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955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ротокол № ЭА213</w:t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7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75"/>
            </w:tblGrid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 Дата составления протокола</w:t>
                  </w:r>
                </w:p>
              </w:tc>
              <w:tc>
                <w:tcPr>
                  <w:tcW w:w="4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05.05.2009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Выполнение работ по нанесению дорожной разметки (пешеходные переходы) на улице Куйбышева (от ул. Орджоникидзе до ул. Чкалова) г.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я г.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  <w:lang w:val="en-US"/>
                    </w:rPr>
                    <w:t>gz.erus.ru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28.04.2009 9:00:00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04.05.2009 22:37:36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  <w:tr>
        <w:trPr>
          <w:trHeight w:val="207" w:hRule="atLeast"/>
          <w:cantSplit w:val="true"/>
        </w:trPr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rHeight w:val="207" w:hRule="atLeast"/>
          <w:cantSplit w:val="true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 "АВТОДОР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342) 2-71-10-66, (8342) 2-71-10-66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БИРЛиС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03024, Нижегородская, Нижний Новгород, Невзоровых, д. 89, (831) 278-54-73, (831) 278-54-73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Концепт-проек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777667, (342) 277766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Новые Технологии Безопасности - Пермь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912) 7802402, (8912) 7802402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Лот № 1 : Работы: Выполнение работ по нанесению дорожной разметки (пешеходные переходы)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881510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4"/>
        <w:gridCol w:w="2382"/>
        <w:gridCol w:w="2842"/>
        <w:gridCol w:w="1957"/>
      </w:tblGrid>
      <w:tr>
        <w:trPr>
          <w:tblHeader w:val="true"/>
          <w:trHeight w:val="207" w:hRule="atLeast"/>
          <w:cantSplit w:val="true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Концепт-проек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86891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1:37:36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БИРЛиС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86892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1:00:53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"Концепт-проект"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586891.00 руб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Начальник департамента дорог и транспорта                                                         Ковыев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администрации города Перми                           _______________________           Алексей Русланович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4:07:00Z</dcterms:created>
  <dc:creator>psok</dc:creator>
  <dc:description/>
  <cp:keywords/>
  <dc:language>en-US</dc:language>
  <cp:lastModifiedBy>psok</cp:lastModifiedBy>
  <dcterms:modified xsi:type="dcterms:W3CDTF">2009-05-06T04:07:00Z</dcterms:modified>
  <cp:revision>2</cp:revision>
  <dc:subject/>
  <dc:title>Протокол № ЭА213</dc:title>
</cp:coreProperties>
</file>