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97А/2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 выполнение работ по капитальному ремонту: 1 этап- сети теплотрассы до жилых домов по ул. Лянгасова, 67, ул. Лянгасова, 67а; 2 этап- сети холодного водоснабжения от ТК-16 до жилого дома по ул. Еловая, 5; от ТК-21 до жилого дома по ул. Новогодняя, 19; от ТК-22 до жилого дома по ул. Еловая,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</w:t>
      </w:r>
      <w:r>
        <w:rPr>
          <w:lang w:val="en-US"/>
        </w:rPr>
        <w:t xml:space="preserve"> </w:t>
      </w: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» ма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по капитальному ремонту: 1 этап- сети теплотрассы до жилых домов по ул. Лянгасова, 67,  ул. Лянгасова, 67а; 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2 этап- сети холодного водоснабжения от ТК-16 до жилого дома по ул. Еловая, 5; от ТК-21 до жилого дома по ул. Новогодняя, 19; от ТК-22 до жилого дома по ул. Еловая, 19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rPr/>
      </w:pPr>
      <w:r>
        <w:rPr/>
        <w:t>Руководитель –  Нецветаев Константин Валерьевич</w:t>
      </w:r>
    </w:p>
    <w:p>
      <w:pPr>
        <w:pStyle w:val="Normal"/>
        <w:rPr/>
      </w:pPr>
      <w:r>
        <w:rPr/>
        <w:t>Адрес –  614000, г. Пермь, ул. Большевистская, 63</w:t>
      </w:r>
    </w:p>
    <w:p>
      <w:pPr>
        <w:pStyle w:val="Normal"/>
        <w:rPr/>
      </w:pPr>
      <w:r>
        <w:rPr/>
        <w:t>Телефон – (342) 212-24-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28» апреля 2009 года (Протокол рассмотрения заявок на участие в открытом аукционе № 97А/2/1 от « 28 » апреля 2009 г.)</w:t>
      </w:r>
    </w:p>
    <w:p>
      <w:pPr>
        <w:pStyle w:val="Normal"/>
        <w:rPr/>
      </w:pPr>
      <w:r>
        <w:rPr>
          <w:b/>
        </w:rPr>
        <w:t>Начальная (максимальная) цена контракта: 983 549,49 руб. (Девятьсот восемьдесят три тысячи пятьсот сорок девять руб. 4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9177,47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8, г. Пермь, ул. Краснослудская, 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40, оф.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Комсомольский проспект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9-05-05T14:26:00Z</cp:lastPrinted>
  <dcterms:modified xsi:type="dcterms:W3CDTF">2009-05-06T08:34:00Z</dcterms:modified>
  <cp:revision>8</cp:revision>
  <dc:subject/>
  <dc:title>ПРОТОКОЛ № 01/03-07</dc:title>
</cp:coreProperties>
</file>