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21"/>
        <w:gridCol w:w="4395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лодильник фармацевтически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дм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+2…+14 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особенности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блок управления температурой, цифровой дисп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хлаж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удительная система охлаждения воздухо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для запирания двер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ая и звукова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с изоляцие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внутренние дверц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внутренние прозрачные дверцы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е, 7 штук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Высота х Ширина х Глубин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х600х60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поддержания температуры в центре каме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,5 </w:t>
            </w:r>
            <w:r>
              <w:rPr>
                <w:rFonts w:cs="Arial" w:ascii="Arial" w:hAnsi="Arial"/>
                <w:sz w:val="22"/>
                <w:szCs w:val="22"/>
              </w:rPr>
              <w:t>º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лекарственных препаратов, вакцин, реагентов, биологических объект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г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с товаро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Р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с товаро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в течение 3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14:00Z</dcterms:created>
  <dc:creator>tevelevadb</dc:creator>
  <dc:description/>
  <cp:keywords/>
  <dc:language>en-US</dc:language>
  <cp:lastModifiedBy>СОК</cp:lastModifiedBy>
  <cp:lastPrinted>2008-03-05T11:51:00Z</cp:lastPrinted>
  <dcterms:modified xsi:type="dcterms:W3CDTF">2009-05-06T09:14:00Z</dcterms:modified>
  <cp:revision>2</cp:revision>
  <dc:subject/>
  <dc:title>ЗАПРОС КОТИРОВОЧНОЙ ЦЕНЫ</dc:title>
</cp:coreProperties>
</file>