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 2 от 06.05.2009 г. О ПРОВЕДЕНИИ ЗАПРОСА КОТИРОВ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на поставку продуктов питания (крупы, бобовые, макаронные изделия; кондитерские изделия; молоко и молочные продукты; овощи консервированные; соки)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МОУ ДОД «Оздоровительно-образовательного лагеря «Звездный» г. Пер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образовательное учреждение дополнительного образования детей «Оздоровительно-образовательный лагерь «Звездный» г. Перми (614030, г. Пермь, Орджоникидзевкий район, пос. Социалистический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/факс  89012663787,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lang w:val="en-US"/>
          </w:rPr>
          <w:t>MOU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D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VEZDNI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бюджета города Перми  </w:t>
      </w:r>
      <w:r>
        <w:rPr>
          <w:rFonts w:cs="Times New Roman" w:ascii="Times New Roman" w:hAnsi="Times New Roman"/>
          <w:b w:val="false"/>
          <w:color w:val="000000"/>
        </w:rPr>
        <w:t>закупку следующих продуктов питания – в соответствии со спецификацией (приложение №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поставки товара:</w:t>
      </w:r>
      <w:r>
        <w:rPr>
          <w:rFonts w:cs="Times New Roman" w:ascii="Times New Roman" w:hAnsi="Times New Roman"/>
          <w:b w:val="false"/>
          <w:color w:val="000000"/>
        </w:rPr>
        <w:t xml:space="preserve"> 614030, г. Пермь, Орджоникидзевкий район. пос. Социалистическ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  июнь 2009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95 693,00 (Четыреста девяносто пять тысяч шестьсот девяносто три рубля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(согласно Приложению № 1) и спецификации (согласно Приложения № 2) по адресу Заказчика: 614030, г. Пермь, пос. Социалистический, бухгалтерия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18 мая 2009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Директ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МОУ ДОД ООЛ «Звездный» г. Перми                                                                           С.В. Бересн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18:00Z</dcterms:created>
  <dc:creator>Роза</dc:creator>
  <dc:description/>
  <cp:keywords/>
  <dc:language>en-US</dc:language>
  <cp:lastModifiedBy>1</cp:lastModifiedBy>
  <cp:lastPrinted>2009-05-04T15:29:00Z</cp:lastPrinted>
  <dcterms:modified xsi:type="dcterms:W3CDTF">2009-05-05T11:35:00Z</dcterms:modified>
  <cp:revision>23</cp:revision>
  <dc:subject/>
  <dc:title/>
</cp:coreProperties>
</file>