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3 от 06.05.2009 г. О ПРОВЕДЕНИИ ЗАПРОСА КОТИРО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ставку продуктов питания (мясо и мясопродукты; рыба и рыбопродукты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Оздоровительно-образовательного лагеря «Звездный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образовательное учреждение дополнительного образования детей «Оздоровительно-образовательный лагерь «Звездный» г. Перми (614030, г. Пермь, Орджоникидзевкий район, пос. Социалистически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89012663787,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MO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VEZDNI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города Перми 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614030, г. Пермь, Орджоникидзевкий район. пос. Социалистиче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июнь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26 500,00 (Четыреста двадцать шесть тысяч пятьсот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030, г. Пермь, пос. Социалистический, бухгалтерия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18 ма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ООЛ «Звездный» г. Перми                                                                           С.В. Бересн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18:00Z</dcterms:created>
  <dc:creator>Роза</dc:creator>
  <dc:description/>
  <cp:keywords/>
  <dc:language>en-US</dc:language>
  <cp:lastModifiedBy>1</cp:lastModifiedBy>
  <cp:lastPrinted>2009-05-05T15:36:00Z</cp:lastPrinted>
  <dcterms:modified xsi:type="dcterms:W3CDTF">2009-05-05T11:37:00Z</dcterms:modified>
  <cp:revision>26</cp:revision>
  <dc:subject/>
  <dc:title/>
</cp:coreProperties>
</file>