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работ по восстановлению благоустройства после ремонта бесхозяйных сетей горячего водоснабж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06» мая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Заместитель председателя комисс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олотарев Владимир Львович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12-24-3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ыполнение работ по восстановлению благоустройства после ремонта бесхозяйных сетей горячего водоснабжения (извещение №5 от 28 апреля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8 апреля 2009 года). Максимальная цена муниципального контракта  99 505,31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24"/>
          <w:szCs w:val="24"/>
        </w:rPr>
        <w:t>а) восстановление благоустройства после ремонта бесхозяйных сетей горячего водоснабжения в соответствии с локальным сметным расчетом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</w:t>
      </w:r>
      <w:r>
        <w:rPr/>
        <w:t xml:space="preserve"> </w:t>
      </w:r>
      <w:r>
        <w:rPr>
          <w:sz w:val="24"/>
          <w:szCs w:val="24"/>
        </w:rPr>
        <w:t>г. Пермь, ул. Куйбышева,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) Сроки выполнения работ в течение 10 календарных дней с момента подписания муниципально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ы быть указана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выполненных работ будет произведена безналичным перечислением денежных средств в течение  10 банковских дней с момента выполнения работ, путем перечисления денежных средств на расчетный счет Подрядчика, согласно предоставленному акту приемки-сдачи выполненных работ (форма КС-2), справки о стоимости выполненных работ и затрат (форма КС-3), счета-фактуры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срока подачи котировочных заявок  3  (тр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ые заявк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 53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 65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ермская дорожно-строите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 091,47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 предложена участником ООО «УралМагСтрой» и составила 74 650,00 руб. (семьдесят четыре тысячи шестьсот пятьдесят руб.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УралМагСтрой»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Адрес: 614065, г. Пермь, ул. Ш. Космонавтов, 407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sz w:val="24"/>
          <w:szCs w:val="24"/>
        </w:rPr>
        <w:t>Цена муниципального контракта 74 650,00 руб. (Семьдесят четыре тысячи шестьсот пятьдесят руб.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>
          <w:trHeight w:val="855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. В. Нецвет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. Л. Золотарев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комиссии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Г. Е. Бабкина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_________________ </w:t>
            </w:r>
            <w:r>
              <w:rPr>
                <w:sz w:val="24"/>
                <w:szCs w:val="24"/>
              </w:rPr>
              <w:t>С. А. Вечер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Т. М. Батуев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56:00Z</dcterms:created>
  <dc:creator>Институт госзакупок РАГС</dc:creator>
  <dc:description/>
  <cp:keywords/>
  <dc:language>en-US</dc:language>
  <cp:lastModifiedBy>СОК</cp:lastModifiedBy>
  <cp:lastPrinted>2009-05-06T11:36:00Z</cp:lastPrinted>
  <dcterms:modified xsi:type="dcterms:W3CDTF">2009-05-06T09:56:00Z</dcterms:modified>
  <cp:revision>2</cp:revision>
  <dc:subject/>
  <dc:title>ПРОТОКОЛ ОЦЕНКИ И СОПОСТАВЛЕНИЯ ЗАЯВОК НА УЧАСТИЕ В КОНКУРСЕ </dc:title>
</cp:coreProperties>
</file>