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2К/2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Cs w:val="24"/>
        </w:rPr>
        <w:t>«Выполнение работ по акарицидной и дератизационной  обработке в эпидемический сезон 2009 года</w:t>
      </w:r>
      <w:r>
        <w:rPr>
          <w:bCs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   «5» ма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1 часов 0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 2 по вскрытию конвертов с заявками на участие в конкурсе «Выполнение работ по акарицидной и дератизационной  обработке в эпидемический сезон 2009 год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21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21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Румянцев П.И.</w:t>
            </w:r>
          </w:p>
        </w:tc>
      </w:tr>
      <w:tr>
        <w:trPr>
          <w:trHeight w:val="21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21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еломытцев А.О.</w:t>
            </w:r>
          </w:p>
        </w:tc>
      </w:tr>
      <w:tr>
        <w:trPr>
          <w:trHeight w:val="204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, присутствовавшие при вскрытии конвертов заявок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ООО «Лесное озеро», Котович А.Б., региональный представитель, доверенность № 18 от 29.04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ООО «Дезцентр Пермь», Григорьева О.С., директор по развитию, доверенность № 84 от 04.05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ФГУЗ «Пермский краевой центр дезинфектологии», Шарафутдинова, Р.Р., заведующая методическим отделом, доверенность № 27 от 27.04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) ФГУЗ «Пермский краевой центр дезинфектологии», Комков Б.Д., заместитель директора, доверенность № 25 от 02.04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) ООО НПФ «ЭКО-ДЕЗ», Куприянов Р.И., представител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Предмет контракта:</w:t>
      </w:r>
      <w:r>
        <w:rPr/>
        <w:t xml:space="preserve"> выполнение работ по акарицидной и дератизационной  обработке в эпидемический сезон 2009 г. 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1 008 817 (Один миллион восемь тысяч восемьсот семнадцать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: с даты заключения контракта.</w:t>
      </w:r>
    </w:p>
    <w:p>
      <w:pPr>
        <w:pStyle w:val="Normal"/>
        <w:jc w:val="both"/>
        <w:rPr/>
      </w:pPr>
      <w:r>
        <w:rPr/>
        <w:t>Окончание: не более 30 календарных дней.</w:t>
      </w:r>
    </w:p>
    <w:p>
      <w:pPr>
        <w:pStyle w:val="Normal"/>
        <w:jc w:val="both"/>
        <w:rPr/>
      </w:pPr>
      <w:r>
        <w:rPr/>
        <w:t>Гарантийный срок действия препаратов – 60 календарных дней с момента распыления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3 от 31 марта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31 марта 2009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3 (три) запечатанных конверт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полнительно подано 2 (два) запечатанных конверта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скрытие конвертов с заявками на участие в конкурсе проводилось председателем комиссии Кирилловой О.И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вскрытии конвертов с заявками на участие в конкурсе была объявлена информация, указанная в Приложении № 1 к протоколу вскры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Комиссия проведет рассмотрение заявок на участие в конкурсе «12» мая 2009 года, подведет итоги конкурса «19» мая 2009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05"/>
        <w:gridCol w:w="2356"/>
      </w:tblGrid>
      <w:tr>
        <w:trPr>
          <w:trHeight w:val="360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Румянцев П.И.</w:t>
            </w:r>
          </w:p>
        </w:tc>
      </w:tr>
      <w:tr>
        <w:trPr>
          <w:trHeight w:val="396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583" w:hRule="atLeast"/>
        </w:trPr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еломытцев А.О.</w:t>
            </w:r>
          </w:p>
        </w:tc>
      </w:tr>
      <w:tr>
        <w:trPr>
          <w:trHeight w:val="541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324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15" w:hRule="atLeast"/>
        </w:trPr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06К/_/1 от 03.07.08 </dc:description>
  <cp:keywords/>
  <dc:language>en-US</dc:language>
  <cp:lastModifiedBy>Третьякова Елена Юрьевна</cp:lastModifiedBy>
  <cp:lastPrinted>2009-03-24T11:33:00Z</cp:lastPrinted>
  <dcterms:modified xsi:type="dcterms:W3CDTF">2009-05-06T10:12:00Z</dcterms:modified>
  <cp:revision>81</cp:revision>
  <dc:subject/>
  <dc:title>ПРОТОКОЛ № 01/03-07</dc:title>
</cp:coreProperties>
</file>