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8К/4/4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>«Выполнение проектных работ по строительству сетей наружного освещени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6 мая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 часов 3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4 по рассмотрению заявок на участие в конкурсе «Выполнение проектных работ по строительству сетей наружного освещения» на основании предписания Управления федеральной антимонопольной службы по Пермскому краю № 2986-09 от 27.04.2009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 xml:space="preserve">Трофимов Дмитрий Алексеевич 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</w:t>
      </w:r>
      <w:r>
        <w:rPr>
          <w:sz w:val="22"/>
          <w:szCs w:val="22"/>
        </w:rPr>
        <w:t>В</w:t>
      </w:r>
      <w:r>
        <w:rPr/>
        <w:t>ыполнение проектных работ по строительству сетей наружного освещения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4 790 000</w:t>
      </w:r>
      <w:r>
        <w:rPr>
          <w:b/>
        </w:rPr>
        <w:t xml:space="preserve"> </w:t>
      </w:r>
      <w:r>
        <w:rPr/>
        <w:t>(Четыре миллиона семьсот девяносто тысяч) рублей 00 копеек.</w:t>
      </w:r>
    </w:p>
    <w:p>
      <w:pPr>
        <w:pStyle w:val="Normal"/>
        <w:rPr/>
      </w:pPr>
      <w:r>
        <w:rPr>
          <w:u w:val="single"/>
        </w:rPr>
        <w:t>Срок выполнения работ</w:t>
      </w:r>
      <w:r>
        <w:rPr/>
        <w:t>: 1 месяц со дня заключения муниципально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30 марта 2009 года. Протокол вскрытия конвертов с заявками на участие в открытом конкурсе № 8К/4/1 от 30 марта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рассмотрения заявок на участие в конкурсе была проведена конкурсной комиссией 6 апреля 2009 года. Протокол рассмотрения заявок на участие в открытом конкурсе № 8К/4/2 от 6 апреля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едписанием об устранении нарушений ФЗ от 21.07.2005 № 94-ФЗ Управления федеральной антимонопольной службы по Пермскому краю № 2986-09 от 27.04.2009 конкурсная комиссия приняла решение отменить протокол № 8К/4/2 от 06.04.2009 рассмотрения заявок на участие в конкурсе «Выполнение проектных работ по строительству сетей наружного освещения»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В соответствии с предписанием об устранении нарушений ФЗ от 21.07.2005 № 94-ФЗ Управления федеральной антимонопольной службы по Пермскому краю № 2986-09 от 27.04.2009 комиссия повторно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sz w:val="20"/>
          <w:szCs w:val="20"/>
        </w:rPr>
        <w:t xml:space="preserve"> </w:t>
      </w:r>
      <w:r>
        <w:rPr/>
        <w:t>ООО «Союзэнергопроект», почтовый адрес:</w:t>
      </w:r>
      <w:r>
        <w:rPr>
          <w:sz w:val="20"/>
          <w:szCs w:val="20"/>
        </w:rPr>
        <w:t xml:space="preserve"> </w:t>
      </w:r>
      <w:r>
        <w:rPr/>
        <w:t>143013, М.О., Одинцовский район, п. Новоивановское, ул. Агрохимиков, 9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sz w:val="20"/>
          <w:szCs w:val="20"/>
        </w:rPr>
        <w:t xml:space="preserve"> </w:t>
      </w:r>
      <w:r>
        <w:rPr/>
        <w:t>ООО «ЭЛФ», почтовый адрес:</w:t>
      </w:r>
      <w:r>
        <w:rPr>
          <w:sz w:val="20"/>
          <w:szCs w:val="20"/>
        </w:rPr>
        <w:t xml:space="preserve"> </w:t>
      </w:r>
      <w:r>
        <w:rPr/>
        <w:t>618740, Пермский край, г. Добрянка, ул. Трудовые резервы, 1;</w:t>
      </w:r>
    </w:p>
    <w:p>
      <w:pPr>
        <w:pStyle w:val="Normal"/>
        <w:ind w:firstLine="709"/>
        <w:jc w:val="both"/>
        <w:rPr/>
      </w:pPr>
      <w:r>
        <w:rPr/>
        <w:t>3) ООО «Уралэнергострой г. Березники», почтовый адрес:</w:t>
      </w:r>
      <w:r>
        <w:rPr>
          <w:sz w:val="20"/>
          <w:szCs w:val="20"/>
        </w:rPr>
        <w:t xml:space="preserve"> </w:t>
      </w:r>
      <w:r>
        <w:rPr/>
        <w:t>618400, Пермский край,           г. Березники, ул. Березниковская, 97;</w:t>
      </w:r>
    </w:p>
    <w:p>
      <w:pPr>
        <w:pStyle w:val="Normal"/>
        <w:ind w:firstLine="709"/>
        <w:jc w:val="both"/>
        <w:rPr/>
      </w:pPr>
      <w:r>
        <w:rPr/>
        <w:t>4) ООО «ПроектСтрой», почтовый адрес:</w:t>
      </w:r>
      <w:r>
        <w:rPr>
          <w:sz w:val="20"/>
          <w:szCs w:val="20"/>
        </w:rPr>
        <w:t xml:space="preserve"> </w:t>
      </w:r>
      <w:r>
        <w:rPr/>
        <w:t>614017, г. Пермь, ул. Лебедева, 21;</w:t>
      </w:r>
    </w:p>
    <w:p>
      <w:pPr>
        <w:pStyle w:val="Normal"/>
        <w:ind w:firstLine="709"/>
        <w:jc w:val="both"/>
        <w:rPr/>
      </w:pPr>
      <w:r>
        <w:rPr/>
        <w:t>5) ООО «СМНПЖКХ УР», почтовый адрес: 426057 УР  г. Ижевск, ул. М. Горького, 17а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sz w:val="20"/>
          <w:szCs w:val="20"/>
        </w:rPr>
        <w:t xml:space="preserve"> </w:t>
      </w:r>
      <w:r>
        <w:rPr/>
        <w:t>ООО «Дортехпроект», почтовый адрес:</w:t>
      </w:r>
      <w:r>
        <w:rPr>
          <w:sz w:val="20"/>
          <w:szCs w:val="20"/>
        </w:rPr>
        <w:t xml:space="preserve"> </w:t>
      </w:r>
      <w:r>
        <w:rPr/>
        <w:t>614000, г .Пермь, ул. Связистов, 24, оф. 68;</w:t>
      </w:r>
    </w:p>
    <w:p>
      <w:pPr>
        <w:pStyle w:val="Normal"/>
        <w:ind w:firstLine="709"/>
        <w:jc w:val="both"/>
        <w:rPr/>
      </w:pPr>
      <w:r>
        <w:rPr/>
        <w:t>7) МУП НО «Горсвет», почтовый адрес:</w:t>
      </w:r>
      <w:r>
        <w:rPr>
          <w:sz w:val="20"/>
          <w:szCs w:val="20"/>
        </w:rPr>
        <w:t xml:space="preserve"> </w:t>
      </w:r>
      <w:r>
        <w:rPr/>
        <w:t>614077, г. Пермь, б. Гагарина, 84а;</w:t>
      </w:r>
    </w:p>
    <w:p>
      <w:pPr>
        <w:pStyle w:val="Normal"/>
        <w:ind w:firstLine="709"/>
        <w:jc w:val="both"/>
        <w:rPr/>
      </w:pPr>
      <w:r>
        <w:rPr/>
        <w:t>8) ООО «КаскадСтрой», почтовый адрес:</w:t>
      </w:r>
      <w:r>
        <w:rPr>
          <w:sz w:val="20"/>
          <w:szCs w:val="20"/>
        </w:rPr>
        <w:t xml:space="preserve"> </w:t>
      </w:r>
      <w:r>
        <w:rPr/>
        <w:t>129085, г. Москва, пр. Мира, д.101, оф.203В;</w:t>
      </w:r>
    </w:p>
    <w:p>
      <w:pPr>
        <w:pStyle w:val="Normal"/>
        <w:ind w:firstLine="708"/>
        <w:rPr/>
      </w:pPr>
      <w:r>
        <w:rPr/>
        <w:t>9) «Электромонтажное управление» филиал ЗАО «ЭЛЕКТРОТЕХПРОМ»,</w:t>
      </w:r>
      <w:r>
        <w:rPr>
          <w:sz w:val="20"/>
          <w:szCs w:val="20"/>
        </w:rPr>
        <w:t xml:space="preserve"> </w:t>
      </w:r>
      <w:r>
        <w:rPr/>
        <w:t>почтовый адрес: 614013,  г. Пермь, ул. 3-я Набережная, 42;</w:t>
      </w:r>
    </w:p>
    <w:p>
      <w:pPr>
        <w:pStyle w:val="Normal"/>
        <w:ind w:firstLine="708"/>
        <w:jc w:val="both"/>
        <w:rPr/>
      </w:pPr>
      <w:r>
        <w:rPr/>
        <w:t>10) ООО «ГлавПроект», почтовый адрес: 614101, Пермский край, г. Пермь,                           ул. Автозаводская, д.9А;</w:t>
      </w:r>
    </w:p>
    <w:p>
      <w:pPr>
        <w:pStyle w:val="Normal"/>
        <w:ind w:right="175" w:firstLine="708"/>
        <w:jc w:val="both"/>
        <w:rPr/>
      </w:pPr>
      <w:r>
        <w:rPr/>
        <w:t>11) ООО «Комплекс Строй», почтовый адрес: 614077, г. Пермь, ул. Маршрутная, д.1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тить к участию в конкурсе и признать участниками конкурса следующих участников размещения, подавших заявку на участие в конкурс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Трофимов Дмитрий Алексеевич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НО «Горсве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2)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75"/>
        <w:gridCol w:w="1111"/>
        <w:gridCol w:w="3000"/>
        <w:gridCol w:w="1417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юзэнергопроек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о предложение о функциональных характеристик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соответствие заявки требованиям конкурсной документации:  отсутствует опись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1,4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ригинал или нотариально заверенная копия выписки из ЕГРЮЛ (представленная выписка из ЕГРЮЛ заверена УР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7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3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конкурс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заявки требованиям конкурсной документации: заявка не пронумерована, не прошита,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креплена печатью и подписью уполномоч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Ф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, указанный в сведениях об участнике, не соответствует адресу местонахождения в выписке из ЕГРЮЛ (не указана улица и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в предложении о функциональных характеристиках в результате расчетов общая сумма (3899 000 руб.) не соответствует итоговой (3 900 00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конкурсной документации: заявка не пронумерована, не скреплена печатью и подписью уполномоч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стр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резники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, указанный в сведениях об участнике, не соответствует адресу местонахождения в выписке из ЕГРЮЛ (не указана улица и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конкурсной документации:  предложение о функциональных характеристиках оформлено не по форме - стоимость работ указана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НПЖКХ УР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- адрес, указанный в лицензии, не совпадает с адресом, указанным в  выписке из ЕГР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лектромонтажное управление» филиал ЗАО </w:t>
            </w:r>
            <w:r>
              <w:rPr>
                <w:sz w:val="16"/>
                <w:szCs w:val="16"/>
              </w:rPr>
              <w:t>«ЭЛЕКТРОТЕХПРОМ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: адрес местонахождения, указанный в сведениях об участнике, не соответствует адресу местонахождения в выписке из ЕГРЮ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З не соответствует требованиям, установленным действующим законодательством (ч.1 ст.8   94-ФЗ от 21.07.2005, ст.48,55 ГК РФ), а именно, заявка подана от филиала ЗАО «ЭЛЕКТРОТЕХПРОМ» (филиал не является юридическим лицом, поэтому не может быть УРЗ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х назначение на должность генерального директора 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ЛЕКТРОТЕХПР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заявки требованиям конкурсной документации: заявка не пронумерована, не прошита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скреплена печатью и подписью уполномоченного лица, предложение УРЗ об условиях исполнения муниципального контракта  не заверен печатью уполномоч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835"/>
        <w:gridCol w:w="3924"/>
      </w:tblGrid>
      <w:tr>
        <w:trPr>
          <w:trHeight w:val="57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>
          <w:trHeight w:val="541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  <w:tr>
        <w:trPr>
          <w:trHeight w:val="324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ладислав Владимирович</w:t>
            </w:r>
          </w:p>
        </w:tc>
      </w:tr>
      <w:tr>
        <w:trPr>
          <w:trHeight w:val="607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cp:keywords/>
  <dc:language>en-US</dc:language>
  <cp:lastModifiedBy>Третьякова Елена Юрьевна</cp:lastModifiedBy>
  <cp:lastPrinted>2009-04-06T18:10:00Z</cp:lastPrinted>
  <dcterms:modified xsi:type="dcterms:W3CDTF">2009-05-05T11:18:00Z</dcterms:modified>
  <cp:revision>182</cp:revision>
  <dc:subject/>
  <dc:title>ПРОТОКОЛ № 01/03-07</dc:title>
</cp:coreProperties>
</file>