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установку узла коммерческого учета тепловой энергии и ГВС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установке и сдаче в эксплуатацию узла коммерческого учета ГВС, ХВС в тепловом пункте зданий а  ЗАКАЗЧИКА по адресу: г. Пермь ул. Сибирская 48:</w:t>
      </w:r>
    </w:p>
    <w:p>
      <w:pPr>
        <w:pStyle w:val="Normal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, водоснабжающей организацией;</w:t>
      </w:r>
    </w:p>
    <w:p>
      <w:pPr>
        <w:pStyle w:val="Normal"/>
        <w:jc w:val="both"/>
        <w:rPr/>
      </w:pPr>
      <w:r>
        <w:rPr/>
        <w:t>- выполнить сантехническое, электромонтажные, пуско-наладочные работы;</w:t>
      </w:r>
    </w:p>
    <w:p>
      <w:pPr>
        <w:pStyle w:val="Normal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, водоснабжающей организ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1 Узел коммерческого учета тепловой энергии оборудуется приборами учета, зарегистрированными в Государственном реестре средств измерений. </w:t>
      </w:r>
    </w:p>
    <w:p>
      <w:pPr>
        <w:pStyle w:val="TextBody"/>
        <w:jc w:val="both"/>
        <w:rPr/>
      </w:pPr>
      <w:r>
        <w:rPr>
          <w:sz w:val="24"/>
        </w:rPr>
        <w:t>2.2. Предоставляемые работы по качеству должны соответствовать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равилам учета тепловой энергии и теплоносителя. Утверждены Минтопэнерго РФ 12.09.95 № Вк-4936</w:t>
      </w:r>
    </w:p>
    <w:p>
      <w:pPr>
        <w:pStyle w:val="TextBody"/>
        <w:jc w:val="both"/>
        <w:rPr/>
      </w:pPr>
      <w:r>
        <w:rPr>
          <w:sz w:val="24"/>
        </w:rPr>
        <w:t xml:space="preserve">- СНиП 2.04.07- 88 «Тепловые сети»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3 ИСПОЛНИТЕЛЬ гарантирует качество выполняемых работ. Гарантийный срок на выполненные работы составляет 24 месяца и исчисляется со дня подписания всеми сторонами приемо-сдаточного акта. Гарантийный срок на преобразователи расхода, тепловычислитель, преобразователи температуры установлен заводом-изготовителем. Условия гарантии указаны в паспортах на соответствующее оборудова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4 ИСПОНИТЕЛЬ обязан за свой счет в течении гарантийного срока производить устранение выявленных недостатков и дефек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должно</w:t>
      </w:r>
      <w:r>
        <w:rPr>
          <w:sz w:val="24"/>
        </w:rPr>
        <w:t xml:space="preserve"> осуществляться ИСПОЛНИТЕЛЕМ в течение не позднее 30 календарных дней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ИСПОНИТЕЛЕМ работы в течение 10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4 Оплата работ ЗАКАЗЧИКОМ производится в порядке 30% предварительной оплаты безналичным перечислением денежных средств на расчетный счет ИСПОЛНИТЕЛ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5.2.1. За отказ от выполнения (недовыполнения) услуг уплачивает пени в размере 2 % стоимости не выполненных услуг (недовыполненных) услуг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2 % стоимости некачественно выполненных услуг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6:00Z</dcterms:created>
  <dc:creator>Natalya</dc:creator>
  <dc:description/>
  <cp:keywords/>
  <dc:language>en-US</dc:language>
  <cp:lastModifiedBy>FuckYouBill</cp:lastModifiedBy>
  <cp:lastPrinted>2009-03-04T13:05:00Z</cp:lastPrinted>
  <dcterms:modified xsi:type="dcterms:W3CDTF">2009-05-04T04:23:00Z</dcterms:modified>
  <cp:revision>35</cp:revision>
  <dc:subject/>
  <dc:title/>
</cp:coreProperties>
</file>