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4 от 06.05.2009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установку узла тепловой энергии (система ГВС, ХВС)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>Ответственный исполнитель – Весин В.В.</w:t>
      </w:r>
      <w:r>
        <w:rPr>
          <w:u w:val="single"/>
        </w:rPr>
        <w:t xml:space="preserve">  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97 000,00 руб.</w:t>
      </w:r>
    </w:p>
    <w:p>
      <w:pPr>
        <w:pStyle w:val="Heading"/>
        <w:jc w:val="left"/>
        <w:rPr/>
      </w:pPr>
      <w:r>
        <w:rPr>
          <w:b w:val="false"/>
          <w:bCs/>
        </w:rPr>
        <w:t>Предусматривает осуществить установку узла учета тепловой энергии (система ГВС, ХВС) в здании УВД по г. Перми, г. Пермь, ул. Сибирская, 48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оплата будет производиться в течение 10 рабочих дней после подписания акта приемки работ и получения платежных документов, предоплата 30 %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установки: не более 30 календарных дней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31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13 мая 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следующий рабочий день после окончания приема заявок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20 дней, но не раннее 7 дней со дня подписания протокола рассмотрения и оценки заявок. Цена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13 ма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начальника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                                                                                         В.В. Весин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 к извещению № 14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зел учета тепловой энергии (система ГВС, ХВС) должен включать в себ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Теплосчетчик «Взлет-ТСР-М» ТСР-034 Ду 40/40 (или эквивалент) – 1 компл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ходометр РСВ-420Л Ду-15 – 1 шт.</w:t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1</cp:lastModifiedBy>
  <cp:lastPrinted>2008-07-21T12:43:00Z</cp:lastPrinted>
  <dcterms:modified xsi:type="dcterms:W3CDTF">2009-05-06T07:31:00Z</dcterms:modified>
  <cp:revision>22</cp:revision>
  <dc:subject/>
  <dc:title>ИЗВЕЩЕНИЕ № 11 от 9 августа 2007г</dc:title>
</cp:coreProperties>
</file>