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15 от «06» мая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кущему ремонту внутриквартальных проез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87, г. Пермь, ул. Рабочая, 19 (сметно-договорной отде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.: (342)238-30-30, 238-29-9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ая:                                                           Карпова Ленура Рустем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текущему ремонту внутриквартальных проездов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момента заключения муниципального контракта по 20.06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461 601,00 (Четыреста шестьдесят одна тысяча шестьсот один рубль 00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30 (тридца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подписанного Сторонами акта приемки выполненных работ (форма КС-2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8-00 часов «</w:t>
      </w:r>
      <w:r>
        <w:rPr>
          <w:b/>
          <w:sz w:val="20"/>
          <w:szCs w:val="20"/>
          <w:lang w:val="en-US"/>
        </w:rPr>
        <w:t>18</w:t>
      </w:r>
      <w:r>
        <w:rPr>
          <w:b/>
          <w:sz w:val="20"/>
          <w:szCs w:val="20"/>
        </w:rPr>
        <w:t>» мая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 подаче заявок предоставить: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- Копию действующей лицензии на  строительство зданий и сооружений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уровня ответственности, предусматривающую выполнение работ, являющихся предметом запроса котировок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материалы,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7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директора                                                           __________________________               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06:00Z</dcterms:created>
  <dc:creator>Петрухина ВА</dc:creator>
  <dc:description/>
  <cp:keywords/>
  <dc:language>en-US</dc:language>
  <cp:lastModifiedBy>СОК</cp:lastModifiedBy>
  <cp:lastPrinted>2009-04-24T14:57:00Z</cp:lastPrinted>
  <dcterms:modified xsi:type="dcterms:W3CDTF">2009-05-06T11:06:00Z</dcterms:modified>
  <cp:revision>2</cp:revision>
  <dc:subject/>
  <dc:title>ИЗВЕЩЕНИЕ № 50 от « 10 » декабря  2007 г</dc:title>
</cp:coreProperties>
</file>