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8  от 07.05.2009 о проведении запроса котировок №К-02/05-2009/бумага на поставку офисной бумаги для нужд администрации  Орджоникидзевского района г.Перми в 2009 год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"/>
          <w:b/>
          <w:color w:val="3C3C3C"/>
        </w:rPr>
        <w:t xml:space="preserve">Заказчик:  </w:t>
      </w:r>
      <w:r>
        <w:rPr/>
        <w:t>Администрация Орджоникидзевского района города Перми, 614026, г. Пермь,</w:t>
      </w:r>
    </w:p>
    <w:p>
      <w:pPr>
        <w:pStyle w:val="Normal"/>
        <w:jc w:val="both"/>
        <w:rPr/>
      </w:pPr>
      <w:r>
        <w:rPr/>
        <w:t xml:space="preserve">ул. А.Щербакова, 24,   к. 310 , т. 263-46-80,  ф.: 263-44-62, 263-52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color w:val="000000"/>
        </w:rPr>
        <w:t xml:space="preserve">Ответственный исполнитель – Блинова Надежда Геннадьевна (тел. 263-49-66) </w:t>
      </w:r>
      <w:r>
        <w:rPr/>
        <w:t>предусматривает осуществить за счет бюджета города Перми поставку офисной бумаги для нужд администрации  Орджоникидзевского района г.Перми.</w:t>
      </w:r>
    </w:p>
    <w:p>
      <w:pPr>
        <w:pStyle w:val="Normal"/>
        <w:jc w:val="both"/>
        <w:rPr/>
      </w:pPr>
      <w:r>
        <w:rPr/>
        <w:t>Участниками размещения заказа являются субъекты малого предпринимательства, соответствующие требованиям пунктов 1,2,3 части 1 статьи 4 Федерального Закона от 24 июля 2007г. №209-ФЗ.</w:t>
      </w:r>
    </w:p>
    <w:p>
      <w:pPr>
        <w:pStyle w:val="Normal"/>
        <w:jc w:val="both"/>
        <w:rPr/>
      </w:pPr>
      <w:r>
        <w:rPr>
          <w:b/>
        </w:rPr>
        <w:t xml:space="preserve">Место доставки: </w:t>
      </w:r>
      <w:r>
        <w:rPr/>
        <w:t xml:space="preserve">г. Пермь, ул. А. Щербакова, д.24, кабинет 217. </w:t>
      </w:r>
    </w:p>
    <w:p>
      <w:pPr>
        <w:pStyle w:val="TextBody"/>
        <w:rPr/>
      </w:pPr>
      <w:r>
        <w:rPr>
          <w:b/>
          <w:sz w:val="24"/>
          <w:szCs w:val="24"/>
        </w:rPr>
        <w:t>Требования к поставке офисной бумаг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авка бумаги осуществляется в соответствии с техническим заданием на поставку бумаг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78"/>
        <w:gridCol w:w="3072"/>
        <w:gridCol w:w="1230"/>
        <w:gridCol w:w="1080"/>
        <w:gridCol w:w="1080"/>
        <w:gridCol w:w="129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бумаг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шт. ( руб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офисная универсальна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листов в пачке, формат А4(210х297), плотность-80г\м2, белизна-95%, упаковка- коробки по 5 пач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3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термочувствительная для факсимильных аппаратов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– 210 х 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офисная универсальна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листов в пачке, формат А3(420х297), плотность-80г\м2, белизна-95%, упаковка- коробки по 5 пач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 350,00</w:t>
            </w:r>
          </w:p>
        </w:tc>
      </w:tr>
    </w:tbl>
    <w:p>
      <w:pPr>
        <w:pStyle w:val="Normal"/>
        <w:rPr/>
      </w:pPr>
      <w:r>
        <w:rPr/>
        <w:t>Сроки и объемы поставки:</w:t>
      </w:r>
    </w:p>
    <w:p>
      <w:pPr>
        <w:pStyle w:val="Normal"/>
        <w:shd w:fill="FFFFFF" w:val="clear"/>
        <w:jc w:val="both"/>
        <w:rPr/>
      </w:pPr>
      <w:r>
        <w:rPr/>
        <w:t xml:space="preserve">            </w:t>
      </w:r>
      <w:r>
        <w:rPr/>
        <w:t xml:space="preserve">- до 29  мая 2009 года Поставщик обязуется поставить Заказчику 480 пачек офисной универсальной бумаги формата А4, 35 рулонов бумаги для факсимильных аппаратов и 5 пачек офисной универсальной бумаги формата А3; </w:t>
      </w:r>
    </w:p>
    <w:p>
      <w:pPr>
        <w:pStyle w:val="Normal"/>
        <w:shd w:fill="FFFFFF" w:val="clear"/>
        <w:ind w:firstLine="720"/>
        <w:jc w:val="both"/>
        <w:rPr/>
      </w:pPr>
      <w:r>
        <w:rPr/>
        <w:t>- до 29 июля 2009 года Поставщик обязуется поставить Заказчику 485 пачек офисной универсальной бумаги формата А4, 40 рулонов бумаги для факсимильных аппаратов;</w:t>
      </w:r>
    </w:p>
    <w:p>
      <w:pPr>
        <w:pStyle w:val="Normal"/>
        <w:shd w:fill="FFFFFF" w:val="clear"/>
        <w:ind w:firstLine="720"/>
        <w:jc w:val="both"/>
        <w:rPr/>
      </w:pPr>
      <w:r>
        <w:rPr/>
        <w:t>- до 29 октября 2009  года Поставщик обязуется поставить Заказчику 125 пачек офисной универсальной бумаги формата А4.</w:t>
      </w:r>
    </w:p>
    <w:p>
      <w:pPr>
        <w:pStyle w:val="TextBody"/>
        <w:rPr/>
      </w:pPr>
      <w:r>
        <w:rPr>
          <w:sz w:val="24"/>
          <w:szCs w:val="24"/>
        </w:rPr>
        <w:t>Начальная (максимальная) цена контракта: 129350,00 рублей.</w:t>
      </w:r>
    </w:p>
    <w:p>
      <w:pPr>
        <w:pStyle w:val="TextBody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Оплата услу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Форма оплаты — безналичный расчет. Оплата за оказанные услуги производится Заказчиком ежеквартально  по факту поставки не позднее  10 (десяти) банковских дней со дня  подписания сторонами  акта сдачи-приемки товара, получения Заказчиком накладных, счетов-фактур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Цена товара  должна быть указана с учетом стоимости упаковки, доставки, разгрузки, страхования, а также уплаты налогов, сборов, таможенных пошлин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проведении запроса котировок на поставку бумаги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10:00 часов </w:t>
      </w:r>
      <w:r>
        <w:rPr/>
        <w:t>местного времени 15.05.2009 по адресу: г. Пермь, ул. А. Щербакова, 24, каб. 310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, техническое задание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Орджоникидзевского района      _________________         Л.В.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</w:t>
      </w:r>
      <w:r>
        <w:rPr/>
        <w:t>(подпись,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09:00Z</dcterms:created>
  <dc:creator>bogachenko</dc:creator>
  <dc:description/>
  <cp:keywords/>
  <dc:language>en-US</dc:language>
  <cp:lastModifiedBy>СОК</cp:lastModifiedBy>
  <cp:lastPrinted>2009-05-04T11:17:00Z</cp:lastPrinted>
  <dcterms:modified xsi:type="dcterms:W3CDTF">2009-05-07T05:09:00Z</dcterms:modified>
  <cp:revision>2</cp:revision>
  <dc:subject/>
  <dc:title>7</dc:title>
</cp:coreProperties>
</file>