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офисной  бумаги для нужд администрации Орджоникидзе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осуществить закупку бумаги за счет бюджета города Перми для нужд администрации Орджоникидзевского района в 2009 году согласно специфик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47"/>
        <w:gridCol w:w="2843"/>
        <w:gridCol w:w="1354"/>
        <w:gridCol w:w="1417"/>
        <w:gridCol w:w="1261"/>
        <w:gridCol w:w="129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бумаг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шту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шт. ( руб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офисная универсальна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листов в пачке, формат А4(210х297), плотность-80г\м2, белизна-95%, упаковка- коробки по 5 паче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3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термочувствительная для факсимильных аппарат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– 210 х 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офисная универсальна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листов в пачке, формат А3(420х297), плотность-80г\м2, белизна-95%, упаковка- коробки по 5 паче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 35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и объемы поставки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- до 29  мая 2009 года Поставщик обязуется поставить Заказчику 480 пачек офисной универсальной бумаги формата А4, 35 рулонов бумаги для факсимильных аппаратов и 5 пачек офисной универсальной бумаги формата А3;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 29 июля 2009 года Поставщик обязуется поставить Заказчику 485 пачек офисной универсальной бумаги формата А4, 40 рулонов бумаги для факсимильных аппаратов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 29 октября 2009  года Поставщик обязуется поставить Заказчику 125 пачек офисной универсальной бумаги формата А4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есто доставки бумаги: </w:t>
      </w:r>
      <w:r>
        <w:rPr>
          <w:sz w:val="20"/>
          <w:szCs w:val="20"/>
        </w:rPr>
        <w:t>г. Пермь, ул. А.Щербакова, 24, кабинет 217.  Разгрузка, приемка товара по количеству, производятся только в присутствии представителей Заказчика и Поставщика.</w:t>
      </w:r>
    </w:p>
    <w:p>
      <w:pPr>
        <w:pStyle w:val="Normal"/>
        <w:ind w:left="-9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словия поставки: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вар должен быть поставлен Заказчику ежеквартально, согласно срокам поставки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ind w:left="-9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129 350,00 </w:t>
      </w:r>
      <w:r>
        <w:rPr>
          <w:sz w:val="20"/>
          <w:szCs w:val="20"/>
        </w:rPr>
        <w:t>(Сто двадцать девять тысяч триста пятьдесят) руб. 00 коп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плата работ: 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Оплата за поставленные товары производится заказчиком по факту поставки не позднее 10 (Десяти) банковских дней со дня получения Заказчиком накладных, счетов-фактур без предоплаты и в соответствии с условиями муниципального контракта, по безналичному расчету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должна быть указана с учетом упаковки, доставки, разгрузки товара, страхования, а также уплаты налогов, сборов, таможенных пошлин и других обязательных платеж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жи осуществляются в российских рублях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решения текущих вопросов от Заказчика назначается ответственное лицо: Блинова Надежда Геннадьевна – начальник общего отдела администрации района, телефон 263-49-66</w:t>
      </w:r>
    </w:p>
    <w:p>
      <w:pPr>
        <w:pStyle w:val="Normal"/>
        <w:tabs>
          <w:tab w:val="clear" w:pos="708"/>
          <w:tab w:val="left" w:pos="142" w:leader="none"/>
        </w:tabs>
        <w:ind w:left="-900" w:hanging="0"/>
        <w:jc w:val="both"/>
        <w:rPr/>
      </w:pPr>
      <w:r>
        <w:rPr>
          <w:sz w:val="20"/>
          <w:szCs w:val="20"/>
        </w:rPr>
        <w:t xml:space="preserve">Соответствие участника размещения заказа субъекту малого предпринимательства  определяется  </w:t>
      </w:r>
      <w:r>
        <w:rPr>
          <w:color w:val="000000"/>
          <w:sz w:val="20"/>
          <w:szCs w:val="20"/>
        </w:rPr>
        <w:t>Федеральным законом от 24.07.2007 №209-ФЗ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sz w:val="20"/>
          <w:szCs w:val="20"/>
        </w:rPr>
        <w:t>Статья 4. Категории субъектов малого и среднего предпринимательства (</w:t>
      </w:r>
      <w:r>
        <w:rPr>
          <w:color w:val="000000"/>
          <w:sz w:val="20"/>
          <w:szCs w:val="20"/>
        </w:rPr>
        <w:t>Федеральный закон от 24.07.2007 №209-ФЗ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10:00Z</dcterms:created>
  <dc:creator>vakulenko</dc:creator>
  <dc:description/>
  <cp:keywords/>
  <dc:language>en-US</dc:language>
  <cp:lastModifiedBy>СОК</cp:lastModifiedBy>
  <cp:lastPrinted>2009-04-24T10:11:00Z</cp:lastPrinted>
  <dcterms:modified xsi:type="dcterms:W3CDTF">2009-05-07T05:10:00Z</dcterms:modified>
  <cp:revision>2</cp:revision>
  <dc:subject/>
  <dc:title>Техническое задание</dc:title>
</cp:coreProperties>
</file>