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ношение к субъекту малого предпринимательства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Отношение к субъекту малого предпринимательств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поставку офисной бумаги для нужд администрации Орджоникидзевского района мы нижеподписавшиеся, предлагаем поставить офисную бумаг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доставку, упаковку, разгрузку, страхование,  уплату налогов, сборов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офисную бумагу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 поставки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10:00Z</dcterms:created>
  <dc:creator>zvereva</dc:creator>
  <dc:description/>
  <cp:keywords/>
  <dc:language>en-US</dc:language>
  <cp:lastModifiedBy>СОК</cp:lastModifiedBy>
  <cp:lastPrinted>2009-05-04T10:57:00Z</cp:lastPrinted>
  <dcterms:modified xsi:type="dcterms:W3CDTF">2009-05-07T05:10:00Z</dcterms:modified>
  <cp:revision>2</cp:revision>
  <dc:subject/>
  <dc:title>Приложение  №1</dc:title>
</cp:coreProperties>
</file>