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171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05» ма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5/05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5/05/2009 13:17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1.</w:t>
        <w:tab/>
        <w:t>Наименование аукциона “Право заключения муниципального контракта на поставку лекарственного средства «Натрия хлорид» или эквивалент для нужд Муниципального учреждения здравоохранения «Медсанчасть №9 им.М.А.Тверье» г. Пермь.”, извещение №A_6171  о проведении настоящего аукциона размещено на сайте http://setonline.ru/  24/04/2009 15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екарственного средства «Натрия хлорид» или эквивалент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екарственного средства «Натрия хлорид» или эквивалент.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м перечисления денежных средств на расчетный счет Поставщика.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о поставки товара: 614990, г.Пермь, ул.Братьев Игнатовых, 2, аптека. </w:t>
            </w:r>
          </w:p>
          <w:p>
            <w:pPr>
              <w:pStyle w:val="Normal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3. Срок поставки товара: 13000 фл. в течение 3-х рабочих дней со дня заключения муниципального контракта, 13000 фл. в срок с 01 по 03 июня 2009г. включительн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ый срок годности не менее 7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2552"/>
        <w:gridCol w:w="340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88 0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rPr/>
      </w:pPr>
      <w:r>
        <w:rPr/>
        <w:t>ОАО "Пермфармация", 614090, Пермь, Ул. Лодыгина, 57 и составило  604 998.90 Российский рубль (RUR).</w:t>
      </w:r>
    </w:p>
    <w:p>
      <w:pPr>
        <w:pStyle w:val="Normal"/>
        <w:spacing w:before="120" w:after="120"/>
        <w:ind w:left="283" w:firstLine="720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Медиас", 614000, Пермь, Ул.Большевистская,85 офис 507,</w:t>
      </w:r>
    </w:p>
    <w:p>
      <w:pPr>
        <w:pStyle w:val="Normal"/>
        <w:spacing w:before="120" w:after="120"/>
        <w:ind w:left="283" w:hanging="0"/>
        <w:rPr/>
      </w:pPr>
      <w:r>
        <w:rPr/>
        <w:t>и составило 605 0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Победителем аукциона признан:</w:t>
      </w:r>
      <w:r>
        <w:rPr/>
        <w:t xml:space="preserve"> ОАО "Пермфармация",     614090, Пермь, Ул. Лодыгина, 57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hanging="0"/>
        <w:rPr/>
      </w:pPr>
      <w:r>
        <w:rPr/>
        <w:t>Муниципальное учреждение здравоохранения Медико-санитарная часть №9 им. М.А.Тверье</w:t>
      </w:r>
    </w:p>
    <w:p>
      <w:pPr>
        <w:pStyle w:val="Normal"/>
        <w:spacing w:before="0" w:after="120"/>
        <w:ind w:left="283" w:hanging="0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22:00Z</dcterms:created>
  <dc:creator>Артур</dc:creator>
  <dc:description/>
  <cp:keywords/>
  <dc:language>en-US</dc:language>
  <cp:lastModifiedBy>Маркетолог 3</cp:lastModifiedBy>
  <dcterms:modified xsi:type="dcterms:W3CDTF">2009-05-06T11:28:00Z</dcterms:modified>
  <cp:revision>3</cp:revision>
  <dc:subject/>
  <dc:title>                 ПРОТОКОЛ АУКЦИОНА № A_6171</dc:title>
</cp:coreProperties>
</file>