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8 рассмотрения и оценки котировочных заявок на поставку настольной проявочной машины для проявки рентгеновской пленки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для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«07» ма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ожникова А. 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поставка настольной проявочной машины для проявки рентгеновской пленки для МУЗ «Городская клиническая поликлиника № 4» (извещение № 8 от «28» апреля 2009 года, размещено на официальном сайте «Администрация города Перми» (www.gorodperm.ru) в сети Интернет «28» апреля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35 000 (Двести тридцать пять тысяч) рублей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 технического задания на поставку настольной проявочной машины для проявки рентгеновской пленк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60"/>
        <w:gridCol w:w="2180"/>
        <w:gridCol w:w="2180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/ спецификация поставки.  Требуемые параметры и условия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тольная проявочная машина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итель, страна происхожд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Госстандарта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роявочной машины должна проходить в автономном режиме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 наличия водопров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 наличия канализ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машины к работе должна проводиться с помощью одной кнопк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ающие резервуары для проявителя, фиксажа 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8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ка пленки в машине должна производиться с помощью инфракрасного свет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переключателя для установки режима сушки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ногопозиционн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-ти уровне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ширина проявляемой пленки не более см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тепла при работе машины  при 4-ом уровне сушки не более, кДж/сек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гревательных тенов в рабочих ванночках проявителя и фиксаж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– 2008, 20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пусконаладочные работы проводятся сертифицированными инженер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дить документаль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оведения монтажа и пусконаладочных  работ – в течение 5 дней с момента пост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период - 12 мес. с момента ввода в эксплуатац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</w:tbl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поставки настольной проявочной машины для проявки рентгеновской пленки: поликлиника № 1 МУЗ «ГКП № 4» по адресу: г. Пермь, ул. Шоссе Космонавтов, д. 108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астольной проявочной машины для проявки рентгеновской пленки: в течение 10 (Десяти) календарных дней с момента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ну товаров (работ, услуг) должны быть включены расход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настольной проявочной машины для проявки рентгеновской пленки будет произведена безналичным перечислением денежных средств по факту поставки в срок до «31» декабря 2009 год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56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Гарантия на настольную проявочную машину для проявки рентгеновской пленки – не менее 12 месяцев с момента ввода в эксплуатацию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59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-к от 06.05.2009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3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-к от 06.05.2009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</w:t>
      </w:r>
      <w:r>
        <w:rPr/>
        <w:t>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Ликом» и составила 233 350 (Двести тридцать три тысячи триста пятьдеся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ОО «Ликом», юридический адрес: 129327, г. Москва, ул. Коминтерна, д. 20/2,стр. 1;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bCs/>
          <w:kern w:val="2"/>
          <w:sz w:val="24"/>
          <w:szCs w:val="24"/>
        </w:rPr>
        <w:t>233 350 (Двести тридцать три тысячи триста пятьдесят) рублей 00 коп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 ООО «Паритет-Центр», юридический адрес: 150002, г. Ярославль, пр. Ленина, 2а; фактический адрес: 614000, г. Пермь, ул. Дружбы, 34; тел/факс: (342) 263-36-00, 248-66-21, электронная почта (e-mail): paritetnet@permonline.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234590 (Двести тридцать четыре тысячи пятьсот девяносто) рублей 00 коп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comp</cp:lastModifiedBy>
  <cp:lastPrinted>2008-11-17T10:01:00Z</cp:lastPrinted>
  <dcterms:modified xsi:type="dcterms:W3CDTF">2009-05-07T03:52:00Z</dcterms:modified>
  <cp:revision>27</cp:revision>
  <dc:subject/>
  <dc:title>ПРОТОКОЛ ОЦЕНКИ И СОПОСТАВЛЕНИЯ ЗАЯВОК НА УЧАСТИЕ В КОНКУРСЕ </dc:title>
</cp:coreProperties>
</file>