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 № 02 от 07.05.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ченической мебели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)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/>
      </w:pPr>
      <w:r>
        <w:rPr>
          <w:sz w:val="24"/>
          <w:szCs w:val="24"/>
        </w:rPr>
        <w:t>г. Пермь</w:t>
        <w:tab/>
        <w:t xml:space="preserve">         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63» г. Перми, именуемое в дальнейшем “Заказчик”, в лице директора Ф.Г. Галина, действующей на основании Устава, с одной стороны, и __________________________, именуемое в дальнейшем “Поставщик”, в лице _______________________________, действующего на основании _____________, с другой стороны, совместно именуемые далее «Стороны»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 (протокол № ____от _______________, являющийся неотъемлемой частью Контракта)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редметом Контракта является поставка Поставщиком ученической мебели (далее – Товар) на условиях, в порядке и в сроки, определяемые Сторонами в Контракте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  <w:tab w:val="left" w:pos="1125" w:leader="none"/>
          <w:tab w:val="left" w:pos="4395" w:leader="none"/>
        </w:tabs>
        <w:suppressAutoHyphens w:val="true"/>
        <w:autoSpaceDE w:val="true"/>
        <w:ind w:left="0" w:firstLine="540"/>
        <w:jc w:val="both"/>
        <w:rPr/>
      </w:pP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 на поставку ученической мебели для школы (приложение №2 к Контракту), являющейся неотъемлемой частью настоящего Контракта.</w:t>
      </w:r>
    </w:p>
    <w:p>
      <w:pPr>
        <w:pStyle w:val="Normal"/>
        <w:widowControl/>
        <w:tabs>
          <w:tab w:val="clear" w:pos="708"/>
          <w:tab w:val="left" w:pos="1125" w:leader="none"/>
          <w:tab w:val="left" w:pos="4395" w:leader="none"/>
        </w:tabs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ТОВАРА И ПРАВО СОБСТВЕННОСТИ НА ТОВАР У ПОКУПАТЕЛЯ И ПОСТАВЩИК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Товара по Контракту (далее – Цена Товара) составляет _____________(________________) рублей __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аво собственности на Товар, являющегося предметом Контракта, переходит к Заказчику с момента подписания Заказчиком акта приемки-передачи товар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Заказчик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Заказчику в соответствии с п. 2.4.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МПЛЕКТНОСТЬ ТОВА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0" w:firstLine="426"/>
        <w:jc w:val="both"/>
        <w:rPr/>
      </w:pPr>
      <w:r>
        <w:rPr>
          <w:sz w:val="24"/>
          <w:szCs w:val="24"/>
        </w:rPr>
        <w:t>Качество товара должно 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4"/>
          <w:szCs w:val="24"/>
        </w:rPr>
        <w:t>Поставляемая ученическая мебель должна быть сертифицирована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4"/>
          <w:szCs w:val="24"/>
        </w:rPr>
        <w:t>Система качества производства ученической мебели должна соответствовать требованиям ГОСТ ИСО 9001-2001.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4"/>
          <w:szCs w:val="24"/>
        </w:rPr>
        <w:t xml:space="preserve">Гарантия на поставляемый товар не менее 12 месяцев.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sz w:val="24"/>
          <w:szCs w:val="24"/>
        </w:rPr>
        <w:t xml:space="preserve">Если поставляемый товар окажется дефектным, т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за свой счет заменить дефектный товар нов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бнаружении в поставляемом товаре производственных дефектов, недопоставки или иных несоответствий условиям Контракта и Технического задания на поставку ученической мебели для школы при приемке стороны оформляют акт об установленном расхождении в комплектности и качестве товара, после чего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должен в течение 10 (Десяти) дней допоставить или произвести замену бракованного товара (его части) без расходов со стороны Заказч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0" w:right="-104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твечает за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ТОВАРА И УСЛОВИЯ РАСЧЕТОВ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>4.1.</w:t>
      </w:r>
      <w:r>
        <w:rPr>
          <w:sz w:val="24"/>
          <w:szCs w:val="24"/>
        </w:rPr>
        <w:t xml:space="preserve"> Поставка товара осуществляется Поставщиком с момента заключения муниципального контракта до 10.06.2009 года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2.</w:t>
      </w:r>
      <w:r>
        <w:rPr>
          <w:sz w:val="24"/>
          <w:szCs w:val="24"/>
        </w:rPr>
        <w:t xml:space="preserve"> 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.3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4395" w:leader="none"/>
        </w:tabs>
        <w:ind w:firstLine="540"/>
        <w:rPr>
          <w:sz w:val="28"/>
          <w:szCs w:val="28"/>
        </w:rPr>
      </w:pPr>
      <w:r>
        <w:rPr>
          <w:b w:val="false"/>
          <w:sz w:val="24"/>
          <w:szCs w:val="24"/>
        </w:rPr>
        <w:t>4.4. Оплата товаров будет произведена Заказчиком в форме безналичного перечисления денежных средств по факту полной поставки мебели в течение 5 (пяти) банковских дней согласно условиям, установленным в муниципальном контракте (см. Приложение № 3)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4.5. Товар, поставленный с изменениями или отклонениями от Технического задания на поставку ученической мебели для школы (приложение № 1 к Контракту), оплате не подлежит. 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 и составляет 12 месяцев с момента подписания акта приемки-передачи Товара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5.1. Контракт заключен на срок с «____» ___________ 2009 г. по «___» ___________ 2009 г. 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eastAsia="MS Mincho;ＭＳ 明朝" w:cs="Times New Roman" w:ascii="Times New Roman" w:hAnsi="Times New Roman"/>
          <w:sz w:val="24"/>
          <w:szCs w:val="24"/>
        </w:rPr>
        <w:t>Действие контракта распространяется на обязательства сторон до момента их исполнения в полном объеме в соответствии с условиями муниципального контракта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 и действует до 10.06. 2009 г.</w:t>
      </w:r>
    </w:p>
    <w:p>
      <w:pPr>
        <w:pStyle w:val="1"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а и обязанности Поставщика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оставить Товар установленного качества и в количестве, определенном настоящим Контрактом, в соответствии с Техническим заданием на поставку ученической мебели для школы (приложение № 1 к Контракту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едставить Заказчику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>- п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 xml:space="preserve">Права и обязанности Заказчика 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вправе: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  <w:tab w:val="left" w:pos="4395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Заказчик обязан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 выявленных недостатках Товара сообщить Поставщику 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620" w:leader="none"/>
          <w:tab w:val="left" w:pos="439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оплатить Товар Поставщику, исходя из установленной Контрактом Цены Товара в соответствии с п. 2.1. Контракта в течение 5 (Пяти) банковских дней после подписания Сторонами акта приемки-передачи Товара (накладной);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ind w:firstLine="540"/>
        <w:jc w:val="both"/>
        <w:rPr/>
      </w:pPr>
      <w:r>
        <w:rPr>
          <w:sz w:val="24"/>
          <w:szCs w:val="24"/>
        </w:rPr>
        <w:t xml:space="preserve">- в случае расторжения Контракта оплатить Поставщику за фактически поставленный Товар, в соответствии с Техническим заданием на поставку ученической мебели для школы (приложение № 1 к Контракту), количеством и актом приемки-передачи Товара (накладной). 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ученической мебели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900" w:leader="none"/>
          <w:tab w:val="left" w:pos="144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900" w:leader="none"/>
          <w:tab w:val="left" w:pos="4395" w:leader="none"/>
        </w:tabs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080" w:leader="none"/>
          <w:tab w:val="left" w:pos="4395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ИЗМЕНЕНИЕ И (ИЛИ) ДОПОЛНЕНИЕ КОНТРАКТА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4395" w:leader="none"/>
        </w:tabs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1"/>
        <w:tabs>
          <w:tab w:val="clear" w:pos="708"/>
          <w:tab w:val="left" w:pos="900" w:leader="none"/>
          <w:tab w:val="left" w:pos="1620" w:leader="none"/>
          <w:tab w:val="left" w:pos="4395" w:leader="none"/>
        </w:tabs>
        <w:ind w:left="6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MS Mincho;ＭＳ 明朝"/>
          <w:b/>
          <w:sz w:val="24"/>
          <w:szCs w:val="24"/>
        </w:rPr>
        <w:t>РАСТОРЖЕНИЕ КОНТРАКТА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widowControl/>
        <w:tabs>
          <w:tab w:val="clear" w:pos="708"/>
          <w:tab w:val="left" w:pos="360" w:leader="none"/>
          <w:tab w:val="left" w:pos="4140" w:leader="none"/>
        </w:tabs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140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УРЕГУЛИРОВАНИЯ СПОРОВ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395" w:leader="none"/>
        </w:tabs>
        <w:suppressAutoHyphens w:val="true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95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ЧИЕ УСЛОВИЯ </w:t>
      </w:r>
    </w:p>
    <w:p>
      <w:pPr>
        <w:pStyle w:val="Normal"/>
        <w:widowControl/>
        <w:tabs>
          <w:tab w:val="clear" w:pos="708"/>
          <w:tab w:val="left" w:pos="480" w:leader="none"/>
          <w:tab w:val="left" w:pos="4395" w:leader="none"/>
        </w:tabs>
        <w:suppressAutoHyphens w:val="true"/>
        <w:ind w:left="-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>
          <w:szCs w:val="24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 xml:space="preserve">Контракт составлен в 4-х экземплярах (три экземпляра – Заказчику, один – Поставщику), каждый из которых имеет равную юридическую силу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  <w:tab w:val="left" w:pos="1020" w:leader="none"/>
          <w:tab w:val="left" w:pos="1080" w:leader="none"/>
          <w:tab w:val="left" w:pos="4395" w:leader="none"/>
        </w:tabs>
        <w:ind w:left="0" w:firstLine="540"/>
        <w:jc w:val="both"/>
        <w:rPr>
          <w:szCs w:val="24"/>
        </w:rPr>
      </w:pPr>
      <w:r>
        <w:rPr/>
        <w:t>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Техническое задание на поставку ученической мебели для школы.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РЕКВИЗИТЫ СТОРОН </w:t>
      </w:r>
    </w:p>
    <w:p>
      <w:pPr>
        <w:pStyle w:val="TextBodyIndent"/>
        <w:tabs>
          <w:tab w:val="clear" w:pos="708"/>
          <w:tab w:val="left" w:pos="0" w:leader="none"/>
          <w:tab w:val="left" w:pos="4395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/>
      </w:pPr>
      <w:r>
        <w:rPr>
          <w:sz w:val="24"/>
          <w:szCs w:val="24"/>
        </w:rPr>
        <w:t>12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39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shd w:fill="FFFFFF" w:val="clear"/>
        <w:ind w:right="309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: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«Средняя общеобразовательная школа № 63» г. Перм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614034 г. Перм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тический адрес: 614034, г. Перм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ронежская, 8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sc63@mail.ru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8 (342) 251-76-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г.Перми л/сч №02563000380, МОУ «Средняя общеобразовательная школа № 63» г. Перми  л/сч № 02930015208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\с 402 048 103 000 000 000 06 в ГРКЦ ГУ Банк России по Пермскому краю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 801 90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 801 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ГРН 10259016092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4305716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 /Ф.Г. Галин/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________________________ Фактический адрес: _________________________</w:t>
            </w:r>
          </w:p>
          <w:p>
            <w:pPr>
              <w:pStyle w:val="Normal"/>
              <w:ind w:left="2412" w:hanging="234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: 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_______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_______________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 /_______________________/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18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</w:pPr>
    <w:rPr>
      <w:sz w:val="24"/>
    </w:rPr>
  </w:style>
  <w:style w:type="paragraph" w:styleId="31">
    <w:name w:val="Основной текст 31"/>
    <w:basedOn w:val="Normal"/>
    <w:qFormat/>
    <w:pPr>
      <w:widowControl/>
      <w:suppressAutoHyphens w:val="tru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Web">
    <w:name w:val="Обычный (Web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Your User Name</cp:lastModifiedBy>
  <cp:lastPrinted>2009-04-29T11:51:00Z</cp:lastPrinted>
  <dcterms:modified xsi:type="dcterms:W3CDTF">2009-05-07T09:04:00Z</dcterms:modified>
  <cp:revision>74</cp:revision>
  <dc:subject/>
  <dc:title/>
</cp:coreProperties>
</file>