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caps/>
          <w:sz w:val="22"/>
          <w:szCs w:val="22"/>
        </w:rPr>
        <w:t xml:space="preserve">протокол № 8К/4/5 </w:t>
        <w:br/>
      </w:r>
      <w:r>
        <w:rPr>
          <w:b/>
          <w:sz w:val="22"/>
          <w:szCs w:val="22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 w:val="22"/>
          <w:szCs w:val="22"/>
        </w:rPr>
        <w:t>«Выполнение проектных работ по строительству сетей наружного освещения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6 ма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       15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овестка дня: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заседание конкурсной (аукционной) комиссии по видам товаров, работ, услуг № 4 по оценке и сопоставлению заявок на участие в открытом конкурсе «Выполнение проектных работ по строительству сетей наружного освещения» на основании предписания Управления федеральной антимонопольной службы по Пермскому краю № 2986-09 от 27.04.2009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 состоит из 1 лота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редмет контракта</w:t>
      </w:r>
      <w:r>
        <w:rPr>
          <w:sz w:val="22"/>
          <w:szCs w:val="22"/>
        </w:rPr>
        <w:t>: Выполнение проектных работ по строительству сетей наружного освещения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 xml:space="preserve"> -  4 790 0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Четыре миллиона семьсот девяносто тысяч) рублей 00 копеек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Срок выполнения работ</w:t>
      </w:r>
      <w:r>
        <w:rPr>
          <w:sz w:val="22"/>
          <w:szCs w:val="22"/>
        </w:rPr>
        <w:t>: не более 60 календарных дней с даты заключ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 xml:space="preserve">В соответствии с предписанием об устранении нарушений ФЗ от 21.07.2005 № 94-ФЗ Управления федеральной антимонопольной службы по Пермскому краю № 2986-09 от 27.04.2009 конкурсная комиссия приняла решение отменить протокол № 8К/4/3 от 13.04.2009 оценки и сопоставления заявок на участие в конкурсе «Выполнение проектных работ по строительству сетей наружного освещения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торная процедура рассмотрения заявок на участие в конкурсе была проведена комиссией  5 мая 2009 года (Протокол рассмотрения заявок на участие в открытом конкурсе № </w:t>
      </w:r>
      <w:r>
        <w:rPr>
          <w:smallCaps/>
          <w:sz w:val="22"/>
          <w:szCs w:val="22"/>
        </w:rPr>
        <w:t xml:space="preserve">8К/4/4  </w:t>
      </w:r>
      <w:r>
        <w:rPr>
          <w:sz w:val="22"/>
          <w:szCs w:val="22"/>
        </w:rPr>
        <w:t>от 5 мая 2009 г.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927"/>
      </w:tblGrid>
      <w:tr>
        <w:trPr>
          <w:tblHeader w:val="true"/>
          <w:trHeight w:val="703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проект», почтовый адрес: 614000, г .Пермь, ул. Связистов, 24, оф. 68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НО «Горсвет», почтовый адрес: 614077, г. Пермь, б. Гагарина, 84а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лавПроект», почтовый адрес: 614101, Пермский край, г. Пермь, ул. Автозаводская, д.9А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, почтовый адрес: 129085, г. Москва, пр. Мира, д.101, оф.203В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, почтовый адрес: 614077, г. Пермь, ул. Маршрутная, д.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, указанными в ч. 16 конкурсной документации, совокупная значимость которых должна составлять сто процентов. Оценка и сопоставление заявок производиться в следующем порядке:</w:t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>1)</w:t>
      </w:r>
      <w:r>
        <w:rPr>
          <w:b/>
          <w:sz w:val="22"/>
          <w:szCs w:val="22"/>
        </w:rPr>
        <w:t xml:space="preserve"> Цена контрак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– 40 баллов</w:t>
      </w:r>
      <w:r>
        <w:rPr>
          <w:sz w:val="22"/>
          <w:szCs w:val="22"/>
        </w:rPr>
        <w:t>. Оценивается по стоимости контракта, указанной в заявке на участие в открытом конкурсе. Заявке с наименьшей стоимостью контракта присваивается балл равный 40 (Ц=1), при этом такая заявка принимается за (Х1). За Х2…Х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инимаются стоимости остальных заявок по мере увеличения стоимости контракта. Баллы остальных заявок рассчитываются следующим образом:                             </w:t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>Ц 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Х1/Х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∙40.</w:t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 xml:space="preserve">2) </w:t>
      </w:r>
      <w:r>
        <w:rPr>
          <w:b/>
          <w:sz w:val="22"/>
          <w:szCs w:val="22"/>
        </w:rPr>
        <w:t>Количество календарных дней выполнения работ - 40 баллов</w:t>
      </w:r>
      <w:r>
        <w:rPr>
          <w:sz w:val="22"/>
          <w:szCs w:val="22"/>
        </w:rPr>
        <w:t>. При применении данного критерия все заявки ранжируются от минимального количества календарных дней выполнения работ к максимальному. Заявке с минимальным количеством календарных дней выполнения работ присваивается 40 баллов. Остальным заявкам выставляются баллы по убыванию с шагом, рассчитываемым в зависимости от количества заявок (например, при количестве заявок 5, шаг равен 40/5=8).</w:t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>3)</w:t>
      </w:r>
      <w:r>
        <w:rPr>
          <w:b/>
          <w:sz w:val="22"/>
          <w:szCs w:val="22"/>
        </w:rPr>
        <w:t xml:space="preserve"> Квалификация участника размещения заказа – 20 баллов</w:t>
      </w:r>
      <w:r>
        <w:rPr>
          <w:sz w:val="22"/>
          <w:szCs w:val="22"/>
        </w:rPr>
        <w:t>. При применении данного критерия в представленных заявках оцениваются следующие показатели: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наличие аттестованных специалистов в сфере проектирования и разработки проектов строительства, реконструкции, капитального ремонта аналогичных объектов со стажем работы специалистов в сфере проектирования не менее 5 лет. Стаж работы учитывается только по специалистам, имеющим соответствующее профильное профессиональное образование, подтвержденное дипломами.</w:t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ке с максимальным количеством аттестованных специалистов в сфере проектирования и разработки проектов со стажем работы специалистов в сфере проектирования не менее 5 лет присваивается </w:t>
      </w:r>
      <w:r>
        <w:rPr>
          <w:b/>
          <w:sz w:val="22"/>
          <w:szCs w:val="22"/>
        </w:rPr>
        <w:t>5 баллов</w:t>
      </w:r>
      <w:r>
        <w:rPr>
          <w:sz w:val="22"/>
          <w:szCs w:val="22"/>
        </w:rPr>
        <w:t xml:space="preserve"> (С1), при этом такая заявка принимается за (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1). За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</w:rPr>
        <w:t xml:space="preserve"> принимается количество аттестованных специалистов в сфере проектирования и разработки проектов со стажем работы специалистов в сфере проектирования не менее 5 лет остальных заявок по мере уменьшения количества специалистов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ллы остальных заявок рассчитываются следующим образом:                             </w:t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>С 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/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1∙5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ке  присваивается 0 баллов в случае отсутствия аттестованных специалистов. 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я отсутствия подтверждающих документов аттестованных специалистов участнику размещения заказа присваивается 0 баллов.</w:t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 xml:space="preserve">3.2. количество разработанных проектов строительства, реконструкции, капитального ремонта аналогичных объектов. Заявке с максимальным количеством разработанных и реализованных проектов присваивается </w:t>
      </w:r>
      <w:r>
        <w:rPr>
          <w:b/>
          <w:sz w:val="22"/>
          <w:szCs w:val="22"/>
        </w:rPr>
        <w:t>15 баллов</w:t>
      </w:r>
      <w:r>
        <w:rPr>
          <w:sz w:val="22"/>
          <w:szCs w:val="22"/>
        </w:rPr>
        <w:t>, при этом такая заявка принимается за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1). За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2...</w:t>
      </w:r>
      <w:r>
        <w:rPr>
          <w:sz w:val="22"/>
          <w:szCs w:val="22"/>
          <w:lang w:val="en-US"/>
        </w:rPr>
        <w:t>Dn</w:t>
      </w:r>
      <w:r>
        <w:rPr>
          <w:sz w:val="22"/>
          <w:szCs w:val="22"/>
        </w:rPr>
        <w:t xml:space="preserve"> принимается количество разработанных проектов остальных заявок по мере уменьшения количества разработанных и реализованных проектов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ллы остальных заявок рассчитываются следующим образом:                             </w:t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>К 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/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1∙15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я отсутствия подтверждающих документов аттестованных специалистов, указанных в п.1. конкурсной документации, участнику размещения заказа присваивается 0 баллов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я отсутствия подтверждающих документов разработанных проектов строительства аналогичных объектов и актов сдачи-приемки работ, указанных в п.1. конкурсной документации, участнику размещения заказа присваивается 0 баллов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е присвоения баллов по всем критериям количество баллов суммируется и определяется до второго знака после запятой, по каждой заявке отдельно. На основании результатов оценки и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баллов по мере убывания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ке на участие в конкурсе, которая набрала наибольшее количество баллов, присваивается первый номер.  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по результатам оценки и сопоставления заявок на участие в конкурсе, установлено, что два или более участника конкурса набрали равное большее количество баллов, то первый номер будет присвоен участнику конкурса, заявка на участие в конкурсе которого зарегистрирована первой. </w:t>
      </w:r>
    </w:p>
    <w:p>
      <w:pPr>
        <w:pStyle w:val="TextBodyIndent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данные представлены в Таблице № 1). 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 – «Выполнение проектных работ по строительству сетей наружного освещения»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134"/>
        <w:gridCol w:w="1134"/>
        <w:gridCol w:w="1134"/>
        <w:gridCol w:w="1276"/>
      </w:tblGrid>
      <w:tr>
        <w:trPr>
          <w:tblHeader w:val="true"/>
          <w:trHeight w:val="297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е участника  конкурс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членов комисс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критерию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Цена контракт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5 7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НО «Горсв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91 700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лав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3 0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кад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5 46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 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Количество календарных дней выполнения работ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НО «Горсв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лав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кад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 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Квалификация участника размещения заказа»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аттестованных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НО «Горсв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лав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кад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 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разработан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НО «Горсв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лав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кад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 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рный балл: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проект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8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НО «Горсвет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1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лавПроект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8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кадСтрой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8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 Строй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 Присвоить первый номер и признать победителем конкурса «</w:t>
      </w:r>
      <w:r>
        <w:rPr>
          <w:sz w:val="22"/>
          <w:szCs w:val="22"/>
        </w:rPr>
        <w:t>Выполнение проектных работ по строительству сетей наружного освещения</w:t>
      </w:r>
      <w:r>
        <w:rPr>
          <w:bCs/>
          <w:sz w:val="22"/>
          <w:szCs w:val="22"/>
        </w:rPr>
        <w:t>» ООО «Комплекс Строй»</w:t>
      </w:r>
      <w:r>
        <w:rPr>
          <w:sz w:val="22"/>
          <w:szCs w:val="22"/>
        </w:rPr>
        <w:t>, почтовый адрес: 614077, г. Пермь, ул. Маршрутная, д.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своить второй номер ООО «КаскадСтрой», почтовый адрес: 129085, г. Москва, пр. Мира, д.101, оф.203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роголосовали:   Буклакова О.И. - «за», Трофимов Д.А. - «за.», Сергеева И.В. -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305"/>
        <w:gridCol w:w="2842"/>
      </w:tblGrid>
      <w:tr>
        <w:trPr>
          <w:trHeight w:val="502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70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41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ергеева И.В.</w:t>
            </w:r>
          </w:p>
        </w:tc>
      </w:tr>
      <w:tr>
        <w:trPr>
          <w:trHeight w:val="623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ранов В.В.</w:t>
            </w:r>
          </w:p>
        </w:tc>
      </w:tr>
      <w:tr>
        <w:trPr>
          <w:trHeight w:val="467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5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0:00Z</dcterms:created>
  <dc:creator>ump15</dc:creator>
  <dc:description/>
  <cp:keywords/>
  <dc:language>en-US</dc:language>
  <cp:lastModifiedBy>Третьякова Елена Юрьевна</cp:lastModifiedBy>
  <cp:lastPrinted>2009-04-15T11:53:00Z</cp:lastPrinted>
  <dcterms:modified xsi:type="dcterms:W3CDTF">2009-05-05T11:14:00Z</dcterms:modified>
  <cp:revision>140</cp:revision>
  <dc:subject/>
  <dc:title>ПРОТОКОЛ № 01/03-07</dc:title>
</cp:coreProperties>
</file>