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102</w:t>
      </w:r>
      <w:r>
        <w:rPr>
          <w:b/>
          <w:sz w:val="26"/>
          <w:szCs w:val="26"/>
        </w:rPr>
        <w:t>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оказание услуг по найму транспортных средств с экипажем </w:t>
      </w:r>
      <w:r>
        <w:rPr>
          <w:b/>
          <w:bCs/>
        </w:rPr>
        <w:t>для МУЗ «Городская клиническая поликлиника №5»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7» мая 2008 года</w:t>
        <w:br/>
        <w:t xml:space="preserve">     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оказание услуг по найму транспортных средств с экипажем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Ю. 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поликлиника №5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– Калина Яни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0, г. Пермь, ул. Куйбышева, 1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5-04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  <w:r>
        <w:rPr>
          <w:b/>
        </w:rPr>
        <w:t xml:space="preserve"> - </w:t>
      </w:r>
      <w:r>
        <w:rPr>
          <w:sz w:val="22"/>
          <w:szCs w:val="22"/>
        </w:rPr>
        <w:t>оказание услуг по найму транспортных средств с экипаж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- оказание услуг по найму транспортных средств с экипаж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1 395 2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703 2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д.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д.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Н. Метел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ОВМСК</cp:lastModifiedBy>
  <cp:lastPrinted>2009-05-07T16:03:00Z</cp:lastPrinted>
  <dcterms:modified xsi:type="dcterms:W3CDTF">2009-05-07T10:03:00Z</dcterms:modified>
  <cp:revision>11</cp:revision>
  <dc:subject/>
  <dc:title>ПРОТОКОЛ № 01/03-07</dc:title>
</cp:coreProperties>
</file>