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9 от 7 мая 2009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отмене извещения № 5 от 4 мая 2009 года о проведении запроса котировок на оказание услуг по организации и проведению праздничного музыкального свето-пиротехнического шоу, посвященного Дню Города Перми в 2009 году</w:t>
      </w:r>
      <w:r>
        <w:rPr>
          <w:b/>
          <w:sz w:val="24"/>
          <w:szCs w:val="24"/>
        </w:rPr>
        <w:t xml:space="preserve"> .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  <w:t>В связи с изменением условий оказаний услуг по организации и проведению праздничного музыкального свето-пиротехнического шоу, посвященного Дню Города Перми в 2009 году извещение №5 от 4 мая 2009 года отменяется.</w:t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firstLine="774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Председатель комитета по культуре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администрации города Перми                                                         Л.Н.Федоро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  <w:jc w:val="center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13:00Z</dcterms:created>
  <dc:creator>Rodin</dc:creator>
  <dc:description/>
  <cp:keywords/>
  <dc:language>en-US</dc:language>
  <cp:lastModifiedBy>СОК</cp:lastModifiedBy>
  <dcterms:modified xsi:type="dcterms:W3CDTF">2009-05-07T10:13:00Z</dcterms:modified>
  <cp:revision>2</cp:revision>
  <dc:subject/>
  <dc:title>Извещение № 9 от 7 мая 2009 года</dc:title>
</cp:coreProperties>
</file>