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рассмотрения и оценки котировочных заявок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47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07» мая 2009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10 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Извещение № 4   от  29 апреля 2009 г. о проведении запроса котировок для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Поставляемые учебники должны отвечать следующим требованиям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Поставка учебных изданий является обязанностью подрядчика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3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заключения муниципального контракта.</w:t>
      </w:r>
    </w:p>
    <w:p>
      <w:pPr>
        <w:pStyle w:val="TextBody"/>
        <w:ind w:firstLine="426"/>
        <w:rPr/>
      </w:pPr>
      <w:r>
        <w:rPr>
          <w:szCs w:val="24"/>
        </w:rPr>
        <w:t xml:space="preserve"> </w:t>
      </w:r>
      <w:r>
        <w:rPr>
          <w:szCs w:val="24"/>
        </w:rPr>
        <w:t>3.4. Максимальная цена муниципального контракта – 198 000 (</w:t>
      </w:r>
      <w:r>
        <w:rPr>
          <w:szCs w:val="24"/>
          <w:lang w:val="en-US"/>
        </w:rPr>
        <w:t>c</w:t>
      </w:r>
      <w:r>
        <w:rPr>
          <w:szCs w:val="24"/>
        </w:rPr>
        <w:t xml:space="preserve">то девяносто восемь тысяч) рублей.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1418"/>
        <w:gridCol w:w="3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П Бакшаев Сергей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мский край.,п. Звездный, ул. Коммунистическая,2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41044982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 xml:space="preserve">Западно -_Уральский банк СБ         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 xml:space="preserve">РФ Пермское ОСБ №5294,    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г. Пермь, БИК 04577360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ч 40802810549520000841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ч 301018109000000006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Лира –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2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. Пермь, ул. Свиязева, д.10, оф.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504236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ОАО АКБ «Урал ФД»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. Пермь, БИК 0457737790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ч 40702810800000000349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ч 3010181080000000079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Бакшаев С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6951,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ОО «Лира –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5802,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Из двух заявок требованиям Заказчика соответствует заявка представленные ИП Бакшаев С.Л. и ООО «Лира - 2».</w:t>
      </w:r>
    </w:p>
    <w:p>
      <w:pPr>
        <w:pStyle w:val="TextBody"/>
        <w:rPr>
          <w:b/>
          <w:b/>
        </w:rPr>
      </w:pPr>
      <w:r>
        <w:rPr/>
        <w:t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ИП Бакшаев С.Л. и составляет 186951,24 руб. (сто восемьдесят шесть тысяч девятьсот пятьдесят один рубль) 24 копейк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6.1. Признать победителем в проведении запроса котировок для 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7» г. Перми </w:t>
      </w:r>
      <w:r>
        <w:rPr/>
        <w:t xml:space="preserve"> ИП Бакшаев С.Л.. Цена муниципального контракта составляет 186951,24 руб. (сто восемьдесят шесть тысяч девятьсот пятьдесят один рубль) 24 копейки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Шутова</dc:creator>
  <dc:description/>
  <cp:keywords/>
  <dc:language>en-US</dc:language>
  <cp:lastModifiedBy>пользователь</cp:lastModifiedBy>
  <cp:lastPrinted>2008-09-25T10:17:00Z</cp:lastPrinted>
  <dcterms:modified xsi:type="dcterms:W3CDTF">2009-05-07T08:17:00Z</dcterms:modified>
  <cp:revision>7</cp:revision>
  <dc:subject/>
  <dc:title/>
</cp:coreProperties>
</file>