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8  от  07 мая  2009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хим.реактивов (для анализов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tbl>
      <w:tblPr>
        <w:tblW w:w="92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904"/>
        <w:gridCol w:w="1125"/>
        <w:gridCol w:w="1284"/>
        <w:gridCol w:w="1042"/>
      </w:tblGrid>
      <w:tr>
        <w:trPr>
          <w:trHeight w:val="64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17"/>
                <w:szCs w:val="17"/>
              </w:rPr>
              <w:t>Наименование продукции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17"/>
                <w:szCs w:val="17"/>
              </w:rPr>
              <w:t>Ед. изм.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17"/>
                <w:szCs w:val="17"/>
              </w:rPr>
              <w:t>Количество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17"/>
                <w:szCs w:val="17"/>
              </w:rPr>
              <w:t>Цена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0" w:name="RANGE!A18%3AC18"/>
            <w:bookmarkStart w:id="1" w:name="RANGE!A18"/>
            <w:bookmarkEnd w:id="0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Модуль реагентный 7101 к Easy Stat (MEDIKA)</w:t>
            </w:r>
            <w:bookmarkEnd w:id="1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5715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1430</w:t>
            </w:r>
          </w:p>
        </w:tc>
      </w:tr>
      <w:tr>
        <w:trPr>
          <w:trHeight w:val="270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2" w:name="RANGE!B18"/>
            <w:bookmarkStart w:id="3" w:name="RANGE!C18"/>
            <w:bookmarkStart w:id="4" w:name="RANGE!A19%3AC19"/>
            <w:bookmarkEnd w:id="2"/>
            <w:bookmarkEnd w:id="3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АЛТ (HUMAN) наб. № 12022</w:t>
            </w:r>
            <w:bookmarkEnd w:id="4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42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6840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5" w:name="RANGE!A20%3AH22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Глюкоза (фотоглюкоза) ООО "Импакт" г.Москва</w:t>
            </w:r>
            <w:bookmarkEnd w:id="5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набор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5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70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500</w:t>
            </w:r>
          </w:p>
        </w:tc>
      </w:tr>
      <w:tr>
        <w:trPr>
          <w:trHeight w:val="270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АСТ (HUMAN) № 12021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42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6840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Альфа-Амилаза (HUMAN) наб. № 12018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8175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8175</w:t>
            </w:r>
          </w:p>
        </w:tc>
      </w:tr>
      <w:tr>
        <w:trPr>
          <w:trHeight w:val="270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RANGE!A23%3AH23"/>
            <w:bookmarkStart w:id="7" w:name="RANGE!A23"/>
            <w:bookmarkEnd w:id="6"/>
            <w:r>
              <w:rPr>
                <w:sz w:val="17"/>
                <w:szCs w:val="17"/>
              </w:rPr>
              <w:t>П</w:t>
            </w: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обирки БСС 12*75 (250 шт.\упак.)</w:t>
            </w:r>
            <w:bookmarkEnd w:id="7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8" w:name="RANGE!E23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  <w:bookmarkEnd w:id="8"/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9" w:name="RANGE!F23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</w:t>
            </w:r>
            <w:bookmarkEnd w:id="9"/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0" w:name="RANGE!G23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5600</w:t>
            </w:r>
            <w:bookmarkEnd w:id="10"/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1" w:name="RANGE!H23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5600</w:t>
            </w:r>
            <w:bookmarkEnd w:id="11"/>
          </w:p>
        </w:tc>
      </w:tr>
      <w:tr>
        <w:trPr>
          <w:trHeight w:val="64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Кювета к спектрофотометру АР-700 (APEL) стеклянная (10*10*45 мм) 2 шт.\упак.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572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5720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Техпластин-тест (Технология-Стандарт 100 опр.\упак.)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6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554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324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ФМ Технология-стандарт (200 опр.\упак.)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77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5310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АПТВ-тест (Технология-стандарт 500 опр.\упак.)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776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552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2" w:name="RANGE!A28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Трис-Буфер (Технология-стандарт 200 опр.\упак.)</w:t>
            </w:r>
            <w:bookmarkEnd w:id="12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3" w:name="RANGE!E28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упак</w:t>
            </w:r>
            <w:bookmarkEnd w:id="13"/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4" w:name="RANGE!F28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</w:t>
            </w:r>
            <w:bookmarkEnd w:id="14"/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5" w:name="RANGE!G28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40</w:t>
            </w:r>
            <w:bookmarkEnd w:id="15"/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6" w:name="RANGE!H28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40</w:t>
            </w:r>
            <w:bookmarkEnd w:id="16"/>
          </w:p>
        </w:tc>
      </w:tr>
      <w:tr>
        <w:trPr>
          <w:trHeight w:val="270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Мочевина (LACHEMA) наб.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набор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485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970</w:t>
            </w:r>
          </w:p>
        </w:tc>
      </w:tr>
      <w:tr>
        <w:trPr>
          <w:trHeight w:val="270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ГГТ (HUMAN) наб. № 12013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набор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275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2750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Тромбин 500 ед. Технология-Стандарт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флак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40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4200</w:t>
            </w:r>
          </w:p>
        </w:tc>
      </w:tr>
      <w:tr>
        <w:trPr>
          <w:trHeight w:val="270" w:hRule="atLeast"/>
        </w:trPr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17" w:name="RANGE!A32"/>
            <w:r>
              <w:rPr>
                <w:sz w:val="17"/>
                <w:szCs w:val="17"/>
              </w:rPr>
              <w:t>П</w:t>
            </w: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робирки химические 14*120</w:t>
            </w:r>
            <w:bookmarkEnd w:id="17"/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шт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bookmarkStart w:id="18" w:name="RANGE!F32"/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500</w:t>
            </w:r>
            <w:bookmarkEnd w:id="18"/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2.9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sz w:val="17"/>
                <w:szCs w:val="17"/>
              </w:rPr>
              <w:t>14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с даты заключения муниципального контракта до 05.06.2009.</w:t>
      </w:r>
      <w:r>
        <w:rPr>
          <w:b/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88 001,00 (Восемьдесят восемь  тысяч один) рубль 00 копеек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15 мая 2009 г.  (9-ти этажный корпус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31:00Z</dcterms:created>
  <dc:creator>Приемная</dc:creator>
  <dc:description/>
  <cp:keywords/>
  <dc:language>en-US</dc:language>
  <cp:lastModifiedBy>СОК</cp:lastModifiedBy>
  <cp:lastPrinted>2009-05-07T15:08:00Z</cp:lastPrinted>
  <dcterms:modified xsi:type="dcterms:W3CDTF">2009-05-07T11:31:00Z</dcterms:modified>
  <cp:revision>2</cp:revision>
  <dc:subject/>
  <dc:title>Приложение №2</dc:title>
</cp:coreProperties>
</file>