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хим.реактивов (для анализ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хим.реактивов (для анализов) 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 даты заключения контракта до 05.06.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хим.реактивов (для анализ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хим.реактивов (для анализов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904"/>
        <w:gridCol w:w="1125"/>
        <w:gridCol w:w="1284"/>
        <w:gridCol w:w="1538"/>
      </w:tblGrid>
      <w:tr>
        <w:trPr>
          <w:trHeight w:val="64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Ед. изм.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ичество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Цена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A18"/>
            <w:bookmarkStart w:id="1" w:name="RANGE!A18%3AC18"/>
            <w:bookmarkEnd w:id="1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дуль реагентный 7101 к Easy Stat (MEDIKA)</w:t>
            </w:r>
            <w:bookmarkEnd w:id="0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2" w:name="RANGE!A19%3AC19"/>
            <w:bookmarkStart w:id="3" w:name="RANGE!B18"/>
            <w:bookmarkStart w:id="4" w:name="RANGE!C18"/>
            <w:bookmarkEnd w:id="3"/>
            <w:bookmarkEnd w:id="4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Т (HUMAN) наб. № 12022</w:t>
            </w:r>
            <w:bookmarkEnd w:id="2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5" w:name="RANGE!A20%3AH2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люкоза (фотоглюкоза) ООО "Импакт" г.Москва</w:t>
            </w:r>
            <w:bookmarkEnd w:id="5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СТ (HUMAN) № 1202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ьфа-Амилаза (HUMAN) наб. № 1201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23"/>
            <w:bookmarkStart w:id="7" w:name="RANGE!A23%3AH23"/>
            <w:bookmarkEnd w:id="7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БСС 12*75 (250 шт.\упак.)</w:t>
            </w:r>
            <w:bookmarkEnd w:id="6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8" w:name="RANGE!E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8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Кювета к спектрофотометру АР-700 (APEL) стеклянная (10*10*45 мм) 2 шт.\упак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ехпластин-тест (Технология-Стандарт 1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ФМ Технология-стандарт (2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ПТВ-тест (Технология-стандарт 5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9" w:name="RANGE!A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ис-Буфер (Технология-стандарт 200 опр.\упак.)</w:t>
            </w:r>
            <w:bookmarkEnd w:id="9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0" w:name="RANGE!E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10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чевина (LACHEMA) наб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ГТ (HUMAN) наб. № 1201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омбин 500 ед. Технология-Стандарт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фл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RANGE!A32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химические 14*120</w:t>
            </w:r>
            <w:bookmarkEnd w:id="11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31:00Z</dcterms:created>
  <dc:creator>Экономист</dc:creator>
  <dc:description/>
  <cp:keywords/>
  <dc:language>en-US</dc:language>
  <cp:lastModifiedBy>СОК</cp:lastModifiedBy>
  <cp:lastPrinted>2007-10-05T10:36:00Z</cp:lastPrinted>
  <dcterms:modified xsi:type="dcterms:W3CDTF">2009-05-07T11:31:00Z</dcterms:modified>
  <cp:revision>2</cp:revision>
  <dc:subject/>
  <dc:title>МУНИЦИПАЛЬНЫЙ КОНТРАКТ № 01- ^//2006 на поставку лекарственных средств и изделий медицинского назначения</dc:title>
</cp:coreProperties>
</file>