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муниципальному контракту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от__________________№___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качеству выполнения работ   и условия снижения стоимости работ</w:t>
      </w:r>
    </w:p>
    <w:p>
      <w:pPr>
        <w:pStyle w:val="Normal"/>
        <w:spacing w:lineRule="auto" w:line="240"/>
        <w:rPr>
          <w:rFonts w:eastAsia="Calibri"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ие положени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583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е Требования регламентируют вопросы оценки качества и оплаты за выполненные работы подрядным организациям, осуществляющим содержание объектов озеленения общего пользования и озеленения улиц города по муниципальному заказу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583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ие Требования разработаны в соответствии с законодательством РФ, включая техническую документацию (ГОСТ, СНиП, рекомендации и т.п.),  Правилами содержания территории г. Перми, Уставом города Перми. </w:t>
      </w:r>
    </w:p>
    <w:p>
      <w:pPr>
        <w:pStyle w:val="Normal"/>
        <w:spacing w:lineRule="auto" w:line="240"/>
        <w:ind w:left="3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r>
        <w:rPr/>
        <w:t>2. Оценка качества выполняемых работ и условия снижения стоимости работ</w:t>
      </w:r>
    </w:p>
    <w:tbl>
      <w:tblPr>
        <w:tblW w:w="108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938"/>
        <w:gridCol w:w="2409"/>
      </w:tblGrid>
      <w:tr>
        <w:trPr>
          <w:trHeight w:val="431" w:hRule="atLeast"/>
        </w:trPr>
        <w:tc>
          <w:tcPr>
            <w:tcW w:w="5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Летнее содержание</w:t>
            </w:r>
          </w:p>
        </w:tc>
        <w:tc>
          <w:tcPr>
            <w:tcW w:w="2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итерии оценки качества работ по элементам 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, % сниж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рожки, площадки, тротуары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тсутствуют  грязь, мусор на поверхности покрытия, сорная растительность у бортового камня. Выполнена обрезка кромок дорог, площадок без бортового камня на 100 % площади.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лично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Ф (садовые скамьи, постаменты памятников, урны, цветочные контейнеры), лестницы, ограждения, чаши фонтанов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ует грязь, мусор, сорная растительность. Выполнен весенний ремонт и окраска садовых скамеек и урн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лично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азоны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та травостоя – не более 10 см. Отсутствует мусор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лично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ревья, кустарники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ует поросль у взрослых деревьев. Отсутствует сорная растительность в приствольном круге у молодых деревьев, произведен полив согласно технологи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лично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ивые изгороди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сутствуют сухие ветви, отсутствует сорная растительность в приствольной канавке. Выполнена стрижка (для стриженых изгородей) и подкормка удобрениями согласно технологии.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лично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тройство цветников из однолетних, многолетних цветов, из декоративно-лиственных, ковровых растений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ответствует: рисунок цветника, ассортимент растений, согласованным с ДПиР  администрации города эскизам.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осадка цветников выполнена из однолетних растений стандартным декоративным материалом (соблюдены нормативные параметры растений, отсутствуют вредители, болезни), Посадка растения с закрытой корневой системой выполнена в период бутонизации. Соблюдена плотность посадки согласно технологи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лично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ветники из однолетних, многолетних цветов, из декоративно-лиственных, ковровых растений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а подкормка, ежедневный полив согласно технологии в вечерние и утренние часы. Отсутствуют сорняки, погибшие растения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лично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рожки, площадки, тротуары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Асфальтовое покрытие 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тсутствуют  грязь, мусор на поверхности покрытия, сорная растительность у бортового камня очищена на 50% протяженности дороги. Выполнена обрезка кромок дорог, площадок без бортового камня на 80 % площади.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,     -40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АФ (садовые скамьи, постаменты памятников, урны, цветочные контейнеры),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ично имеется грязь, мусор, сорная растительность. Выполнен весенний ремонт и окраска садовых скамеек и урн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,     -40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азоны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та травостоя – не более 10 см. Единичный  мусор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40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ревья, кустарники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чная поросль у взрослых деревьев. Сорная растительность в приствольном круге у молодых деревьев на 50% общей площади, нерегулярный  полив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,      -40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ивые изгороди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ичие  сухих ветвей  до 20% от площади живой изгороди, присутствие  сорной  растительности  в приствольной канавке на 50% площади. Выполнена стрижка  на 50% площади. (для стриженых изгородей) подкормка удобрениями произведена не в полном объеме.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,      -40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ветники из однолетних, многолетних цветов, из декоративно-лиственных, ковровых растений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Проведена подкормка, нарушен режим  полива, сорная растительность на 20% площади, единичные отцветшие и погибшие растения.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,     -40%</w:t>
            </w:r>
          </w:p>
        </w:tc>
      </w:tr>
      <w:tr>
        <w:trPr>
          <w:trHeight w:val="20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рожки, площадки, тротуары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Асфальтовое покрытие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>Наличие грязи, мусора на поверхности покрытия, сорной растительности у бортового камня Не произведена обрезка кромок дорог, площадок без бортового камня на 100% площади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удовлетворительно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00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Ф (садовые скамьи, постаменты памятников, урны, цветочные контейнеры), лестницы, ограждения, чаши фонтанов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грязи, мусора, сорной растительности. Не выполнены работы по окраске садовых скамеек и урн или работы выполнены без  соблюдения технологи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удовлетворительно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00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азоны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та травостоя – более 10 см. Наличие мусора.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удовлетворительно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00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ревья, кустарники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поросли у взрослых деревьев. Наличие сорной растительности в приствольном круге у молодых деревьев, не произведен полив согласно технологи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удовлетворительно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00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ивые изгороди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аличие сухих ветвей в кроне, сорной растительности в приствольной канавке, не выполнена стрижка или стрижка изгороди выполнена не по заданному профилю (для стриженых изгородей),подкормка удобрениями не произведена. Не представлен анализ почвы после проведения подкорм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удовлетворительно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00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тройство цветников из однолетних, многолетних цветов, из декоративно-лиственных, ковровых растений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соответствует рисунок цветника, ассортимент растений, используемых для оформления цветника из однолетних растений эскизам, согласованным с ДПиР администрации города. Посадка цветников из однолетних растений произведена нестандартным и недекоративным материалом (не соблюдены нормативные параметры растений, имеются вредители, болезни),  не соблюдена плотность посадки растений согласно технологи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удовлетворительно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00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ветники из однолетних, многолетних цветов, из декоративно-лиственных, ковровых растений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ыполнена: подкормка и  полив согласно технологии. Наличие сорняков на площади более 50%, отцветших, погибших растений более 20% площад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удовлетворительно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00%</w:t>
            </w:r>
          </w:p>
        </w:tc>
      </w:tr>
    </w:tbl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370" w:hanging="283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етодика оценки качества содержания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iCs/>
        </w:rPr>
        <w:t xml:space="preserve">3.1.Оценка качества содержания объекта определяется на основании ежедекадного обследования в присутствии представителя подрядной организации. Замечания отражаются в акте, </w:t>
      </w:r>
      <w:r>
        <w:rPr>
          <w:rFonts w:cs="Times New Roman" w:ascii="Times New Roman" w:hAnsi="Times New Roman"/>
        </w:rPr>
        <w:t>который  подписывается заказчиком и подрядчиком, или членами комиссии, с указанием сроков устранения замечаний. Отсутствие замечаний также отражается в акте.  За месяц составляется  не менее 3-х актов, на основании которых Заказчиком производится оценка качества в соответствие с расчето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2. Снижение за качество разовых работ по содержанию объекта, не соответствующее Условиям, нормативной и технической документации производится в третьей декаде месяца со снятием 100% стоимости за невыполненные работы.  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азчи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Директор МБУ «Благоустройство Мотовилихинского района» ___________________ О.Ю.Рассказ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ядчик</w:t>
      </w:r>
    </w:p>
    <w:sectPr>
      <w:type w:val="nextPage"/>
      <w:pgSz w:w="11906" w:h="16838"/>
      <w:pgMar w:left="720" w:right="42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 "/>
      <w:lvlJc w:val="left"/>
      <w:pPr>
        <w:tabs>
          <w:tab w:val="num" w:pos="283"/>
        </w:tabs>
        <w:ind w:left="265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1.%1. "/>
      <w:lvlJc w:val="left"/>
      <w:pPr>
        <w:tabs>
          <w:tab w:val="num" w:pos="283"/>
        </w:tabs>
        <w:ind w:left="567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120" w:after="0"/>
      <w:ind w:firstLine="567"/>
      <w:jc w:val="both"/>
      <w:outlineLvl w:val="0"/>
    </w:pPr>
    <w:rPr>
      <w:rFonts w:ascii="Times New Roman" w:hAnsi="Times New Roman" w:eastAsia="Arial" w:cs="Times New Roman"/>
      <w:b/>
      <w:i/>
      <w:sz w:val="20"/>
      <w:szCs w:val="20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z0">
    <w:name w:val="WW8Num2z0"/>
    <w:qFormat/>
    <w:rPr>
      <w:rFonts w:ascii="Symbol" w:hAnsi="Symbol" w:eastAsia="Times New Roman" w:cs="Times New Roman"/>
      <w:b/>
      <w:sz w:val="4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  <w:b/>
      <w:sz w:val="4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  <w:b/>
      <w:sz w:val="4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rFonts w:ascii="Times New Roman" w:hAnsi="Times New Roman" w:cs="Times New Roman"/>
      <w:sz w:val="24"/>
    </w:rPr>
  </w:style>
  <w:style w:type="character" w:styleId="5">
    <w:name w:val=" Знак Знак5"/>
    <w:basedOn w:val="Style13"/>
    <w:qFormat/>
    <w:rPr>
      <w:rFonts w:ascii="Times New Roman" w:hAnsi="Times New Roman" w:eastAsia="Arial" w:cs="Times New Roman"/>
      <w:b/>
      <w:i/>
    </w:rPr>
  </w:style>
  <w:style w:type="character" w:styleId="3">
    <w:name w:val=" Знак Знак3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 Знак Знак2"/>
    <w:basedOn w:val="Style13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3"/>
    <w:qFormat/>
    <w:rPr>
      <w:rFonts w:ascii="Times New Roman" w:hAnsi="Times New Roman" w:cs="Times New Roman"/>
    </w:rPr>
  </w:style>
  <w:style w:type="character" w:styleId="Style14">
    <w:name w:val=" Знак Знак"/>
    <w:basedOn w:val="Style13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uppressAutoHyphens w:val="true"/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11:54:00Z</dcterms:created>
  <dc:creator>user</dc:creator>
  <dc:description/>
  <cp:keywords/>
  <dc:language>en-US</dc:language>
  <cp:lastModifiedBy>СОК</cp:lastModifiedBy>
  <cp:lastPrinted>2009-04-30T08:56:00Z</cp:lastPrinted>
  <dcterms:modified xsi:type="dcterms:W3CDTF">2009-05-07T11:54:00Z</dcterms:modified>
  <cp:revision>2</cp:revision>
  <dc:subject/>
  <dc:title>Приложение № 3</dc:title>
</cp:coreProperties>
</file>