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2063"/>
        <w:gridCol w:w="255"/>
        <w:gridCol w:w="4053"/>
      </w:tblGrid>
      <w:tr>
        <w:trPr>
          <w:trHeight w:val="922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униципальному контра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 от _______________</w:t>
            </w:r>
          </w:p>
        </w:tc>
      </w:tr>
      <w:tr>
        <w:trPr>
          <w:trHeight w:val="181" w:hRule="atLeast"/>
        </w:trPr>
        <w:tc>
          <w:tcPr>
            <w:tcW w:w="6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6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именование элементов, состав работ и кратность содержания тротуаров и цветников (почвенного покрова) по улице Дружбы</w:t>
      </w:r>
    </w:p>
    <w:p>
      <w:pPr>
        <w:pStyle w:val="TextBody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55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борка дорожек с асфаль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подметание с очисткой от мусора и смета, удаление сорной растительности у бортового камня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газ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1 раз в период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от мусора и различных видов загрязн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раска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ывка, покра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чистка урн от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дневная очистка урн от мусора с вывозкой мусора</w:t>
            </w:r>
          </w:p>
        </w:tc>
      </w:tr>
      <w:tr>
        <w:trPr>
          <w:trHeight w:val="4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краска скам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ывка, острожка, покра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держание цветников из мног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хление, прополка, внесение удобрений, полив, окапывание</w:t>
            </w:r>
          </w:p>
        </w:tc>
      </w:tr>
      <w:tr>
        <w:trPr>
          <w:trHeight w:val="5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держание цветников из одн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ыхление, прополка, внесение удобрений, поли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стройство цветников из одн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граблями поверхности  почвы после зимы с выравниванием и очисткой от мусора, перекопка почвы, планировка почвы, полив, посадка, уборка мусора.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держание кустарников одиночных и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кормка удобрениями, санитарная обрезка, прореживание, прополка и рыхление луно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одержание кустарников в живой изгор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стка ножовкой  и секатором, стрижка  шпалерными ножницами, прополка и рыхление приствольных канав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При устройстве цветников из однолетних растений необходимо эскиз цветника согласовывать с заказчиком и ДПиР</w:t>
      </w:r>
      <w:r>
        <w:rPr>
          <w:rFonts w:cs="Times New Roman" w:ascii="Times New Roman" w:hAnsi="Times New Roman"/>
        </w:rPr>
        <w:t xml:space="preserve"> администрации г. Перми</w:t>
      </w:r>
      <w:r>
        <w:rPr>
          <w:rFonts w:cs="Times New Roman" w:ascii="Times New Roman" w:hAnsi="Times New Roman"/>
          <w:sz w:val="24"/>
          <w:szCs w:val="24"/>
        </w:rPr>
        <w:t>. Посадка цветников выполняется из однолетних цветочных культур, стандартным декоративным материалом с соблюдением нормативных параметров растений и технологий посадки из расчета на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40 шт. Посадочный  материал должен быть с закрытой корневой системой в период бутониз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ка собранного мусора и различных видов загрязнений  производится на городской полигон ТБО для захорон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______________ 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sz w:val="24"/>
    </w:rPr>
  </w:style>
  <w:style w:type="character" w:styleId="5">
    <w:name w:val=" Знак Знак5"/>
    <w:basedOn w:val="Style13"/>
    <w:qFormat/>
    <w:rPr>
      <w:rFonts w:ascii="Times New Roman" w:hAnsi="Times New Roman" w:eastAsia="Arial" w:cs="Times New Roman"/>
      <w:b/>
      <w:i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4:00Z</dcterms:created>
  <dc:creator>user</dc:creator>
  <dc:description/>
  <cp:keywords/>
  <dc:language>en-US</dc:language>
  <cp:lastModifiedBy>СОК</cp:lastModifiedBy>
  <cp:lastPrinted>2009-05-07T11:02:00Z</cp:lastPrinted>
  <dcterms:modified xsi:type="dcterms:W3CDTF">2009-05-07T11:54:00Z</dcterms:modified>
  <cp:revision>2</cp:revision>
  <dc:subject/>
  <dc:title>Приложение № 2</dc:title>
</cp:coreProperties>
</file>