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071"/>
        <w:gridCol w:w="256"/>
        <w:gridCol w:w="4067"/>
      </w:tblGrid>
      <w:tr>
        <w:trPr>
          <w:trHeight w:val="1174" w:hRule="atLeast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1 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вещению № 18 от 07.05.2009</w:t>
            </w:r>
          </w:p>
        </w:tc>
      </w:tr>
      <w:tr>
        <w:trPr>
          <w:trHeight w:val="230" w:hRule="atLeast"/>
        </w:trPr>
        <w:tc>
          <w:tcPr>
            <w:tcW w:w="6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6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на выполнение работ по содержанию тротуаров и цвет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почвенного покрова)  по ул.Дружбы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рок выполнения работ: с 29 мая по 30 июня 2009г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134"/>
        <w:gridCol w:w="552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бот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борка дорожек с асфальтов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е подметание с очисткой от мусора и смета, удаление сорной растительности у бортового камня</w:t>
            </w:r>
          </w:p>
        </w:tc>
      </w:tr>
      <w:tr>
        <w:trPr>
          <w:trHeight w:val="16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держание газон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ние 1 раз в период</w:t>
            </w:r>
          </w:p>
        </w:tc>
      </w:tr>
      <w:tr>
        <w:trPr>
          <w:trHeight w:val="1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ая очистка от мусора и различных видов загрязн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раска у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мывка, покрас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чистка урн от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дневная очистка урн от мусора с вывозкой мусора</w:t>
            </w:r>
          </w:p>
        </w:tc>
      </w:tr>
      <w:tr>
        <w:trPr>
          <w:trHeight w:val="4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краска скам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мывка, острожка, покрас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держание цветников из многолетни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хление, прополка, внесение удобрений, полив, окапывание</w:t>
            </w:r>
          </w:p>
        </w:tc>
      </w:tr>
      <w:tr>
        <w:trPr>
          <w:trHeight w:val="5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держание цветников из однолетни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ыхление, прополка, внесение удобрений, поли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Устройство цветников из однолетни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ботка граблями поверхности  почвы после зимы с выравниванием и очисткой от мусора, перекопка почвы, планировка почвы, полив, посадка, уборка мусора.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держание кустарников одиночных и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кормка удобрениями, санитарная обрезка, прореживание, прополка и рыхление луно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Содержание кустарников в живой изгор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чистка ножовкой  и секатором, стрижка  шпалерными ножницами, прополка и рыхление приствольных канав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При устройстве цветников из однолетних растений необходимо эскиз цветника согласовывать с заказчиком и ДПиР</w:t>
      </w:r>
      <w:r>
        <w:rPr>
          <w:rFonts w:cs="Times New Roman" w:ascii="Times New Roman" w:hAnsi="Times New Roman"/>
        </w:rPr>
        <w:t xml:space="preserve"> администрации г. Перми</w:t>
      </w:r>
      <w:r>
        <w:rPr>
          <w:rFonts w:cs="Times New Roman" w:ascii="Times New Roman" w:hAnsi="Times New Roman"/>
          <w:sz w:val="24"/>
          <w:szCs w:val="24"/>
        </w:rPr>
        <w:t>. Посадка цветников выполняется из однолетних цветочных культур, стандартным декоративным материалом с соблюдением нормативных параметров растений и технологий посадки из расчета на 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– 40 шт. Посадочный  материал должен быть с закрытой корневой системой в период бутонизац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ка собранного мусора и различных видов загрязнений  производится на городской полигон ТБО для захоронения. 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чет стоимости содержания на период с 29.05.2009 по 30.06.2009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37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4100"/>
        <w:gridCol w:w="800"/>
        <w:gridCol w:w="894"/>
        <w:gridCol w:w="1323"/>
        <w:gridCol w:w="1702"/>
        <w:gridCol w:w="449"/>
      </w:tblGrid>
      <w:tr>
        <w:trPr>
          <w:trHeight w:val="1038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41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бот и операций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 изм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абот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за ед. (руб.)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тоимость  (руб.)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етнее содержание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борка дорожек с асфальтовым покрытием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5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2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466,1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газонов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24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3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44,9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шение газонов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24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6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61,4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истка урн от мусора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,92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29,1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раска скамеек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8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03,9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раска урн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7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цветников из многолетних растений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8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82,7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ход за цветниками из однолетних цветов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1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74,4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о цветников из однолетних растений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36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 804,3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ход за кустарниками одиночными и в группах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8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,0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кустарников в живых изгородях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п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 920,0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 по объекту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5 125,9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качеству выполнения работ по содержанию тротуаров и цветников по ул.Дружб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условия снижения стоимости работ.</w:t>
      </w:r>
    </w:p>
    <w:p>
      <w:pPr>
        <w:pStyle w:val="Normal"/>
        <w:spacing w:lineRule="auto" w:line="24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объектов озеленения общего пользования и озеленения улиц города по муниципальному заказ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spacing w:lineRule="auto" w:line="24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2. Оценка качества выполняемых работ и условия снижения стоимости работ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2409"/>
      </w:tblGrid>
      <w:tr>
        <w:trPr>
          <w:trHeight w:val="431" w:hRule="atLeast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тнее содержание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оценки качества работ по элементам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, % сни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ки, площадки, тротуары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утствуют  грязь, мусор на поверхности покрытия, сорная растительность у бортового камня. Выполнена обрезка кромок дорог, площадок без бортового камня на 100 % площад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Ф (садовые скамьи, постаменты памятников, урны, цветочные контейнеры), лестницы, ограждения, чаши фонтан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грязь, мусор, сорная растительность. Выполнен весенний ремонт и окраска садовых скамеек и у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он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равостоя – не более 10 см. Отсутствует мусо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евья, кустарник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поросль у взрослых деревьев. Отсутствует сорная растительность в приствольном круге у молодых деревьев, произведен полив согласно техно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ые изгород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сухие ветви, отсутствует сорная растительность в приствольной канавке. Выполнена стрижка (для стриженых изгородей) и подкормка удобрениями согласно технологи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ройство цветников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: рисунок цветника, ассортимент растений, согласованным с ДПиР  администрации города эскиза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, Посадка растения с закрытой корневой системой выполнена в период бутонизации. Соблюдена плотность посадки согласно техно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подкормка, ежедневный полив согласно технологии в вечерние и утренние часы. Отсутствуют сорняки, погибшие раст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ки, площадки, тротуа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сфальтовое покрытие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утствуют  грязь, мусор на поверхности покрытия, сорная растительность у бортового камня очищена на 50% протяженности дороги. Выполнена обрезка кромок дорог, площадок без бортового камня на 80 % площад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Ф (садовые скамьи, постаменты памятников, урны, цветочные контейнеры)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имеется грязь, мусор, сорная растительность. Выполнен весенний ремонт и окраска садовых скамеек и у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он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равостоя – не более 10 см. Единичный  мусор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евья, кустарник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чная поросль у взрослых деревьев. Сорная растительность в приствольном круге у молодых деревьев на 50% общей площади, нерегулярный  поли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ые изгород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 сухих ветвей  до 20% от площади живой изгороди, присутствие  сорной  растительности  в приствольной канавке на 50% площади. Выполнена стрижка  на 50% площади. (для стриженых изгородей) подкормка удобрениями произведена не в полном объем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оведена подкормка, нарушен режим  полива, сорная растительность на 20% площади, единичные отцветшие и погибшие расте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ки, площадки, тротуа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сфальтовое покрытие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Наличие грязи, мусора на поверхности покрытия, сорной растительности у бортового камня Не произведена обрезка кромок дорог, площадок без бортового камня на 100% площад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Ф (садовые скамьи, постаменты памятников, урны, цветочные контейнеры), лестницы, ограждения, чаши фонтан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грязи, мусора, сорной растительности. Не выполнены работы по окраске садовых скамеек и урн или работы выполнены без  соблюдения техно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он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равостоя – более 10 см. Наличие мусора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евья, кустарник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росли у взрослых деревьев. Наличие сорной растительности в приствольном круге у молодых деревьев, не произведен полив согласно техно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ые изгород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личие сухих ветвей в кроне, сорной растительности в приствольной канавке, не выполнена стрижка или стрижка изгороди выполнена не по заданному профилю (для стриженых изгородей),подкормка удобрениями не произведена. Не представлен анализ почвы после проведения подкорм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ройство цветников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 рисунок цветника, ассортимент растений, используемых для оформления цветника из однолетних растений эскизам, согласованным с ДПиР администрации города. Посадка цветников из однолетних растений произведена нестандартным и недекоративным материалом (не соблюдены нормативные параметры растений, имеются вредители, болезни),  не соблюдена плотность посадки растений согласно техно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а: подкормка и  полив согласно технологии. Наличие сорняков на площади более 50%, отцветших, погибших растений более 20% площад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370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оценки качества содержа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</w:rPr>
        <w:t xml:space="preserve">3.1.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</w:t>
      </w:r>
      <w:r>
        <w:rPr>
          <w:rFonts w:cs="Times New Roman" w:ascii="Times New Roman" w:hAnsi="Times New Roman"/>
        </w:rPr>
        <w:t>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Снижение за качество разовых работ по содержанию объекта, не соответствующее Условиям, нормативной и технической документации производится в третьей декаде месяца со снятием 100% стоимости за невыполненные работы.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241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65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120" w:after="0"/>
      <w:ind w:firstLine="567"/>
      <w:jc w:val="both"/>
      <w:outlineLvl w:val="0"/>
    </w:pPr>
    <w:rPr>
      <w:rFonts w:ascii="Times New Roman" w:hAnsi="Times New Roman" w:eastAsia="Arial" w:cs="Times New Roman"/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b/>
      <w:sz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cs="Times New Roman"/>
      <w:sz w:val="24"/>
    </w:rPr>
  </w:style>
  <w:style w:type="character" w:styleId="5">
    <w:name w:val=" Знак Знак5"/>
    <w:basedOn w:val="Style13"/>
    <w:qFormat/>
    <w:rPr>
      <w:rFonts w:ascii="Times New Roman" w:hAnsi="Times New Roman" w:eastAsia="Arial" w:cs="Times New Roman"/>
      <w:b/>
      <w:i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3:00Z</dcterms:created>
  <dc:creator>user</dc:creator>
  <dc:description/>
  <cp:keywords/>
  <dc:language>en-US</dc:language>
  <cp:lastModifiedBy>СОК</cp:lastModifiedBy>
  <cp:lastPrinted>2009-05-06T17:26:00Z</cp:lastPrinted>
  <dcterms:modified xsi:type="dcterms:W3CDTF">2009-05-07T11:53:00Z</dcterms:modified>
  <cp:revision>2</cp:revision>
  <dc:subject/>
  <dc:title>Приложение № 1 к</dc:title>
</cp:coreProperties>
</file>