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8  от «07» мая 2009 г. 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 содержанию тротуаров и цвет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почвенного покрова) по ул.Др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 xml:space="preserve">а) выполнение работ по содержанию тротуаров и цветников (почвенного покрова)  по ул.Дружбы в Мотовилихинском районе г.Перми согласно приложению № 1 к извещению № 18 от 07 мая 2009 года о проведении запроса котировок.   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29.05.2009г. по 30.06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05 125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лей 92 ко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будет произведена Заказчиком  за фактически выполненные объемы работ после подписания сторонами акта выполненных работ (включая устранение Подрядчиком замечаний Заказчика, выявленных в процессе работы)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18 от 07 ма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20» ма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2:00Z</dcterms:created>
  <dc:creator>tevelevadb</dc:creator>
  <dc:description/>
  <cp:keywords/>
  <dc:language>en-US</dc:language>
  <cp:lastModifiedBy>СОК</cp:lastModifiedBy>
  <cp:lastPrinted>2009-04-27T09:08:00Z</cp:lastPrinted>
  <dcterms:modified xsi:type="dcterms:W3CDTF">2009-05-07T11:52:00Z</dcterms:modified>
  <cp:revision>2</cp:revision>
  <dc:subject/>
  <dc:title>ЗАПРОС КОТИРОВОЧНОЙ ЦЕНЫ</dc:title>
</cp:coreProperties>
</file>