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4100"/>
        <w:gridCol w:w="800"/>
        <w:gridCol w:w="894"/>
        <w:gridCol w:w="1323"/>
        <w:gridCol w:w="1702"/>
        <w:gridCol w:w="449"/>
      </w:tblGrid>
      <w:tr>
        <w:trPr>
          <w:trHeight w:val="735" w:hRule="atLeast"/>
        </w:trPr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муниципальн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акту № 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_______________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81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Расчет стоимости содержания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81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на период  с 29 мая 2009г. по 30  июня  2009г.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1038" w:hRule="atLeast"/>
        </w:trPr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41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бот и операций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 изм</w:t>
            </w:r>
          </w:p>
        </w:tc>
        <w:tc>
          <w:tcPr>
            <w:tcW w:w="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работ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оимость за ед. (руб.)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стоимость  (руб.)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Летнее содержание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1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борка дорожек с асфальтовым покрытием 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65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82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466,18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1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одержание газонов  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24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3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444,97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1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шение газонов   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24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6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61,44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1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1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чистка урн от мусора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2,92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29,18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раска скамеек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6,18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803,94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раска урн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7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,70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1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цветников из многолетних растений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 xml:space="preserve"> 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8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82,72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1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ход за цветниками из однолетних цветов 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7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1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574,47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1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стройство цветников из однолетних растений 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7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,36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2 804,32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1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ход за кустарниками одиночными и в группах 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98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6,00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1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держание кустарников в живых изгородях  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п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60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920,00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0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 по объекту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5 125,92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азчик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У "Благоустройство Мотовилихинского района"  </w:t>
            </w:r>
          </w:p>
        </w:tc>
        <w:tc>
          <w:tcPr>
            <w:tcW w:w="30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.Ю.Рассказов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ядчик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1:53:00Z</dcterms:created>
  <dc:creator>User</dc:creator>
  <dc:description/>
  <cp:keywords/>
  <dc:language>en-US</dc:language>
  <cp:lastModifiedBy>СОК</cp:lastModifiedBy>
  <cp:lastPrinted>2009-05-06T17:27:00Z</cp:lastPrinted>
  <dcterms:modified xsi:type="dcterms:W3CDTF">2009-05-07T11:53:00Z</dcterms:modified>
  <cp:revision>2</cp:revision>
  <dc:subject/>
  <dc:title>Приложение № 1</dc:title>
</cp:coreProperties>
</file>