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документации об аукционе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аукционе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pacing w:val="2"/>
          <w:sz w:val="28"/>
          <w:szCs w:val="28"/>
        </w:rPr>
        <w:t xml:space="preserve">Изучив документацию об аукционе на право заключить муниципальный контракт на поставку периодических печатных изданий для комплектования библиотечного фонда МУК "Объединение муниципальных библиотек" во втором полугодии 2009 года, а также применимое к данному аукциону законодательство  </w:t>
      </w:r>
      <w:r>
        <w:rPr>
          <w:sz w:val="28"/>
          <w:szCs w:val="28"/>
        </w:rPr>
        <w:t>_________________________________________________________________________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(наименование участника размещения заказа)</w:t>
      </w:r>
    </w:p>
    <w:p>
      <w:pPr>
        <w:pStyle w:val="TextBody"/>
        <w:rPr/>
      </w:pPr>
      <w:r>
        <w:rPr>
          <w:sz w:val="28"/>
          <w:szCs w:val="28"/>
        </w:rPr>
        <w:t xml:space="preserve">предлагает поставить продукцию, предусмотренную техническим заданием в соответствии с указанными в документации сроками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ное предложение означает согласие с условиями муниципального контракта, предусмотренного документацией об аукционе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Настоящим сообщаем, что в отношении __________________________________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наименование участника размещения заказа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сутствует решение арбитражного суда о признании лица банкротом и об открытии конкурсного производ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252"/>
        <w:ind w:left="-284" w:right="22" w:firstLine="284"/>
        <w:jc w:val="both"/>
        <w:rPr>
          <w:spacing w:val="2"/>
          <w:sz w:val="24"/>
          <w:szCs w:val="28"/>
        </w:rPr>
      </w:pPr>
      <w:r>
        <w:rPr>
          <w:spacing w:val="2"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252"/>
        <w:ind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язуем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словия аукцио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беды, в течение 3 (трех) дней со дня подписания протокола аукциона получить один экземпляр протокола и проект контрак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ь в случае победы в аукционе на 11-ый день с момента опубликования его результатов муниципальный контракт на условиях, изложенных в документации об аукционе, но не ранее 10 дней с момента подписания протокола.</w:t>
      </w:r>
    </w:p>
    <w:p>
      <w:pPr>
        <w:pStyle w:val="Normal"/>
        <w:shd w:fill="FFFFFF" w:val="clear"/>
        <w:tabs>
          <w:tab w:val="clear" w:pos="708"/>
          <w:tab w:val="left" w:pos="872" w:leader="none"/>
        </w:tabs>
        <w:spacing w:lineRule="exact" w:line="252"/>
        <w:ind w:left="436"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домлен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от заключения контракта выраженного не получением проекта контракта, не представлением подписанного контракта в указанные выше сроки, будем признаны уклонившимися от заключения муниципального контракта с последствиями внесения в реестр недобросовестных поставщиков в соответствии с положениями Федерального закона № 94-ФЗ от 21.07.2005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риложения: на _____ листах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олжность ____________________________________________</w:t>
      </w:r>
    </w:p>
    <w:p>
      <w:pPr>
        <w:pStyle w:val="TextBody"/>
        <w:ind w:left="2160" w:firstLine="720"/>
        <w:rPr>
          <w:sz w:val="20"/>
        </w:rPr>
      </w:pPr>
      <w:r>
        <w:rPr>
          <w:sz w:val="20"/>
        </w:rPr>
        <w:t>(ФИО подписавшего заявку)</w:t>
      </w:r>
    </w:p>
    <w:p>
      <w:pPr>
        <w:sectPr>
          <w:type w:val="nextPage"/>
          <w:pgSz w:w="11906" w:h="16838"/>
          <w:pgMar w:left="1134" w:right="425" w:gutter="0" w:header="0" w:top="851" w:footer="0" w:bottom="142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подпись) М.П.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документации об аукционе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участнике размещения заказа: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ля юридических лиц.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87"/>
        <w:gridCol w:w="3561"/>
      </w:tblGrid>
      <w:tr>
        <w:trPr>
          <w:tblHeader w:val="true"/>
          <w:trHeight w:val="6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56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Участнике 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рменное наименование (наименование)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ционно-правовая форма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рес места нахождения (по регистрации)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ктическое местонахождение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ля физических лиц, в том числе индивидуальных предпринимателей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87"/>
        <w:gridCol w:w="3561"/>
      </w:tblGrid>
      <w:tr>
        <w:trPr>
          <w:tblHeader w:val="true"/>
          <w:trHeight w:val="6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56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Участнике 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амилия, имя, отчество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аспортные данные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ведения о месте жительства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ab/>
        <w:t>_________________</w:t>
        <w:tab/>
        <w:tab/>
        <w:t>_____________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(дата) </w:t>
        <w:tab/>
        <w:tab/>
        <w:tab/>
        <w:t xml:space="preserve">              (подпись, М.П.)                        (ф.и.о.)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36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3:18:00Z</dcterms:created>
  <dc:creator>Наташа</dc:creator>
  <dc:description/>
  <cp:keywords/>
  <dc:language>en-US</dc:language>
  <cp:lastModifiedBy>USER</cp:lastModifiedBy>
  <cp:lastPrinted>2008-09-22T19:46:00Z</cp:lastPrinted>
  <dcterms:modified xsi:type="dcterms:W3CDTF">2009-04-29T12:16:00Z</dcterms:modified>
  <cp:revision>11</cp:revision>
  <dc:subject/>
  <dc:title/>
</cp:coreProperties>
</file>