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  И.В.Ивенских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9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31А от «08» ма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мобильного компьютерного класса для МОУ «Лицей № 10» в 2009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мобильного компьютерного класса для МОУ «Лицей № 10» в 2009 году» на общую сумму 800 0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мобильного компьютерного класса для МОУ «Лицей № 10» в 2009 году в рамках ВЦП «Создание образовательных учреждений нового типа на 2009 – 2011 года»». Количество поставляемого товара указана в Приложении №1 к документации об аукцио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10», г. Пермь, ул. Техническая, 2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 в течение 10-ти банковских дней со дня поставки и принятия товара Заказчиком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/>
      </w:pPr>
      <w:r>
        <w:rPr>
          <w:b/>
          <w:sz w:val="28"/>
          <w:szCs w:val="28"/>
        </w:rPr>
        <w:t>Начальная (максимальная) цена контракта 800 000 рублей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по адресу г.Пермь, ул. Сибирская, 15, 1-й этаж, управление муниципального заказа, зал заседаний (каб.47) 10 июня 2009 года в  10 часов 45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1:00Z</dcterms:created>
  <dc:creator>Пресс-служба</dc:creator>
  <dc:description/>
  <cp:keywords/>
  <dc:language>en-US</dc:language>
  <cp:lastModifiedBy>IvenskihAV</cp:lastModifiedBy>
  <cp:lastPrinted>2007-10-12T10:11:00Z</cp:lastPrinted>
  <dcterms:modified xsi:type="dcterms:W3CDTF">2009-04-29T06:31:00Z</dcterms:modified>
  <cp:revision>3</cp:revision>
  <dc:subject/>
  <dc:title>ИЗВЕЩЕНИЕ № 1 А от 10 августа 2007 г</dc:title>
</cp:coreProperties>
</file>