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 «08» мая 2009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 xml:space="preserve">на  </w:t>
      </w:r>
      <w:r>
        <w:rPr>
          <w:sz w:val="22"/>
          <w:szCs w:val="22"/>
        </w:rPr>
        <w:t xml:space="preserve">предоставление услуги бактериологическая лаборатория </w:t>
      </w:r>
      <w:r>
        <w:rPr>
          <w:sz w:val="22"/>
          <w:szCs w:val="22"/>
          <w:u w:val="single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 учреждение здравоохранения  «Городская поликлиника № 3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14025, г. Пермь, ул. Серпуховская, 11А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68 62 08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Прокопова Лариса Владимировна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предусматривает осуществить     за  счет средств ОМС и бюдж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пособом запроса котировок.</w:t>
      </w:r>
    </w:p>
    <w:p>
      <w:pPr>
        <w:pStyle w:val="Normal"/>
        <w:jc w:val="both"/>
        <w:rPr/>
      </w:pPr>
      <w:r>
        <w:rPr>
          <w:sz w:val="20"/>
          <w:szCs w:val="20"/>
        </w:rPr>
        <w:t>Подробная информация о характеристиках услуги по проведению бактериологических, серологических, паразитологических лабораторных исследований приведена в Техническом задании (Приложение №1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истика и потребность в бактериологических, серологических, паразитологических лабораторных исследованиях на период с 25.05.2009 по 30.06.2009 г.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902"/>
        <w:gridCol w:w="1730"/>
        <w:gridCol w:w="197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антибиотик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лечебным фаг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 анализ кала профилактиче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логическое исследование мокро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терия зев, но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 на streptococcus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 на streptococcus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УПМФ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моч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/ф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/ф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 на дисбактер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 материал из половых органов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 материал из половых органов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. материал (глаз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 на стерильность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 на стерильность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зит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ие яиц гельмин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б на энтероб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итарная 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 на БГКП, стафилококк 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 на БГКП, стафилококк с положи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вы  на БГКП, стафилококк  и синегнойную палочку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на стерильность с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ния по определению вирусных, бактериальных антигенов и антите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ионический гонадотропин человека (ХГЧ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фетопротеин (АФП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маркеры гепатита 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анти-HBc IgG методом ИФ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анти-HBc IgM методом ИФ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HBsAg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гепатит C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анти-HCV суммарных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анти-HCV IgM методом ИФА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цитомегаловирус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IgM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герпес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токсоплазм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IgM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IgG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хламиди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IgM к Chlamydia trachomati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IgG к Chlamydia trachomati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краснух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IgM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IgG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  <w:r>
        <w:rPr>
          <w:b/>
          <w:sz w:val="20"/>
          <w:szCs w:val="20"/>
        </w:rPr>
        <w:t>с 25.05.2009 по 30.06.2009 г.</w:t>
      </w:r>
      <w:r>
        <w:rPr>
          <w:sz w:val="20"/>
          <w:szCs w:val="20"/>
          <w:u w:val="single"/>
        </w:rPr>
        <w:t xml:space="preserve">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предлагаемой услуги является неизменной на время действия муниципального контракта, должна включать в себя все налоги и сборы, и прочие расход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оказания услуги: </w:t>
      </w:r>
      <w:r>
        <w:rPr>
          <w:b/>
          <w:sz w:val="20"/>
          <w:szCs w:val="20"/>
        </w:rPr>
        <w:t>собственная территория Исполнителя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   </w:t>
      </w:r>
      <w:r>
        <w:rPr>
          <w:b/>
          <w:sz w:val="20"/>
          <w:szCs w:val="20"/>
        </w:rPr>
        <w:t>135000,00 (Сто тридцать пять тысяч) 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Срок и условия платежей: </w:t>
      </w:r>
      <w:r>
        <w:rPr>
          <w:b/>
          <w:sz w:val="20"/>
          <w:szCs w:val="20"/>
        </w:rPr>
        <w:t>расчет ежемесячно в срок до 10 числа месяца, следующего за отчетным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я № 2  по вышеуказанному адресу </w:t>
      </w:r>
      <w:r>
        <w:rPr>
          <w:b/>
          <w:sz w:val="20"/>
          <w:szCs w:val="20"/>
        </w:rPr>
        <w:t xml:space="preserve">до 10 часов 00 минут  «18» мая 2009 г.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от  </w:t>
      </w:r>
      <w:r>
        <w:rPr>
          <w:b/>
          <w:sz w:val="20"/>
          <w:szCs w:val="20"/>
        </w:rPr>
        <w:t>5</w:t>
      </w:r>
      <w:r>
        <w:rPr>
          <w:sz w:val="20"/>
          <w:szCs w:val="20"/>
        </w:rPr>
        <w:t xml:space="preserve">  до </w:t>
      </w:r>
      <w:r>
        <w:rPr>
          <w:b/>
          <w:sz w:val="20"/>
          <w:szCs w:val="20"/>
        </w:rPr>
        <w:t>20</w:t>
      </w:r>
      <w:r>
        <w:rPr>
          <w:sz w:val="20"/>
          <w:szCs w:val="20"/>
        </w:rPr>
        <w:t xml:space="preserve">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                                                                                                                              Ю. Б. Власов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 (приложение №1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а котировочной заявки (приложение №2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(приложение №3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59:00Z</dcterms:created>
  <dc:creator>tevelevadb</dc:creator>
  <dc:description/>
  <cp:keywords/>
  <dc:language>en-US</dc:language>
  <cp:lastModifiedBy>Экономический отдел ГП №3</cp:lastModifiedBy>
  <cp:lastPrinted>2008-09-18T15:14:00Z</cp:lastPrinted>
  <dcterms:modified xsi:type="dcterms:W3CDTF">2009-05-07T13:08:00Z</dcterms:modified>
  <cp:revision>5</cp:revision>
  <dc:subject/>
  <dc:title>ЗАПРОС КОТИРОВОЧНОЙ ЦЕНЫ</dc:title>
</cp:coreProperties>
</file>