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</w:rPr>
        <w:t>Приложение №1</w:t>
      </w:r>
    </w:p>
    <w:p>
      <w:pPr>
        <w:pStyle w:val="Normal1"/>
        <w:spacing w:lineRule="auto" w:line="256" w:before="0" w:after="0"/>
        <w:ind w:left="0" w:right="-2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запросу котировок №6</w:t>
      </w:r>
    </w:p>
    <w:p>
      <w:pPr>
        <w:pStyle w:val="Normal1"/>
        <w:spacing w:lineRule="auto" w:line="256" w:before="0" w:after="0"/>
        <w:ind w:left="0" w:right="-23" w:hanging="0"/>
        <w:jc w:val="right"/>
        <w:rPr/>
      </w:pPr>
      <w:r>
        <w:rPr>
          <w:rFonts w:cs="Times New Roman" w:ascii="Times New Roman" w:hAnsi="Times New Roman"/>
          <w:sz w:val="20"/>
        </w:rPr>
        <w:t>от 08 мая 2009г.</w:t>
      </w:r>
    </w:p>
    <w:p>
      <w:pPr>
        <w:pStyle w:val="Normal1"/>
        <w:spacing w:lineRule="auto" w:line="256" w:before="0" w:after="0"/>
        <w:ind w:left="0" w:right="-2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2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иректор МУ «Содержание объектов инженерной инфраструктуры»</w:t>
      </w:r>
    </w:p>
    <w:p>
      <w:pPr>
        <w:pStyle w:val="FR1"/>
        <w:spacing w:before="0" w:after="0"/>
        <w:ind w:left="4320" w:hanging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20"/>
          <w:sz w:val="22"/>
          <w:szCs w:val="22"/>
        </w:rPr>
        <w:t>_____________________________________К.В.Нецветаев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20"/>
          <w:sz w:val="22"/>
          <w:szCs w:val="22"/>
        </w:rPr>
        <w:tab/>
        <w:tab/>
        <w:tab/>
        <w:tab/>
        <w:t>« ____ »  ________________________________ 2009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20"/>
          <w:sz w:val="22"/>
          <w:szCs w:val="22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pacing w:val="-20"/>
          <w:sz w:val="22"/>
          <w:szCs w:val="24"/>
        </w:rPr>
      </w:pPr>
      <w:r>
        <w:rPr>
          <w:rFonts w:cs="Times New Roman" w:ascii="Times New Roman" w:hAnsi="Times New Roman"/>
          <w:spacing w:val="-20"/>
          <w:sz w:val="22"/>
          <w:szCs w:val="24"/>
        </w:rPr>
      </w:r>
    </w:p>
    <w:p>
      <w:pPr>
        <w:pStyle w:val="Normal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разработку проектно-сметной документации для выявления технического состояния и ремонта на муниципальных сетях электроснабжения 0,4 к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1.Основания для выполне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Решение Пермской городской Думы «О внесении изменений и дополнений в решения Пермской городской Думы от 24.06.2008 № 199 «Об управлении развития коммунальной инфраструктуры администрации города Перми» 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Устав МУ «Содержание объектов инженерной инфраструктуры»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Договор на обеспечение технической эксплуатации и содержание объектов имущества, входящих в муниципальную казну г.Перми №3/09 от 25.02.2009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2.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3.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хозяйные и муниципальные сети электроснабжения г.Перми, (Приложение №1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4.Исполнит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итогам рассмотрения котировочных заявок</w:t>
            </w:r>
          </w:p>
        </w:tc>
      </w:tr>
      <w:tr>
        <w:trPr>
          <w:trHeight w:val="10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Требования  к качеству, техническим характеристикам услуг, требования к их безопасност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видетельства о регистрации электролаборатор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аспоряжения ПГЭС, филиала «Пермэнерго» ОАО МРСК Урала,  «О допуске персонала» к работе в электроустановках ПГЭ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ействующих не менее чем до 01.01.2010 лицензи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На работы по прокладке сетей электроснабжения до 10 кВ включительно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На составление 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6.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Сети электроснабжения в подземном исполнен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7.Сроки производ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календарный день с момента заключения муниципального контрак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8.Максимальная 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0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9.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0.Перечень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2"/>
                <w:szCs w:val="22"/>
              </w:rPr>
              <w:t>1. Определение технического состояния кабельной линии с использованием средств измерений аттестованной электротехнической  лаборатории (ЭТЛ)  с оформлением протокола.</w:t>
            </w:r>
          </w:p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иск мест повреждений кабельной линии с составлением эскиза мест повреждений, с указанием полной протяженности трассы, марки, сечения кабеля, расстояния от точки присоединения генератора до места повреждения и «привязкой» к зданиям, коммуникациям и т.п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 w:val="22"/>
                <w:szCs w:val="22"/>
              </w:rPr>
              <w:t>3. Нанесение на план (1:500)  инженерных сетей мест повреждения кабельной линии;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 w:val="22"/>
                <w:szCs w:val="22"/>
              </w:rPr>
              <w:t>4. Составление дефектной ведомости, по установленному заказчиком образцу, на выполнение комплекса работ по капитальному ремонту кабельной линии в т.ч.:</w:t>
            </w:r>
          </w:p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ляные работы;</w:t>
            </w:r>
          </w:p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усконаладочные работы;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 w:val="22"/>
                <w:szCs w:val="22"/>
              </w:rPr>
              <w:t>- электромонтажные работы (замена кабеля и (или) монтаж соединительных, концевых муфт на участке электрической сети)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 w:val="22"/>
                <w:szCs w:val="22"/>
              </w:rPr>
              <w:t>- восстановление благоустройства;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 w:val="22"/>
                <w:szCs w:val="22"/>
              </w:rPr>
              <w:t>5. Составление сметной документации на выполнение работ по капитальному ремонту кабельной линии.</w:t>
            </w:r>
          </w:p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Основные требования к результатам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6.Для составления сметной документации соблюдать требования нормативных правовых актов РФ и нормативных технических документов: МДС 13-1.99 «Инструкция о составе, порядке разработки, согласования и утверждения проектно-сметной документации на капитальный ремонт жилых здания»,ПЭУ «Правила устройства электроустановок», СНиП 3.05.06-85 «Электротехнические устройства»,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 «Благоустройство территории».</w:t>
            </w:r>
          </w:p>
        </w:tc>
      </w:tr>
      <w:tr>
        <w:trPr>
          <w:trHeight w:val="11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12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: не менее  1 года с момента подписания акта выполненных рабо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уководитель сектора                                                                    Г.В.Малыг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капитального и текущего ремон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900"/>
      </w:tblGrid>
      <w:tr>
        <w:trPr>
          <w:trHeight w:val="420" w:hRule="atLeast"/>
        </w:trPr>
        <w:tc>
          <w:tcPr>
            <w:tcW w:w="954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0" w:name="RANGE!A1%3AB248"/>
            <w:r>
              <w:rPr>
                <w:rFonts w:cs="Arial" w:ascii="Arial" w:hAnsi="Arial"/>
                <w:sz w:val="22"/>
                <w:szCs w:val="22"/>
              </w:rPr>
              <w:t xml:space="preserve">Приложение №1 </w:t>
            </w:r>
          </w:p>
          <w:p>
            <w:pPr>
              <w:pStyle w:val="Normal"/>
              <w:jc w:val="right"/>
              <w:rPr/>
            </w:pPr>
            <w:bookmarkStart w:id="1" w:name="RANGE!A1%3AB248"/>
            <w:r>
              <w:rPr>
                <w:rFonts w:cs="Arial" w:ascii="Arial" w:hAnsi="Arial"/>
                <w:sz w:val="22"/>
                <w:szCs w:val="22"/>
              </w:rPr>
              <w:t xml:space="preserve">к техническому заданию </w:t>
            </w:r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схозяйных, муниципальных сетей электроснабжения 0,4кВ</w:t>
            </w:r>
          </w:p>
        </w:tc>
      </w:tr>
      <w:tr>
        <w:trPr>
          <w:trHeight w:val="40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</w:t>
              <w:br/>
              <w:t>п/п</w:t>
            </w:r>
          </w:p>
        </w:tc>
        <w:tc>
          <w:tcPr>
            <w:tcW w:w="8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, адрес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ТП -0324 Общежитие ул. Академика Веденеева 7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ТП -0324 Д/сад  ул. Академика Веденеева 13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Ордж.  р -н ул. Академика Веденеева ,55  от  ТП-410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Ордж.  р -н ул.  Академика  Веденеева ,90 от ТП-431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Ордж. р -н ул.  Академика  Веденеева ,92 от ТП-431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ТП-1540 Радиоузел Адмирала Нахимова,13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электрические кабельные 0,4кВ по ул. Адмирала Нахимова, 19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электрические кабельные 0,4кВ по ул. Александра  Невского, 27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я  кабельная  0,4 кВ   от  рай-на Барамзиной ,33 до р-на Барамзиной,31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ТП -4445 Ордж. р-н ул. Барнаульская 10-9а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и кабельные 0,4 кв. по ул.Барнаульская,9а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-0,4 кВ к ж. д №№31,33 ул. Баумана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ул.Братьев Вагановых,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Буксирная,9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от ТП-1864 до ж/д по ул.Буксирная,1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электрические кабельные 0,4кВ по ул. Богдана  Хмельницкого,32</w:t>
            </w:r>
          </w:p>
        </w:tc>
      </w:tr>
      <w:tr>
        <w:trPr>
          <w:trHeight w:val="7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ТП-1636 общ. ГИПХ ввод №1 уч-к ТП-ВРУ общ Богдана Хмельницкого.5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Быстрых,9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от ТП-2032 до ул.Б.Вагановых,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электрические 0,4кВ от ТП-4355 до ул.Васькина,3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Ордж.  р -н ул.Васькина,11 ТП-436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.каб. 0,4 кв. от ТП №1622 до  жил. дома по ул.Ветлужская,4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Ордж. р -н ул. Вильямса,10а ТП-4434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Вильямса,35-39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Ордж.  р -н ул. Вильямса,41а РП-1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Восстания,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Восстания,14-4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Гайвенская,5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8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Ордж. р -н ул. Гайвинская,6 ТП-4434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я  кабельная   от ТП-6041 до РЩ по ул. Газеты Звезда 75   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и кабельные 0,4кВ, ул.Г. Звезда 73,75, П.Осипенко,51а, Комсомольский. пр.66,64,6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от ТП-2153 до общежития по ул. Гашкова, 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Гашкова2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ь электрическая  по ул.Б.Гагарина,25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я кабельная 0,4 кВ  Ордж.  р -н ул. Генерала Доватора ,40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я  кабельная   от ТП-6086 до РЩ по ул. Героев Хасана ,4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Г Хасана ,11а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Г Хасана ,9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Г Хасана , 149Б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Грузинская, 1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от ТП-7140 до  ж/д по ул.Голева,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ул. Генерала Черняховского,25 до ул.Можайская,1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от ТП-7127 до  ж/д по ул.Грузинская,7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Ордж.  р -н ТП 4388 ул. Генерала Черняковского,2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я кабельная 0,4 кВ ТП -4107 Д/сад ул Генерала Черняховского, 80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Закамская,5 до ж/д  ул. Закамская,3а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Ордж.  р -н ул. Дубровский,5 ТП-447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ь электрическая  по ул. Дружбы,2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0,4 кВ   от ТП-7173 до ж. дома Декабристов 1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от ТП до ШРС по ул.Индустриализации,2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Инженерная,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и кабельные 0,4 кв. по ул.Кабельщиков,93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Ордж.  р -н ул. Кабельщиков,93 ТП-4494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Камышенская ,1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ТП-1864 Камышинская15/3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Ордж.  р -н ул. Карбышева 42  ТП-447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электропередач 0,4 кВ (лит.Сэ) по ул.Карпинского ,2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8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ТП-0680 Калинина,3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Капитана  Пирожкова ,3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8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Капитана  Пирожкова ,4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электропередач 0,4 кВ к ж.д. по ул. Карпинского,13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ул. Качканарская,45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я кабельная 0,4 кВ  Ордж.  р -н ул. Качканарская,47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Коломенская,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Коломенская,7,9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Коломенская,4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по ул.Комунистическая,6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по ул.Комунистическая,6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по ул.Комунистическая,6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электрические 0,4кВ от ТП-6011 до Комсомольский пр.,5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электрические 0,4кВ от ТП-6186  Комсомольский пр.,86 до ВРУ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Ордж. р -н ул.Коспашская,1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и кабельные 0,4 кв. по ул.Коспашская,1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КЛ-0,4 кВ от ТП - 6001 к  ж/д ул. 1-я Красноармейская,44а(вв1,вв2)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по ул.Крисанова,3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и воздушные электропередачи ул.Крисанова,11А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по ул.Крисанова,1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по ул.Крисанова,17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от ТП-7068 до  ж/д по ул.Крисанова,67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от ТП-7396 до   зд.по ул.Кронштатская,4(пенсионный фонд)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ь электрическая  по ул.Крупской,2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ь электрическая  по ул.Крупской,4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ь электрическая  по ул.Крупской,4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ь электрическая  по ул.Крупской,54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ь электрическая  по ул.Крупской,5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и кабельные 0,4 кв. ул.Крупской,57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Крупской,59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от ТП-2037 до ул.Ким,9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Ким ,9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8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ь электрическая  по ул.Ким,9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ул. Ким, 97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8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от ТП-7189 ф.Кисловодский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Куйбышева-1 ЦТП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Лебедева,3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ул.Лебедева, 43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ь электрическая  по ул. Лебедева,4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по ул.Ленина ,57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по ул.Ленина ,59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по ул.Ленина ,6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по ул.Ленина ,65а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по ул.Ленина ,69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по ул.Ленина ,9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КЛ-6 кВ МЖК-1 Левшино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электрические кабельные 0,4кВ по ул. Липатова, 4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электрические кабельные 0,4кВ по ул. Липатова, 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ул. Грибоедова, 68 до ул. Лесная,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Лесная,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Липатова,8 и 8-а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Ордж.  р -н ул. Луговского,134 ТП-449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ь электрическая  по ул. Лумумбы,9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ул.Лумумбы, 9а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Лукоянова,3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Лукоянова,33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Льва Шатрова ,9/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ТП-1617 Магистральная,2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Магистральная,2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Магистральная,44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ТП-1600 Магистральная,100а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Магистральная,100а,100б,100в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Макаренко,2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и кабельные 0,4 кв. ул.Макаренко,3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ул. Макаренко, 34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8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ул. Макаренко, 3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и кабельные 0,4 кв. ул.Макаренко,4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8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от ТП-5189 до ЦТП по ул. Малкова,2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от ТП-5176 до ЦТП по ул. Малкова,2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кв. от ТП-5189 до жилого дома по ул. Малкова,30/2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кв. от жилого дома по ул.Малкова,30/2 до ж/д ул. Малкова,30/3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кв. от жилого дома по ул.Малкова,30/3 до ж/д ул. Малкова,30/4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Ордж.  р -н  от ТП -0117 ул. Молдавская ,4/4,4/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электрические 0,4кВ ул.Молдавская,4/1,4/2,4/4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Молдавская,4/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я кабельная 0,4 кВ  Ордж.  р -н ул. Молдавская 6а  от ТП -4316 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Ордж. р -н ул. Молдавская 6б  лит   от ТП-0117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Орджоникидзевский р-н  ул. Молдавская ,12 ЦТП-411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ул. Молдавская,14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я кабельная 0,4 кВ ТП -4451 Мелитопольская ,26,24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ТП -4451 Мелитопольская ,2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электрические кабельные 0,4кВ по ул. М.Рыбалко, 2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электрические кабельные 0,4кВ по ул. М.Рыбалко, 8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электрические кабельные 0,4кВ по ул. М.Рыбалко, 8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от ТП-1881 до ж/д  по ул.М.Рыбалко,97а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я кабельная 0,4 кВ  ТП-1770 М. Рыбалко, 97а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Мурмонская,24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от ТП-6300 до ж/д по ул.Народовольческая,33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Нейвинская,1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по ул.Орджоникидзе,119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по ул.Орджоникидзе,123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от ТП-5038 до зд.по ул.Орджоникидзе,159(выставка народного хозяйства)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по ул.Орджоникидзе,177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по ул.Орджоникидзе,17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я кабельная 0,4 кВ ТП -4436 Д/сад ул. Обвинская 12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я кабельная 0,4 кВ ТП -4436 Д/сад ул. Обвинская 12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- по ул.Памирская,28,3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</w:tc>
        <w:tc>
          <w:tcPr>
            <w:tcW w:w="8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Пихтовая,40а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Полазненская,2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</w:t>
            </w:r>
          </w:p>
        </w:tc>
        <w:tc>
          <w:tcPr>
            <w:tcW w:w="8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по ул.Плеханова,3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от  ТП-5204 до ж/д по ул.Плеханова,1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от  ТП-5038 до ж/д по ул.Плеханова,13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от  ТП-5080 до зд. по ул.Плеханова,41(школа№92)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по ул.Парковый,3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   электроснабжения по улПарковый,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электрические кабельные 0,4кВ по ул. Пирожкова,2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Пулковская,11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Ордж.  р -н ул. Пулковская,11 ТП-4422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ь эл-я ул.1-я линия,41,41а,41б,41в,ул.Пышменская,3 ул.Невская,16,16а,18,20,2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Розалии Землячки,1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от ТП до ВРУ по ул.Розалии Землячки,14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ул. Репина,70а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Республиканская 1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от ТП-7367  до ж/д по ул.Связистов,1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ь электрическая 0,4кВ от ТП-4325 до ул.Старикова,11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Ордж.  р -н ул. Старикова,14 ТП-4374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Серпуховская,7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до ж.д.ул.Социалистическая,14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 Социалистическая .24,26,2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ь электрическая  по ул.Степана Разина,7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Степана Разина ,79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ул. Студенческая,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ь электрическая  по ул.Студенческая,1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ь электрическая  по ул.Студенческая,13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ул. Студенческая,2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Студенческая 23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ь электрическая  по ул.Студенческая,24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от ТП-7367  до ж/д по ул.Связистов,1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ТП-1677 Сысольская,4а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</w:t>
            </w:r>
          </w:p>
        </w:tc>
        <w:tc>
          <w:tcPr>
            <w:tcW w:w="8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Судозаводская,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Судозаводская,14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</w:t>
            </w:r>
          </w:p>
        </w:tc>
        <w:tc>
          <w:tcPr>
            <w:tcW w:w="8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Чернышевского,2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Чернышевского,27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Чернышевского ,3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Чернышевского,33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Чернышевского,3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Чернышевского,37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-КЛ-0,4 кВ от ТП-705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</w:t>
            </w:r>
          </w:p>
        </w:tc>
        <w:tc>
          <w:tcPr>
            <w:tcW w:w="8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ТП-7061 до ж/д ул. Танкистов, 34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</w:t>
            </w:r>
          </w:p>
        </w:tc>
        <w:tc>
          <w:tcPr>
            <w:tcW w:w="8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и кабельные 0,4 кв. Танкистов,70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Ордж. р -н ул. Толбухина,1 ТП-4426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Ордж. р -н от ТП 4314 до ж/д  ул. Томская,3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.каб. 0,4 кв. от жил.дома по ул.Томская,44 до ж.дом.по ул.Томская,4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от ТП-4339 до ж/д по ул. Томская.40,42,44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электрические 0,4кВ от ТП-4114 до ул.Уссурийская,1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я кабельная 0,4 кВ  Ордж.  р -н ул. Уссурийская 19а  от ТП-4114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Уральская,59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А. Ушакова,9,1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Адмирала Ушакова ,1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от ТП-1881 до ж/д по ул.А.Ушакова,55,55/1,55/2,55/3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Федосеева ,2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Хрустальная,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Хрустальная,1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Хрустальная,3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Хрустальная,34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 кабельная   ул. Целинная,33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Шишкина,17 от ТП -161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ТП -4319 Школа4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ТП -4472 Школа 46 вв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ТП -4369 Школа 88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ТП -4453 Школа 10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</w:t>
            </w:r>
          </w:p>
        </w:tc>
        <w:tc>
          <w:tcPr>
            <w:tcW w:w="8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 От ТП-7141 до ж/д  по ул. Ш. Космонавтов,8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и кабельные 0,4 кв. Шоссе Космонавтов,17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  <w:tc>
          <w:tcPr>
            <w:tcW w:w="8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Шоссе Космонавтов 322,324,32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м/р Кислотные  Дачи - на повреждении КЛ-6 кВ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 6 кВ   Берег уч-к РП- ТП - 0855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я кабельная 0,4 кВ  ТП-1591 до РЩ ж/д Химградская,37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ТП-1671 Алмед ЦТП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я кабельная 0,4 кВ  ТП-1519 Магазин Ветеран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ТП-5112 столовая госуниверститета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ТП-5112 столовая госуниверститета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 ТП-1372  АТС уч-тк ТП - ВРУ АТС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я кабельная 0,4 кВ ТП - 4497  КНС-вв2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ТП -4327  д. сад №187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ТП -4417  ЦТП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я кабельная 0,4 кВ ТП -4417 п/л Елочка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я кабельная 0,4 кВ ТП -4318 КЛ -0,4 кВ Интернат свет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ТП -4334 Котельная интерната вв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ТП -4456 Заря Урала вв2 ж/д Писарев 11- РОВД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ТП -4347 Д/ Поликлиника вв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я кабельная 0,4 кВ ТП -4348 Д/ Поликлинника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9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Юнг Прикамья ,37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электропередач 0,4 кВ (лит.Сэ) по ул. Юрша,24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я кабельная 0,4 кВ по ул.Яблочкова,21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и кабельные 0,4 кв. по ул.Ямпольская,1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и кабельные 0,4 кв. по ул.Тургенева,6    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и кабельные 0,4 кв. по ул.Бр.Вагановых,3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и кабельные 0,4 кв. по ул.Дружбы,6      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и кабельные 0,4 кв. по ул.Индустриализации,12, 14, 16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и кабельные 0,4 кв. по ул.Ким,43, 45, 47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и кабельные 0,4 кв. по ул.Металлистов,15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и кабельные 0,4 кв. по ул.Инженерная,14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и кабельные 0,4 кв. по ул.Ким,55        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и кабельные 0,4 кв. по ул.Инженерная,12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и кабельные 0,4 кв. по ул.Уральская,83 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и кабельные 0,4 кв. по ул.Постаногова,1 – 5под.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</w:t>
            </w:r>
          </w:p>
        </w:tc>
        <w:tc>
          <w:tcPr>
            <w:tcW w:w="8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и кабельные 0,4 кв. по ул.Тургенева,12 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и кабельные 0,4 кв. по ул.Лебедева,33  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ии кабельные 0,4 кв. по ул.Смирнова,1А, 1Б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</w:t>
            </w:r>
          </w:p>
        </w:tc>
        <w:tc>
          <w:tcPr>
            <w:tcW w:w="8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нии кабельные 0,4 кв. по ул.Закамская,41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27:00Z</dcterms:created>
  <dc:creator>prmk14</dc:creator>
  <dc:description/>
  <dc:language>en-US</dc:language>
  <cp:lastModifiedBy>Batueva</cp:lastModifiedBy>
  <cp:lastPrinted>2009-05-08T11:13:00Z</cp:lastPrinted>
  <dcterms:modified xsi:type="dcterms:W3CDTF">2009-05-08T05:14:00Z</dcterms:modified>
  <cp:revision>12</cp:revision>
  <dc:subject/>
  <dc:title>работа</dc:title>
</cp:coreProperties>
</file>