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ПРОЕКТ МУНИЦИПАЛЬНОГО КОНТРАКТА  № ___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разработку проектно-сметной документации для выявления технического состояния и ремонта на муниципальных и бесхозяйных сетях электроснабжения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г. Пермь                                                                                                                      «___» ___________ 2009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учреждение «Содержание объектов инженерной инфраструктуры», именуемое в дальнейшем «Заказчик», в лице директора Нецветаева Константина Валерьевича, действующего на основании Устава, с одной стороны и ______________________________________________, именуемое в дальнейшем «Исполнитель», в лице __________________________, действующего на основании ____________________, с другой стороны, совместно именуемые «Стороны», на основании решения котировочной комиссии по размещению муниципального заказа (Протокол рассмотрения и оценки котировочных заявок от «___» ______________ 2009 № ___), заключили настоящий муниципальный контракт (далее – Контракт) о нижеследующем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ind w:firstLine="54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1.1. На условиях, предусмотренных Контрактом, Заказчик поручает, принимает и оплачивает, а Исполнитель выполняет и передает Заказчику результат следующих работ, подлежащих выполнению на бесхозяйных и муниципальных сетях электроснабжения г. Перми (далее – объекты), поименованных в Приложении №1 к Контракту: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1. определение технического состояния кабельных линий с использованием средств измерений аттестованной электротехнической лабораторией (ЭТЛ) с оформлением протокол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1.1.2. поиск мест повреждений кабельных линий с составлением эскиза мест повреждений, с указанием полной протяженности трассы, марки, сечения кабеля, расстояния от точки присоединения генератора до места повреждения и «привязкой» к зданиям, коммуникациям и т. п.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1.1.3. нанесение на план (1:500) инженерных сетей мест повреждения кабельных ли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1.1.4. составление дефектной ведомости, по установленному Заказчиком образцу (Приложение № 2), на выполнение комплекса работ по капитальному ремонту кабельных линии, в т. ч.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емляные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усконаладочные работ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- электромонтажные работы (замена кабеля и (или) монтаж соединительных, концевых муфт на участке электрической сети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становление благоустройств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1.5. составление сметной документации на выполнение работ по капитальному ремонту кабельных линий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1.2. Для выполнения отдельных видов работ, предусмотренных Контрактом Исполнитель вправе привлекать на основе субподряда третьих лиц только по согласованию с Заказчиком. Исполнитель несет ответственность за результат работ, выполненных субподрядчиком как за свой собственный результа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выполнения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Работы, предусмотренные Контрактом, должны быть выполнены в течение 21 (двадцати одного) календарного дня со дня заключения Контра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 При изменении законодательных и нормативных актов, ухудшающих положение Исполнителя по сравнению с его состоянием на момент заключения Контракта и приводящего к дополнительным затратам времени, сроки выполнения работ могут быть изменены по соглашению сторон, соразмерно увеличению времени. </w:t>
      </w:r>
    </w:p>
    <w:p>
      <w:pPr>
        <w:pStyle w:val="Heading1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Стоимость работ и порядок опл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Стоимость работ определяется на основании локального сметного расчета (Приложение № 3), составленного Исполнителем и являющегося неотъемлемой частью Контракта с момента его утверждения Заказчиком.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Стоимость работ по Контракту составляет ___________________ (сумма прописью) и включает в себя все налоги, сборы, таможенные пошлины и другие обязательные платежи, выплаченные или подлежащие выплате, оплату транспортных расходов, страхования, стоимость расходных материалов и является фиксированной, определенной в строгом соответствии с котировочной заявко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Оплата результата выполненных работ производится Заказчиком в несколько этапов, путем перечисления денежных средств на расчетный счет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полнителя в течение 10 (десяти) банковских дней со дня получения счета-фактуры, выставленного Исполнителем на основании подписанного сторонами акта сдачи-приемки выполненных работ и передачи Заказчику составленной сметной и исполнительной документации по одному или нескольким объектам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Заказчик _______________                                                                   Исполнитель _______________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4. Обязанности стор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1. При исполнении Контракта Исполнитель обязуется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  <w:sz w:val="22"/>
          <w:szCs w:val="22"/>
        </w:rPr>
        <w:t>4.1.1. самостоятельно приобрести материалы и оборудование, необходимые для выполнения работ, предусмотренных Контрактом;</w:t>
      </w:r>
    </w:p>
    <w:p>
      <w:pPr>
        <w:pStyle w:val="Normal"/>
        <w:shd w:fill="FFFFFF" w:val="clear"/>
        <w:autoSpaceDE w:val="false"/>
        <w:ind w:righ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2. выполнить работы с надлежащим качеством, в соответствии с техническим заданием Заказчика, в сроки, установленные Контрактом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4.1.3. при выполнении работ по определению технического состояния и поиску мест повреждений кабельных линий соблюдать требования действующих нормативно-правовых актов, стандартов, строительных норм и правил, технических условий, в том числе: ПУЭ «Правила устройства электроустановок», ПТЭЭП, СНиП 3.05.06-85 «Электротехнические устройства», СНиП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10-75 «Благоустройство территории», Методические инструкции и Положение об ЭТЛ;</w:t>
      </w:r>
    </w:p>
    <w:p>
      <w:pPr>
        <w:pStyle w:val="Normal"/>
        <w:shd w:fill="FFFFFF" w:val="clear"/>
        <w:autoSpaceDE w:val="false"/>
        <w:ind w:righ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4. обеспечить на объектах производства работ выполнение необходимых мероприятий по соблюдению норм промышленной и пожарной безопасности, охраны труда, гражданской обороны, охраны окружающей среды и сохранности зеленых наса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4.1.5. при составлении сметной документации руководствоваться требованиями МДС 13-1.99 «Инструкция о составе, порядке разработки, согласования и утверждения проектно-сметной документации на капитальный ремонт жилых зданий», территориальными единичными расценками на строительные работы в Пермском крае согласно методике определения строительной продукции на территории РФ, утвержденной постановлением Государственного комитета РФ по строительству и жилищно-коммунальному комплексу от 05.03.2004 № 15/1, с применением ежеквартального индекса перерасчета сметной стоимости в текущий уровень цен, разработанного федеральным государственным учреждением «Федеральный лицензионный центр при Росстрое» (Пермский филиал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1.6. в</w:t>
      </w:r>
      <w:r>
        <w:rPr>
          <w:color w:val="000000"/>
          <w:sz w:val="22"/>
          <w:szCs w:val="22"/>
        </w:rPr>
        <w:t xml:space="preserve"> случае выявления ошибок и неточностей, допущенных при выполнении работ, в том числе при составлении сметной документации, произвести своевременное устранение всех выявленных  недостатков за свой сче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4.1.7. выполнить в полном объеме все свои обязательства, предусмотренные Контрактом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>4.2. При исполнении Контракта Заказчик обязуе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4.2.1. передать Исполнителю техническое задание, а также исходные данные, необходимые для выполнения работ на объекта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2. принять и оплатить результат работ, выполненных Исполнителем, в порядке и сроки, предусмотренные Контрактом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4.2.3. выполнить в полном объеме все свои обязательства, предусмотренные Контрактом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firstLine="540"/>
        <w:rPr>
          <w:sz w:val="22"/>
          <w:szCs w:val="22"/>
        </w:rPr>
      </w:pPr>
      <w:r>
        <w:rPr>
          <w:sz w:val="22"/>
          <w:szCs w:val="22"/>
        </w:rPr>
        <w:t>5. Приемка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5.1. Приемка результатов выполненных работ осуществляется Заказчиком пообъектно, путем подписания сторонами актов сдачи-приемки выполненных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передает Заказчику составленную сметную и исполнительную документацию на каждый из объектов по мере ее изготовления. </w:t>
      </w:r>
      <w:r>
        <w:rPr>
          <w:color w:val="000000"/>
          <w:sz w:val="22"/>
          <w:szCs w:val="22"/>
        </w:rPr>
        <w:t xml:space="preserve">Заказчик обязуется в течение 3 (трех) рабочих дней после получения от Исполнителя составленной документации и акта сдачи-приемки выполненных работ подписать и возвратить один экземпляр подписанного акта Исполнителю.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3. При обнаружении несоответствия качества результата и/или объема работ, выполненных на объектах, Заказчик вправе отказаться от подписания акта сдачи-приемки выполненных работ до устранения Исполнителем выявленных недостатков.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6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В случае просрочки выполнения предусмотренных Контрактом работ, Заказчик вправе потребовать уплату неустойки (пеней) с Исполнителя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устойка (пени) начисляется за каждый день просрочки выполнения работ, начиная со дня, следующего после дня истечения установленного Контрактом срока исполнения обязательства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по Контракту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6.3. В случае нарушения срока оплаты результатов выполненных работ, Исполнитель вправе потребовать уплату неустойки (пеней) с Заказчика. Неустойка (пени) начисляется за каждый день просрочки исполнения денежного обязательства, предусмотренного Контрактом, начиная со дня,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суммы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6.4. Каждая из сторон освобождается от ответственности за просрочку исполнения принятых на себя обязательств, если докажет, что просрочка исполнения произошл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следствие непреодолимой силы или по вине другой стороны.    </w:t>
      </w:r>
    </w:p>
    <w:p>
      <w:pPr>
        <w:pStyle w:val="Heading1"/>
        <w:ind w:firstLine="540"/>
        <w:rPr>
          <w:sz w:val="22"/>
          <w:szCs w:val="22"/>
        </w:rPr>
      </w:pPr>
      <w:r>
        <w:rPr>
          <w:sz w:val="22"/>
          <w:szCs w:val="22"/>
        </w:rPr>
        <w:t>7. Прочие условия</w:t>
      </w:r>
    </w:p>
    <w:p>
      <w:pPr>
        <w:pStyle w:val="Heading1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Контракт вступает в силу с момента подписания сторонами и действует до исполнения сторонами принятых на себя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7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4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5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6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Реквизиты и подписи сторон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b/>
          <w:sz w:val="22"/>
          <w:szCs w:val="22"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Normal"/>
        <w:spacing w:lineRule="auto" w:line="216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614000, г. Пермь, ул. Большевистская, 63, тел./факс  212 24 34</w:t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sz w:val="22"/>
          <w:szCs w:val="22"/>
        </w:rPr>
        <w:t>в УФК по Пермскому краю (ДФ г. Перми, МУ «СОИИ» л/сч. № 02943018672)</w:t>
      </w:r>
    </w:p>
    <w:p>
      <w:pPr>
        <w:pStyle w:val="Normal"/>
        <w:spacing w:lineRule="auto" w:line="216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Р/с 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>
          <w:sz w:val="22"/>
          <w:szCs w:val="22"/>
        </w:rPr>
        <w:t>ИНН 5902292150;  КПП 590201001;  БИК 045773001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16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Normal"/>
        <w:spacing w:lineRule="auto" w:line="216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16"/>
        <w:ind w:right="-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right="-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Заказчик:                                                                          Исполнитель:         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ind w:right="-5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 /К. В. Нецветаев/                                _______________ /________________/                       </w:t>
      </w:r>
    </w:p>
    <w:p>
      <w:pPr>
        <w:pStyle w:val="Normal"/>
        <w:spacing w:lineRule="auto" w:line="216"/>
        <w:ind w:right="-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42:00Z</dcterms:created>
  <dc:creator>Администратор</dc:creator>
  <dc:description/>
  <dc:language>en-US</dc:language>
  <cp:lastModifiedBy>Vecher</cp:lastModifiedBy>
  <cp:lastPrinted>2009-05-05T17:11:00Z</cp:lastPrinted>
  <dcterms:modified xsi:type="dcterms:W3CDTF">2009-05-06T02:54:00Z</dcterms:modified>
  <cp:revision>299</cp:revision>
  <dc:subject/>
  <dc:title/>
</cp:coreProperties>
</file>