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 от « 08 » мая 2009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оказание услуг по разработке проектно-сметной документации для выявления технического состояния и ремонта на муниципальных и бесхозяйных сетях электроснаб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за счет  средств муниципального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казание услуг способом запроса котировок: Разработка проектно-сметной документации для выявления технического состояния и ремонта муниципальных и бесхозяйных сетях электроснабжения 0,4 к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 (Перечень объектов согласно приложению  к техническому заданию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оказания услуг: в течение 21 календарного дня с момента подписания муниципального контракт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495 000,00 руб. (Четыреста девяносто пять тысяч руб. 00 коп.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за оказанные услуги будет произведена безналичным перечислением  денежных средств на расчетный счет Исполнителя в течение 10 банковских дней, после передачи Исполнителем сметной документации Заказчику и предоставления счета-фактуры Исполн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оказании услуг, просим представить котировочную заявку по форме согласно приложению  № 2  по вышеуказанному адресу  </w:t>
      </w:r>
      <w:r>
        <w:rPr>
          <w:b/>
          <w:sz w:val="20"/>
          <w:szCs w:val="20"/>
        </w:rPr>
        <w:t>до 17 часов 30  минут 20  ма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25:00Z</dcterms:created>
  <dc:creator>tevelevadb</dc:creator>
  <dc:description/>
  <dc:language>en-US</dc:language>
  <cp:lastModifiedBy>Batueva</cp:lastModifiedBy>
  <cp:lastPrinted>2009-04-27T09:14:00Z</cp:lastPrinted>
  <dcterms:modified xsi:type="dcterms:W3CDTF">2009-05-07T01:54:00Z</dcterms:modified>
  <cp:revision>4</cp:revision>
  <dc:subject/>
  <dc:title>ЗАПРОС КОТИРОВОЧНОЙ ЦЕНЫ</dc:title>
</cp:coreProperties>
</file>