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110А/</w:t>
      </w:r>
      <w:r>
        <w:rPr>
          <w:b/>
          <w:sz w:val="27"/>
          <w:szCs w:val="27"/>
          <w:lang w:val="en-US"/>
        </w:rPr>
        <w:t>3</w:t>
      </w:r>
      <w:r>
        <w:rPr>
          <w:b/>
          <w:sz w:val="27"/>
          <w:szCs w:val="27"/>
        </w:rPr>
        <w:t>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участие в открытом аукционе на поставку ГСМ для нужд строевых подразделений УВД по г. Перм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8» ма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0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оставку ГСМ для нужд строевых подразделений УВД по г. 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седатель комиссии:</w:t>
        <w:tab/>
        <w:t xml:space="preserve">                          Брагина О.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Е.Г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зова Е.К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Лот № 1: поставка ГСМ для нужд УВД по г. Перми</w:t>
      </w:r>
    </w:p>
    <w:p>
      <w:pPr>
        <w:pStyle w:val="Normal"/>
        <w:jc w:val="both"/>
        <w:rPr/>
      </w:pPr>
      <w:r>
        <w:rPr/>
        <w:t>Лот № 2:  постава ГСМ для нужд УВД по Свердловскому району г. Перми</w:t>
      </w:r>
    </w:p>
    <w:p>
      <w:pPr>
        <w:pStyle w:val="Normal"/>
        <w:jc w:val="both"/>
        <w:rPr/>
      </w:pPr>
      <w:r>
        <w:rPr/>
        <w:t>Лот № 3: поставка ГСМ для нужд УВД по Мотовилихинскому району г. Перми.</w:t>
      </w:r>
    </w:p>
    <w:p>
      <w:pPr>
        <w:pStyle w:val="TextBody"/>
        <w:rPr/>
      </w:pPr>
      <w:r>
        <w:rPr/>
        <w:t xml:space="preserve">Лот № 4: поставка ГСМ для нужд УВД по Индустриальному району г. Перми. </w:t>
      </w:r>
    </w:p>
    <w:p>
      <w:pPr>
        <w:pStyle w:val="TextBody"/>
        <w:rPr/>
      </w:pPr>
      <w:r>
        <w:rPr/>
        <w:t xml:space="preserve">Лот № 5 поставка ГСМ для нужд Полка ППСМ УВД по г. Перми. </w:t>
      </w:r>
    </w:p>
    <w:p>
      <w:pPr>
        <w:pStyle w:val="Style16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10.04.2009 г. и опубликовано в официальном печатном издании «Официальный бюллетень органов местного самоуправления муниципального образования город Пермь»  от 10.04.2009 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628"/>
        <w:gridCol w:w="3486"/>
      </w:tblGrid>
      <w:tr>
        <w:trPr>
          <w:trHeight w:val="8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заявленных лотов</w:t>
            </w:r>
          </w:p>
        </w:tc>
      </w:tr>
      <w:tr>
        <w:trPr>
          <w:trHeight w:val="8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14077, г.Пермь, ул.Куйбышева, 117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</w:t>
            </w:r>
          </w:p>
        </w:tc>
      </w:tr>
      <w:tr>
        <w:trPr>
          <w:trHeight w:val="4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14068, г.Пермь,  ул.Ленина, 7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</w:t>
            </w:r>
          </w:p>
        </w:tc>
      </w:tr>
      <w:tr>
        <w:trPr>
          <w:trHeight w:val="8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ар – Карт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614065, г. Пермь, ул. Промышленная, 5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</w:t>
            </w:r>
          </w:p>
        </w:tc>
      </w:tr>
      <w:tr>
        <w:trPr>
          <w:trHeight w:val="8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П Гусейнов Эльдениз Эльдар оглу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614022 г. 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Семченко, 6 -1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83"/>
        <w:gridCol w:w="1038"/>
      </w:tblGrid>
      <w:tr>
        <w:trPr>
          <w:trHeight w:val="52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1 ст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на участие в аукционе отсутствует декларирование соответствия УРЗ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не проведения ликвидаци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не приостановление деятельност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тсутствие у УРЗ задолженности по начисленным налогам, сборам и иным обязательным платеж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ар – К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.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не содержит опись входящих в ее состав документо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83"/>
        <w:gridCol w:w="1038"/>
      </w:tblGrid>
      <w:tr>
        <w:trPr>
          <w:trHeight w:val="51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2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1 ст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на участие в аукционе отсутствует декларирование соответствия УРЗ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не проведения ликвидаци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не приостановление деятельност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тсутствие у УРЗ задолженности по начисленным налогам, сборам и иным обязательным платеж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ар – К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.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не содержит опись входящих в ее состав документо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6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3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83"/>
        <w:gridCol w:w="1038"/>
      </w:tblGrid>
      <w:tr>
        <w:trPr>
          <w:trHeight w:val="52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1 ст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на участие в аукционе отсутствует декларирование соответствия УРЗ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не проведения ликвидаци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не приостановление деятельност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тсутствие у УРЗ задолженности по начисленным налогам, сборам и иным обязательным платеж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ар – К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.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не содержит опись входящих в ее состав документо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11"/>
        <w:gridCol w:w="1756"/>
        <w:gridCol w:w="1397"/>
      </w:tblGrid>
      <w:tr>
        <w:trPr>
          <w:trHeight w:val="16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4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П Гусейнов Эльдениз Эльдар огл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2"/>
        <w:gridCol w:w="1783"/>
        <w:gridCol w:w="1038"/>
      </w:tblGrid>
      <w:tr>
        <w:trPr>
          <w:trHeight w:val="53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4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1 ст. 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на участие в аукционе отсутствует декларирование соответствия УРЗ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не проведения ликвидаци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не приостановление деятельност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тсутствие у УРЗ задолженности по начисленным налогам, сборам и иным обязательным платеж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ар – К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.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не содержит опись входящих в ее состав документо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5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92"/>
        <w:gridCol w:w="2264"/>
        <w:gridCol w:w="1196"/>
      </w:tblGrid>
      <w:tr>
        <w:trPr>
          <w:trHeight w:val="17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УКОЙЛ-Пермнефтепродук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5 следующим участникам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56"/>
        <w:gridCol w:w="1383"/>
        <w:gridCol w:w="1383"/>
        <w:gridCol w:w="2421"/>
        <w:gridCol w:w="1783"/>
        <w:gridCol w:w="1037"/>
      </w:tblGrid>
      <w:tr>
        <w:trPr>
          <w:trHeight w:val="51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2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орговый дом «АЗС-Да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.1 ст. 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явке на участие в аукционе отсутствует декларирование соответствия УРЗ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не проведения ликвидаци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не приостановление деятельности УР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тсутствие у УРЗ задолженности по начисленным налогам, сборам и иным обязательным платежа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ар – Ка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. 4. ч.1. ст.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.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явка на участие в аукционе не содержит опись входящих в ее состав документов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беджашвили О.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>Сусанов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9:00Z</dcterms:created>
  <dc:creator>ump15</dc:creator>
  <dc:description/>
  <cp:keywords/>
  <dc:language>en-US</dc:language>
  <cp:lastModifiedBy>заказ</cp:lastModifiedBy>
  <cp:lastPrinted>2009-05-08T13:07:00Z</cp:lastPrinted>
  <dcterms:modified xsi:type="dcterms:W3CDTF">2009-05-08T07:08:00Z</dcterms:modified>
  <cp:revision>40</cp:revision>
  <dc:subject/>
  <dc:title>ПРОТОКОЛ № 01/03-07</dc:title>
</cp:coreProperties>
</file>