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685" w:leader="none"/>
          <w:tab w:val="left" w:pos="54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бщестроительные работы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8860</wp:posOffset>
                </wp:positionH>
                <wp:positionV relativeFrom="paragraph">
                  <wp:posOffset>67310</wp:posOffset>
                </wp:positionV>
                <wp:extent cx="4229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5.3pt" to="414.7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тельное учреждение дополнительного образования дет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Детская музыкальная школа № 4» г. Перми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360</wp:posOffset>
                </wp:positionH>
                <wp:positionV relativeFrom="paragraph">
                  <wp:posOffset>-63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-0.5pt" to="477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наименование муниципального заказчика)</w:t>
      </w:r>
      <w:r>
        <w:rPr>
          <w:sz w:val="24"/>
          <w:szCs w:val="24"/>
        </w:rPr>
        <w:br/>
        <w:t>г. Пермь</w:t>
        <w:tab/>
        <w:t xml:space="preserve">                                                                                                         «8» мая 2009 года</w:t>
      </w:r>
    </w:p>
    <w:p>
      <w:pPr>
        <w:pStyle w:val="Normal"/>
        <w:ind w:right="-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убов Александр Владимирович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уликова Ольга Михайловна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Фамилия. Имя, Отчество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отина Рафися Сахиулловна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Фамилия. Имя, Отчество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борина Зинаида Алексеевна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Фамилия. Имя, Отчество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ркелова Татьяна Вагизовна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(Фамилия. Имя. Отчество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 Наименование предмета запроса котировок:</w:t>
      </w:r>
    </w:p>
    <w:p>
      <w:pPr>
        <w:pStyle w:val="Normal"/>
        <w:tabs>
          <w:tab w:val="clear" w:pos="720"/>
          <w:tab w:val="center" w:pos="4685" w:leader="none"/>
          <w:tab w:val="left" w:pos="5442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строительные работы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1 от 30 апреля 2009</w:t>
        <w:tab/>
        <w:t xml:space="preserve"> года, размещено на официальном сайте “Администрация   города   Перми”  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ого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ег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  в   сети   Интернет 30 апреля 2009 год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Максимальная цена муниципального контракта 200000-00 (Двести тысяч рубл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 - бюдже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 Требованиями, установленными в извещении о проведении запроса котировок (су</w:t>
        <w:softHyphen/>
        <w:t>щественными условиями муниципального контракта) являются:</w:t>
      </w:r>
    </w:p>
    <w:p>
      <w:pPr>
        <w:sectPr>
          <w:type w:val="nextPage"/>
          <w:pgSz w:w="11906" w:h="16838"/>
          <w:pgMar w:left="965" w:right="8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br w:type="column"/>
      </w:r>
      <w:r>
        <w:rPr>
          <w:sz w:val="24"/>
          <w:szCs w:val="24"/>
          <w:u w:val="single"/>
        </w:rPr>
        <w:t>наличие лицензии, сертификаты на применяемую продукцию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</w:t>
        <w:softHyphen/>
        <w:t>мых работ, оказываемых услуг, наличие лицензий, сертификатов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дание школ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 xml:space="preserve"> квартал 2009 г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sectPr>
          <w:type w:val="nextPage"/>
          <w:pgSz w:w="11906" w:h="16838"/>
          <w:pgMar w:left="1588" w:right="1627" w:gutter="0" w:header="0" w:top="1134" w:footer="0" w:bottom="720"/>
          <w:pgNumType w:fmt="decimal"/>
          <w:cols w:num="2" w:equalWidth="false" w:sep="false">
            <w:col w:w="720" w:space="784"/>
            <w:col w:w="71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577" w:right="17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br w:type="column"/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расходы на перевозку, страхование, уплата таможенных пошлин, налогов, сборов и других обязательных платежей с учетом НДС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езналичным перечислением денежных средств в течение 20 банковских дней после подписания актов формы КС-2, КС-3 и после предъявления счетов и счетов-фактур на выполненные работы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sectPr>
          <w:type w:val="continuous"/>
          <w:pgSz w:w="11906" w:h="16838"/>
          <w:pgMar w:left="1577" w:right="1710" w:gutter="0" w:header="0" w:top="1134" w:footer="0" w:bottom="720"/>
          <w:cols w:num="2" w:equalWidth="false" w:sep="false">
            <w:col w:w="720" w:space="60"/>
            <w:col w:w="7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</w:t>
        <w:tab/>
        <w:t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240"/>
        <w:gridCol w:w="3226"/>
        <w:gridCol w:w="3164"/>
      </w:tblGrid>
      <w:tr>
        <w:trPr>
          <w:trHeight w:val="3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-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ского лица) фамилия, имя, отчество (для физического лица) участника размещения заказа 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предлагае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я в котировочной заявке 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(по Журналу рег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котировочных заявок) </w:t>
            </w:r>
          </w:p>
        </w:tc>
      </w:tr>
      <w:tr>
        <w:trPr>
          <w:trHeight w:val="1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29-0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17-41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79-04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 Проект»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93-3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жилстрой»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-00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лександр Игоревич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24-86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  <w:sz w:val="24"/>
          <w:szCs w:val="24"/>
        </w:rPr>
        <w:t>выбрать нужное</w:t>
      </w:r>
      <w:r>
        <w:rPr>
          <w:sz w:val="24"/>
          <w:szCs w:val="24"/>
        </w:rPr>
        <w:t>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1.Признать котировочные заявки № 1, 2, 3, 4, 5 не соответствующими требованиям, установ</w:t>
        <w:softHyphen/>
        <w:t>ленным в извещении о проведении запроса котиро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 Отклонить котировочные заявки следующих участников размещения заказа:</w:t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10"/>
        <w:gridCol w:w="608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я высокая котировочная цен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 в  индексах 2008 г., устаревшие коэффициенты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 в индексах 2007 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 Проект»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ы неверные расценки в стоимости материа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жилстрой»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олного пакета документов: нет сметы, графика рабо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, в т.ч. смета, составленная в ценах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09 г.) предложена участником ИП Юшков Александр Игоревич и составила 177724-86 (Сто семьдесят семь тысяч семьсот двадцать четыре тысячи рубля 86 копеек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u w:val="single"/>
        </w:rPr>
        <w:t>ИП Юшков Александр Игоревич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.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614000, г. Пермь, ул. Невского 28 - 13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 xml:space="preserve">(e-mail) </w:t>
      </w:r>
      <w:r>
        <w:rPr>
          <w:sz w:val="24"/>
          <w:szCs w:val="24"/>
          <w:u w:val="single"/>
        </w:rPr>
        <w:t>- не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электронной почты (при его наличии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77724-86 (Сто семьдесят семь тысяч семьсот двадцать четыре тысячи рубля 86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 Настоящий протокол подлежит размещению на официальном сайте “Администрация города Перми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12. Подписи:</w:t>
      </w:r>
    </w:p>
    <w:p>
      <w:pPr>
        <w:sectPr>
          <w:type w:val="nextPage"/>
          <w:pgSz w:w="11906" w:h="16838"/>
          <w:pgMar w:left="969" w:right="5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rPr/>
      </w:pPr>
      <w:r>
        <w:rPr>
          <w:sz w:val="24"/>
          <w:szCs w:val="24"/>
        </w:rPr>
        <w:t>котировочной комиссии:                                        А. В. Зуб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54" w:leader="none"/>
        </w:tabs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           О. М. 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Р. С. Зо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З. А. Обо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            Т. В. Марке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001" w:right="710" w:gutter="0" w:header="0" w:top="1134" w:footer="0" w:bottom="720"/>
      <w:pgNumType w:fmt="decimal"/>
      <w:cols w:num="2" w:equalWidth="false" w:sep="false">
        <w:col w:w="6654" w:space="424"/>
        <w:col w:w="31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4:37:00Z</dcterms:created>
  <dc:creator>User001</dc:creator>
  <dc:description/>
  <cp:keywords/>
  <dc:language>en-US</dc:language>
  <cp:lastModifiedBy>USER</cp:lastModifiedBy>
  <cp:lastPrinted>2009-05-08T12:28:00Z</cp:lastPrinted>
  <dcterms:modified xsi:type="dcterms:W3CDTF">2009-05-08T06:28:00Z</dcterms:modified>
  <cp:revision>4</cp:revision>
  <dc:subject/>
  <dc:title>Приложение №7</dc:title>
</cp:coreProperties>
</file>