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ОТ «08» мая  2009 г.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ИЗВЕЩЕНИЕ № 31  от «05» мая 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</w:t>
      </w:r>
      <w:r>
        <w:rPr>
          <w:b/>
          <w:sz w:val="22"/>
          <w:szCs w:val="22"/>
          <w:u w:val="single"/>
        </w:rPr>
        <w:t>закупку изделий медицинского_назначения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ородская клиническая больница №2 имени Федора Христофоровича Граля»  (МУЗ «ГКБ №2») (614068 г.Пермь, ул.Кирова, 230, контактный телефон: 236-81-20) принял решение о внесении изменений в извещение № 31 от 05 мая 2009 г. о проведении запроса котировок на право заключения муниципального контракта на </w:t>
      </w:r>
      <w:r>
        <w:rPr>
          <w:sz w:val="22"/>
          <w:szCs w:val="22"/>
        </w:rPr>
        <w:t>закупку изделий медицинского назначения</w:t>
      </w:r>
      <w:r>
        <w:rPr/>
        <w:t xml:space="preserve"> для муниципального учреждения здравоохранения «Городская клиническая больница №2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е задание (Приложение №2) в старой редакции:</w:t>
      </w:r>
    </w:p>
    <w:tbl>
      <w:tblPr>
        <w:tblW w:w="1105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60"/>
        <w:gridCol w:w="2160"/>
        <w:gridCol w:w="2776"/>
      </w:tblGrid>
      <w:tr>
        <w:trPr>
          <w:trHeight w:val="103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трехдетальный, стерильный, для инсу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х1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 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8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000  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  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х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45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0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  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3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  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  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-металлический ши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ластико-металлического шипа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пластикового шипа, м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еталлического шипа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х 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5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0  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 однократного применения для в/в вливаний кровезам., инфуз.р-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ши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х 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5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 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х 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800  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499 999,00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Читать в следующей новой  редакции: 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техническое задание</w:t>
      </w:r>
      <w:r>
        <w:rPr/>
        <w:t xml:space="preserve"> (Приложение №2)</w:t>
      </w:r>
    </w:p>
    <w:tbl>
      <w:tblPr>
        <w:tblW w:w="1105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4860"/>
        <w:gridCol w:w="2160"/>
        <w:gridCol w:w="2776"/>
      </w:tblGrid>
      <w:tr>
        <w:trPr>
          <w:trHeight w:val="103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товару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трехдетальный, стерильный, для инсу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шкалы, е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мпортного производства не съемная, вклеенная в корпус шприц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х1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8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000  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х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45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0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3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шток-поршн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 не менее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для обеспечения плавности хода шток-поршня покры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предотвращения выдергивания поршня внутри цилиндра расположено стопорное кольцо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окрытие игл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-металлический ши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ластико-металлического шипа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пластикового шипа, мм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металлического шипа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х 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5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ля инфузий однократного применения для в/в вливаний кровезам., инфуз.р-р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инфузионное однократного примен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ши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ельная камера со встроенным дисковидным инфузионным фильтро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 импортного производ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 х 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50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, сроком действия до___________</w:t>
            </w:r>
          </w:p>
        </w:tc>
      </w:tr>
      <w:tr>
        <w:trPr>
          <w:trHeight w:val="102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имерное для переливания крови, кровезаменителей и инфузионных растворов из бутылки однократного применения, стерильно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для пунктирования вен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х 38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очка иглы в 3-х плоскост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сфасованы в коробки по 180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00  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499 999,0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9:00Z</dcterms:created>
  <dc:creator>маткина</dc:creator>
  <dc:description/>
  <dc:language>en-US</dc:language>
  <cp:lastModifiedBy>маткина</cp:lastModifiedBy>
  <cp:lastPrinted>2009-05-07T16:18:00Z</cp:lastPrinted>
  <dcterms:modified xsi:type="dcterms:W3CDTF">2009-05-07T10:31:00Z</dcterms:modified>
  <cp:revision>4</cp:revision>
  <dc:subject/>
  <dc:title/>
</cp:coreProperties>
</file>