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_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ремонту  наружных стен многоквартирного дома, расположенного по адресу: г. Пермь, ул. Коммунистическая, 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г. Пермь                                                                                     </w:t>
        <w:tab/>
        <w:tab/>
        <w:tab/>
        <w:t xml:space="preserve">      __ _________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Управление жилищно-коммунального хозяйства администрации города Перми, именуемое в дальнейшем “Заказчик”, в лице начальника управления Зубарева Максима Валерье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______________________________________, именуемое в дальнейшем “Подрядчик”, в лице директора __________________________________, действующего на основании Устава, с другой стороны, совместно именуемые "Стороны", заключили настоящий муниципальный Контракт (далее – Контракт) о нижеследующем:  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.1. Согласно решению котировочной комиссии (протокол  от "__" ______2009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ремонту наружных стен многоквартирного дома, расположенного по адресу: г. Пермь, ул.Коммунистическая, 37, далее по тексту «объект»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0"/>
        </w:rPr>
        <w:t>Приложение № 1 –локально-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1. Начало производства работ:   __ ______2009г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2. Окончание производства работ:__ _______2009г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 w:val="20"/>
        </w:rPr>
        <w:t xml:space="preserve"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________ (_________руб.).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 w:val="20"/>
        </w:rPr>
        <w:t>3.4. Заказчик выплачивает Подрядчику платежи в следующем размере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- авансовый платеж – 30% от стоимости контракт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- промежуточный платеж – 49% от стоимости контракт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- окончательный платеж – 21% от стоимости контракта.</w:t>
      </w:r>
    </w:p>
    <w:p>
      <w:pPr>
        <w:pStyle w:val="TextBody"/>
        <w:ind w:firstLine="567"/>
        <w:rPr/>
      </w:pPr>
      <w:r>
        <w:rPr>
          <w:sz w:val="20"/>
        </w:rPr>
        <w:t>3.5. Перечисление аванса производится в течение 10 дней с момента заключения Контракта и выставления счета фактуры (счета). Промежуточный платеж производится в течение 10 дней после выполнения монтажных работ на основании акта приемки монтажных работ и счета. Окончательный расчет производится Заказчиком при получении средств из федерального бюджета при условии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и счета фактуры (счета)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. в десятидневный срок с момента заключения Контракта принять объект в работу.</w:t>
      </w:r>
    </w:p>
    <w:p>
      <w:pPr>
        <w:pStyle w:val="TextBody"/>
        <w:ind w:firstLine="567"/>
        <w:rPr/>
      </w:pPr>
      <w:r>
        <w:rPr>
          <w:sz w:val="20"/>
        </w:rPr>
        <w:t xml:space="preserve">5.2. выполнить работы, предусмотренные настоящим Контрактом и сдать их результат МУ "Технический надзор за капитальным ремонтом" (г. Пермь, ул. Народовольческая, 42, тел.: 216-13-44). </w:t>
      </w:r>
    </w:p>
    <w:p>
      <w:pPr>
        <w:pStyle w:val="TextBody"/>
        <w:ind w:firstLine="567"/>
        <w:rPr/>
      </w:pPr>
      <w:r>
        <w:rPr>
          <w:sz w:val="20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 xml:space="preserve">5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 w:val="20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 w:val="20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 w:val="20"/>
        </w:rPr>
        <w:t>5.7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/>
      </w:pPr>
      <w:r>
        <w:rPr>
          <w:sz w:val="20"/>
        </w:rPr>
        <w:t xml:space="preserve">5.10. не реже одного раза в месяц предоставлять Заказчику отчет о ходе выполнения работ на объекте. 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6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.</w:t>
      </w:r>
    </w:p>
    <w:p>
      <w:pPr>
        <w:pStyle w:val="TextBody"/>
        <w:ind w:firstLine="567"/>
        <w:rPr/>
      </w:pPr>
      <w:r>
        <w:rPr>
          <w:sz w:val="20"/>
        </w:rPr>
        <w:t>7.1. Подрядчик  и представитель МУ "Технический надзор за капитальным ремонтом"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>
          <w:sz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0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 w:val="20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 эксплуатацию рабочей комиссией законченных капитальным ремонтом объектов, который должен быть подписан Заказчиком и МУ "Технический надзор за капитальным ремонтом" – с одной стороны, и Подрядчиком – 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2. на выполненные работы устанавливается  гарантийный срок 24 месяц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 % суммы контракта. 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Подрядчиком сроков выполнения работ, предусмотренных настоящим Контрактом,  фиксируется в акте, составленном  Заказчиком.  </w:t>
      </w:r>
    </w:p>
    <w:p>
      <w:pPr>
        <w:pStyle w:val="TextBody"/>
        <w:ind w:firstLine="567"/>
        <w:rPr/>
      </w:pPr>
      <w:r>
        <w:rPr>
          <w:sz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Хамаева Альбина Рафаиловна   тел. 212-13-51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от Подрядчика _________________________тел. _________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4.6.1. Приложение № 1 «Локально-сметный расчет»;</w:t>
      </w:r>
    </w:p>
    <w:p>
      <w:pPr>
        <w:pStyle w:val="TextBody"/>
        <w:rPr>
          <w:sz w:val="20"/>
        </w:rPr>
      </w:pPr>
      <w:r>
        <w:rPr>
          <w:sz w:val="20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snapToGrid w:val="false"/>
              <w:ind w:left="45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459" w:hanging="0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по Пермскому краю (ДФ г. Перми, УЖКХ, 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2942010031)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КЦ Банка России по Пермскому краю г. Пермь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М.В.Зубарев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pBdr>
                <w:bottom w:val="single" w:sz="12" w:space="1" w:color="000000"/>
              </w:pBdr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84"/>
        <w:gridCol w:w="329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№________ </w:t>
            </w:r>
          </w:p>
          <w:p>
            <w:pPr>
              <w:pStyle w:val="Normal"/>
              <w:rPr/>
            </w:pPr>
            <w:r>
              <w:rPr/>
              <w:t>от «___»________2009 г.</w:t>
            </w:r>
          </w:p>
        </w:tc>
        <w:tc>
          <w:tcPr>
            <w:tcW w:w="3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по лоту №___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Заместитель начальника 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Исполнител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ло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лота с разбивкой по каждому объекту (а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23:00Z</dcterms:created>
  <dc:creator>опер1</dc:creator>
  <dc:description/>
  <cp:keywords/>
  <dc:language>en-US</dc:language>
  <cp:lastModifiedBy>СОК</cp:lastModifiedBy>
  <dcterms:modified xsi:type="dcterms:W3CDTF">2009-05-08T08:23:00Z</dcterms:modified>
  <cp:revision>2</cp:revision>
  <dc:subject/>
  <dc:title>Муниципальный контракт  № _____</dc:title>
</cp:coreProperties>
</file>