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8 от «08» ма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и.о. директора Маткина Андрея Александровича, действующего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ма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>по р</w:t>
      </w:r>
      <w:r>
        <w:rPr/>
        <w:t>азработке и поставке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я» в рамках проектной линии 1.2.1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29 июн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_____________ /А.А.Маткин/                 Исполнитель ____________ 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06:00Z</dcterms:created>
  <dc:creator>k0603</dc:creator>
  <dc:description/>
  <cp:keywords/>
  <dc:language>en-US</dc:language>
  <cp:lastModifiedBy>ммц</cp:lastModifiedBy>
  <cp:lastPrinted>2009-05-06T11:41:00Z</cp:lastPrinted>
  <dcterms:modified xsi:type="dcterms:W3CDTF">2009-05-06T07:52:00Z</dcterms:modified>
  <cp:revision>3</cp:revision>
  <dc:subject/>
  <dc:title>Приложение № 2</dc:title>
</cp:coreProperties>
</file>