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65810</wp:posOffset>
                </wp:positionV>
                <wp:extent cx="6099810" cy="191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91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0"/>
                              <w:gridCol w:w="5506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4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ind w:left="5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57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Извещению о проведении запроса котировок № 08 от «08» мая 2009 г.</w:t>
                                  </w:r>
                                </w:p>
                                <w:p>
                                  <w:pPr>
                                    <w:pStyle w:val="Style14"/>
                                    <w:ind w:left="1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firstLine="15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/ Маткин А.А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firstLine="157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07» мая 2009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50.4pt;mso-wrap-distance-left:0pt;mso-wrap-distance-right:9pt;mso-wrap-distance-top:0pt;mso-wrap-distance-bottom:0pt;margin-top:60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0"/>
                        <w:gridCol w:w="5506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41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6" w:type="dxa"/>
                            <w:tcBorders/>
                          </w:tcPr>
                          <w:p>
                            <w:pPr>
                              <w:pStyle w:val="Style14"/>
                              <w:ind w:left="5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14"/>
                              <w:ind w:left="5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Извещению о проведении запроса котировок № 08 от «08» мая 2009 г.</w:t>
                            </w:r>
                          </w:p>
                          <w:p>
                            <w:pPr>
                              <w:pStyle w:val="Style14"/>
                              <w:ind w:left="1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о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5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/ Маткин А.А.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15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07» мая 2009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и внедрение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проектной линии 1.2.1. городской целевой программы «Развитие образования города Перми до 2010 года» на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______________/ Соснина Н.А. 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ма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_______________/ Кушкова Е.А. 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ма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мь 2009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1.2.1. городской целевой программы «Развитие образования города Перми до 2010 года»</w:t>
      </w:r>
    </w:p>
    <w:p>
      <w:pPr>
        <w:pStyle w:val="Style15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72"/>
        <w:gridCol w:w="71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 «Разработка и внедрение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Наталья Александровна, 212 57 4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, контактный телефо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ова Евгения Андреевна, 226 18 68/226 16 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2009 – 29.06.20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оставка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ор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трасли «Образование» города Перми, поставщики образовательных услуг из Перми, Пермского края, других субъектов Р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Style14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предоставляет заказчику материалы: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: Соснина Н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: Кушкова Е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: Маткин А.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 000 рублей 00 копеек (триста пятьдесят тысяч рублей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безналичного расчета.</w:t>
            </w:r>
          </w:p>
        </w:tc>
      </w:tr>
    </w:tbl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41"/>
        <w:gridCol w:w="1532"/>
        <w:gridCol w:w="954"/>
        <w:gridCol w:w="1560"/>
        <w:gridCol w:w="3826"/>
        <w:gridCol w:w="14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09 – 13.06.09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информационная система изучения спроса и предоставления образовательных услуг обучения и развития работников отрасли «Образование»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льзователя системы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администратора систем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бования к продукту описаны в приложениях к данному ТЗ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струкции должны поэтапно описывать основные возможности работы системы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работы систем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6.09 – 19.06.09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изу проводят не менее 3-х человек: один из них  - специалист в области программирования, второй – практический работник – потребитель услуги, третий – потенциальный поставщик услуг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пертные заключения должны содержать предложения и замечания по предоставленной автоматизированной системе, удобству работы с ней различными пользователям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ндидатуры экспертов согласовываются с руководителем проектной лини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системы с учетом замечаний и предложений экспер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09 – 24.06.09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вариант АИС ИСПО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вариант системы  должен быть доработан с учетом замечаний и предложений эксперт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09 – 29.06.09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риемочных испытани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должна быть силами Исполнителя перенесена на сервер, согласованный с МОУ ДОВ «Информационно-аналитический центр» и руководителем проектной лини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отоколе указываются возможные замечания и сроки их устранения. В протоколе комиссия выносит одно из решений: принять работы; принять работы с последующим устранением замечаний; не принимать работы до устранения замечаний; не принимать работ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</w:rPr>
  </w:style>
  <w:style w:type="character" w:styleId="Style13">
    <w:name w:val="Обычный* Знак"/>
    <w:basedOn w:val="Style11"/>
    <w:qFormat/>
    <w:rPr>
      <w:rFonts w:ascii="Arial" w:hAnsi="Arial" w:eastAsia="Times New Roman" w:cs="Arial"/>
      <w:sz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*"/>
    <w:basedOn w:val="Normal"/>
    <w:qFormat/>
    <w:pPr>
      <w:spacing w:lineRule="auto" w:line="360" w:before="0" w:after="0"/>
      <w:ind w:firstLine="539"/>
      <w:jc w:val="both"/>
    </w:pPr>
    <w:rPr>
      <w:rFonts w:ascii="Arial" w:hAnsi="Arial" w:cs="Arial"/>
      <w:sz w:val="24"/>
      <w:szCs w:val="20"/>
    </w:rPr>
  </w:style>
  <w:style w:type="paragraph" w:styleId="Arial127">
    <w:name w:val="Стиль Arial По ширине Первая строка:  127 см"/>
    <w:basedOn w:val="Normal"/>
    <w:qFormat/>
    <w:pPr>
      <w:spacing w:lineRule="auto" w:line="240" w:before="12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Style18">
    <w:name w:val="Маркированный список"/>
    <w:basedOn w:val="Normal"/>
    <w:qFormat/>
    <w:pPr>
      <w:spacing w:lineRule="auto" w:line="240" w:before="60" w:after="0"/>
      <w:jc w:val="both"/>
    </w:pPr>
    <w:rPr>
      <w:sz w:val="24"/>
      <w:szCs w:val="20"/>
    </w:rPr>
  </w:style>
  <w:style w:type="paragraph" w:styleId="125">
    <w:name w:val="Стиль По ширине Первая строка:  125 см"/>
    <w:basedOn w:val="Normal"/>
    <w:qFormat/>
    <w:pPr>
      <w:spacing w:lineRule="auto" w:line="240" w:before="0" w:after="0"/>
      <w:ind w:firstLine="708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12:00Z</dcterms:created>
  <dc:creator>1</dc:creator>
  <dc:description/>
  <cp:keywords/>
  <dc:language>en-US</dc:language>
  <cp:lastModifiedBy>ммц</cp:lastModifiedBy>
  <cp:lastPrinted>2009-05-06T11:31:00Z</cp:lastPrinted>
  <dcterms:modified xsi:type="dcterms:W3CDTF">2009-05-06T05:31:00Z</dcterms:modified>
  <cp:revision>3</cp:revision>
  <dc:subject/>
  <dc:title/>
</cp:coreProperties>
</file>