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4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08» ма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учебной литератур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редняя общеобразовательная школа № 81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Загарьинская, дом 6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70-97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81@</w:t>
        </w:r>
        <w:r>
          <w:rPr>
            <w:rStyle w:val="InternetLink"/>
            <w:b/>
            <w:sz w:val="20"/>
            <w:szCs w:val="20"/>
            <w:lang w:val="en-US"/>
          </w:rPr>
          <w:t>inbo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ихалева Светлана Ива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федераль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учебные издания для школ 2008 или 2009 года выпуска, в твердой обложке с жестким прошитым переплетом, бумага офсетная, печать офсетная, цветное оформление, формат 60х90 или 70х90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, на 2009/2010 учебный год, утвержденный приказом Минобрнауки от 07.12.2005 № 30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при заключении муниципального контракта, если необходимы в соответствии с законодательством) </w:t>
      </w:r>
      <w:r>
        <w:rPr>
          <w:b/>
          <w:sz w:val="20"/>
          <w:szCs w:val="20"/>
        </w:rPr>
        <w:t>лицензия на право ведения деятельности по приобретению учебной литературы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614025, г. Пермь, улица Загарьинская, дом 6, библиоте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до 31 августа 2009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64 700,00 (Сто шестьдесят четыре тысячи семьсот рублей 00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 электронной почте, или курьером  по вышеуказанному адресу </w:t>
      </w:r>
      <w:r>
        <w:rPr>
          <w:b/>
          <w:sz w:val="20"/>
          <w:szCs w:val="20"/>
        </w:rPr>
        <w:t>до 16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«19» мая  2009 г. (вторни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3. Проект муниципального контракта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81»                                                                                                     Михалева С.И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1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3:35:00Z</dcterms:created>
  <dc:creator>MOU_SOSH81</dc:creator>
  <dc:description/>
  <cp:keywords/>
  <dc:language>en-US</dc:language>
  <cp:lastModifiedBy>Your User Name</cp:lastModifiedBy>
  <cp:lastPrinted>2007-06-25T11:06:00Z</cp:lastPrinted>
  <dcterms:modified xsi:type="dcterms:W3CDTF">2009-05-08T08:33:00Z</dcterms:modified>
  <cp:revision>16</cp:revision>
  <dc:subject/>
  <dc:title/>
</cp:coreProperties>
</file>