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управления муниципального заказа планов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ого департаме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Пе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О.И. Кирил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начальника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о-коммун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Пе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А.Л. Кул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№ 81А/2  от 08.05.2009 года</w:t>
      </w:r>
    </w:p>
    <w:p>
      <w:pPr>
        <w:pStyle w:val="TextBody"/>
        <w:ind w:firstLine="567"/>
        <w:jc w:val="center"/>
        <w:rPr/>
      </w:pPr>
      <w:r>
        <w:rPr>
          <w:szCs w:val="24"/>
        </w:rPr>
        <w:t>Об отказе от открытого аукциона на право заключения муниципального контракта на выполнение подрядных работ по капитальному ремонту кровли в 2009 год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 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Управление жилищно-коммунального хозяйства администрации г. Перми  информирует всех заинтересованных лиц </w:t>
      </w:r>
      <w:r>
        <w:rPr>
          <w:b/>
          <w:szCs w:val="24"/>
        </w:rPr>
        <w:t>об отказе от лота № 9</w:t>
      </w:r>
      <w:r>
        <w:rPr>
          <w:szCs w:val="24"/>
        </w:rPr>
        <w:t xml:space="preserve"> (Ремонт шиферной кровли ул.Мелитопольская, 26) в открытом аукционе № 81А от 20.03.2009 года на право заключения муниципального контракта на выполнение подрядных работ по капитальному ремонту кровли в 2009 году, в связи с ошибкой, допущенной в техническом задании (Приложение №1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58:00Z</dcterms:created>
  <dc:creator>USER</dc:creator>
  <dc:description/>
  <cp:keywords/>
  <dc:language>en-US</dc:language>
  <cp:lastModifiedBy>user</cp:lastModifiedBy>
  <cp:lastPrinted>2009-04-23T18:34:00Z</cp:lastPrinted>
  <dcterms:modified xsi:type="dcterms:W3CDTF">2009-05-08T07:13:00Z</dcterms:modified>
  <cp:revision>3</cp:revision>
  <dc:subject/>
  <dc:title/>
</cp:coreProperties>
</file>