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консультационных (юридических) услуг</w:t>
      </w:r>
    </w:p>
    <w:p>
      <w:pPr>
        <w:pStyle w:val="Style15"/>
        <w:snapToGrid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2451"/>
        <w:gridCol w:w="6669"/>
      </w:tblGrid>
      <w:tr>
        <w:trPr>
          <w:trHeight w:val="78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N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2"/>
                <w:szCs w:val="22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2"/>
                <w:szCs w:val="22"/>
              </w:rPr>
              <w:t>треб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8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1. Юридические консультационные услуги</w:t>
            </w:r>
          </w:p>
        </w:tc>
      </w:tr>
      <w:tr>
        <w:trPr>
          <w:trHeight w:val="448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Пермблагоустройство»</w:t>
            </w:r>
          </w:p>
        </w:tc>
      </w:tr>
      <w:tr>
        <w:trPr>
          <w:trHeight w:val="58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сто нахождения объектов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>
          <w:trHeight w:val="761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ые услуги по вопросу государственной регистрации договора аренды муниципального имущества, входящего в состав производственного комплекса от 22.04.08, заключенного в соответствии с Протоколом рассмотрения и оценки заявок на участие в открытом конкурсе на право аренды муниципального имущества, занятого в сфере санитарной очистки города Перми, с реализацией мероприятий по созданию комплекса переработки бытовых и промышленных отходов от 10.04.2008 года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02"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ые услуги по вопросу исполнения инвестиционного соглашения от 22.04.09 , заключенного в соответствии с Протоколом рассмотрения и оценки заявок на участие в открытом конкурсе на право аренды муниципального имущества, занятого в сфере санитарной очистки города Перми, с реализацией мероприятий по созданию комплекса переработки бытовых и промышленных отходов от 10.04.2008 года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ые услуги по вопросу внесения изменений и дополнений в договор аренды муниципального имущества, входящего в состав производственного комплекса от 22.04.08 и инвестиционное соглашение от 22.04.08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ая экспертиза договора аренды муниципального имущества, входящего в состав производственного комплекса от 22.04.08 с приложениями,  инвестиционного соглашения от 22.04.08 с приложениями, конкурсной документации на право аренды муниципального имущества, занятого в сфере санитарной очистки города Перми, с реализацией мероприятий по созданию комплекса переработки бытовых и промышленных отходов, а также иных документ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ая экспертиза материалов по расчету тарифа на услуги по захоронению отходов на 2009 год. </w:t>
            </w:r>
          </w:p>
          <w:p>
            <w:pPr>
              <w:pStyle w:val="Style15"/>
              <w:spacing w:lineRule="atLeast" w:line="123" w:before="100" w:after="1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, передаваемая заказчику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работ Исполнитель передает Заказчику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овая экспертиза договора аренды муниципального имущества, инвестиционного соглашения»,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овая экспертиза материалов по расчету тарифа на услуги по захоронению отходов на 2009 год», письменные заключения в соответствии с составом работ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итель (должность) ______________________(расшифровка)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15:00Z</dcterms:created>
  <dc:creator>Rumiancev</dc:creator>
  <dc:description/>
  <cp:keywords/>
  <dc:language>en-US</dc:language>
  <cp:lastModifiedBy>СОК</cp:lastModifiedBy>
  <cp:lastPrinted>2007-06-07T14:33:00Z</cp:lastPrinted>
  <dcterms:modified xsi:type="dcterms:W3CDTF">2009-05-08T09:15:00Z</dcterms:modified>
  <cp:revision>2</cp:revision>
  <dc:subject/>
  <dc:title>ТЕХНИЧЕСКОН ЗАДАНИЕ</dc:title>
</cp:coreProperties>
</file>