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3 от «08» мая 2009 г. О ПРОВЕДЕНИИ ЗАПРОСА КОТИРОВОК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казание консультационных (юридических)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ку способом запроса котировок: на оказание консультационных (юридических) услуг</w:t>
      </w:r>
    </w:p>
    <w:p>
      <w:pPr>
        <w:pStyle w:val="Style17"/>
        <w:snapToGrid w:val="false"/>
        <w:ind w:hanging="0"/>
        <w:rPr/>
      </w:pPr>
      <w:r>
        <w:rPr/>
        <w:t>Состав и объем работ в соответствии с техническим заданием.</w:t>
      </w:r>
    </w:p>
    <w:p>
      <w:pPr>
        <w:pStyle w:val="21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ТЕХНИЧЕСКОЕ ЗАД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консультационных (юридических) услуг</w:t>
      </w:r>
    </w:p>
    <w:p>
      <w:pPr>
        <w:pStyle w:val="Style17"/>
        <w:snapToGrid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2451"/>
        <w:gridCol w:w="6669"/>
      </w:tblGrid>
      <w:tr>
        <w:trPr>
          <w:trHeight w:val="785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N </w:t>
            </w:r>
            <w:r>
              <w:rPr>
                <w:color w:val="000000"/>
                <w:spacing w:val="-4"/>
                <w:sz w:val="22"/>
                <w:szCs w:val="22"/>
              </w:rPr>
              <w:t>п/п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/>
            </w:pPr>
            <w:r>
              <w:rPr>
                <w:color w:val="000000"/>
                <w:sz w:val="22"/>
                <w:szCs w:val="22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2"/>
                <w:szCs w:val="22"/>
              </w:rPr>
              <w:t>требова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85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цель проведения работы</w:t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24" w:leader="none"/>
                <w:tab w:val="left" w:pos="5404" w:leader="none"/>
              </w:tabs>
              <w:spacing w:lineRule="exact" w:line="281"/>
              <w:ind w:right="37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2"/>
                <w:sz w:val="22"/>
                <w:szCs w:val="22"/>
              </w:rPr>
              <w:t>1. Юридические консультационные услуги</w:t>
            </w:r>
          </w:p>
        </w:tc>
      </w:tr>
      <w:tr>
        <w:trPr>
          <w:trHeight w:val="448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 xml:space="preserve"> работ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Пермблагоустройство»</w:t>
            </w:r>
          </w:p>
        </w:tc>
      </w:tr>
      <w:tr>
        <w:trPr>
          <w:trHeight w:val="58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есто нахождения объектов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</w:t>
            </w:r>
          </w:p>
        </w:tc>
      </w:tr>
      <w:tr>
        <w:trPr>
          <w:trHeight w:val="7617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бот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102"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онные услуги по вопросу государственной регистрации договора аренды муниципального имущества, входящего в состав производственного комплекса от 22.04.08, заключенного в соответствии с Протоколом рассмотрения и оценки заявок на участие в открытом конкурсе на право аренды муниципального имущества, занятого в сфере санитарной очистки города Перми, с реализацией мероприятий по созданию комплекса переработки бытовых и промышленных отходов от 10.04.2008 года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102"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онные услуги по вопросу исполнения инвестиционного соглашения от 22.04.09 , заключенного в соответствии с Протоколом рассмотрения и оценки заявок на участие в открытом конкурсе на право аренды муниципального имущества, занятого в сфере санитарной очистки города Перми, с реализацией мероприятий по созданию комплекса переработки бытовых и промышленных отходов от 10.04.2008 года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102"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онные услуги по вопросу внесения изменений и дополнений в договор аренды муниципального имущества, входящего в состав производственного комплекса от 22.04.08 и инвестиционное соглашение от 22.04.08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102"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вая экспертиза договора аренды муниципального имущества, входящего в состав производственного комплекса от 22.04.08 с приложениями,  инвестиционного соглашения от 22.04.08 с приложениями, конкурсной документации на право аренды муниципального имущества, занятого в сфере санитарной очистки города Перми, с реализацией мероприятий по созданию комплекса переработки бытовых и промышленных отходов, а также иных документов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102"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ая экспертиза материалов по расчету тарифа на услуги по захоронению отходов на 2009 год. </w:t>
            </w:r>
          </w:p>
          <w:p>
            <w:pPr>
              <w:pStyle w:val="Style17"/>
              <w:spacing w:lineRule="atLeast" w:line="123"/>
              <w:ind w:left="720" w:firstLine="48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5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, передаваемая заказчику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чании работ Исполнитель передает Заказчику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: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овая экспертиза договора аренды муниципального имущества, инвестиционного соглашения»,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овая экспертиза материалов по расчету тарифа на услуги по захоронению отходов на 2009 год», письменные заключения в соответствии с составом работ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работ: 2 месяца с  даты 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40 000,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оказанных Исполнителем услуг являются акты приемки выполненных работ, счет-фактура предоставляемые Заказчику в срок до 25 числа текущего месяца. В случае не предоставления Исполнителем услуг к приемке, по вине Исполнителя, в указанный срок, приемка данных услуг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оказание консультационных (юридических) услуг, просим представить котировочную заявку                           в письменном виде или по факсимильной почте (по форме согласно (приложения № 1)                      по вышеуказанному адресу </w:t>
      </w:r>
      <w:r>
        <w:rPr>
          <w:b/>
        </w:rPr>
        <w:t xml:space="preserve">до 11 часов 00 минут  «20» мая 2009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Д.К.Галих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14:00Z</dcterms:created>
  <dc:creator>tevelevadb</dc:creator>
  <dc:description/>
  <cp:keywords/>
  <dc:language>en-US</dc:language>
  <cp:lastModifiedBy>СОК</cp:lastModifiedBy>
  <cp:lastPrinted>2008-05-05T12:49:00Z</cp:lastPrinted>
  <dcterms:modified xsi:type="dcterms:W3CDTF">2009-05-08T09:14:00Z</dcterms:modified>
  <cp:revision>2</cp:revision>
  <dc:subject/>
  <dc:title>ЗАПРОС КОТИРОВОЧНОЙ ЦЕНЫ</dc:title>
</cp:coreProperties>
</file>