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Наименование, юридический адрес (для юридического лица), почтовый адрес, телефон/факс, сайт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Ф.И.О., адрес регистрации, адрес проживания, паспортные данные (для физического лица), телефон, сай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2)</w:t>
      </w:r>
      <w:r>
        <w:rPr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анковские реквизиты участника размещения зака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3)</w:t>
      </w:r>
      <w:r>
        <w:rPr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н</w:t>
      </w:r>
    </w:p>
    <w:p>
      <w:pPr>
        <w:pStyle w:val="3"/>
        <w:jc w:val="left"/>
        <w:rPr/>
      </w:pPr>
      <w:r>
        <w:rPr/>
        <w:t>Наименование услуг: услуги по проведению оценки рыночной стоимости арендной платы за пользование отдельно стоящими нежилыми зданиями и встроено-пристроенными нежилыми помещениями, принадлежащими муниципальному образованию г.Пермь в количестве                     33 объектов, перечень которых определен техническим заданием, включающие мероприятия согласно таблиц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оимость услу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единицу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ценки рыночной стоимости арендной платы за пользование отдельно стоящими нежилыми зданиями и встроено-пристроенными нежилыми помещениями, принадлежащими муниципальному образованию г.Пермь с предоставлением оценочных отчетов и положительной рецензией саморегулируемой организации оценщиков на каждый  оценочный отчет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)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Стоимость услуг по проведению оценки рыночной стоимости арендной платы за пользование одним объектом отдельно стоящего нежилого здания и встроено-пристроенного нежилого помещения, принадлежащего муниципальному образованию г.Пермь, с учетом:</w:t>
      </w:r>
      <w:r>
        <w:rPr>
          <w:b/>
          <w:bCs/>
        </w:rPr>
        <w:t xml:space="preserve"> </w:t>
      </w:r>
      <w:r>
        <w:rPr/>
        <w:t xml:space="preserve">налогов, уплаты таможенных пошлин, сборов, выплаченных и подлежащих выплате, расходов на страхование, оплаты услуг по рецензированию оценочных отчетов в саморегулируемой организации оценщиков ______________________________________________________________________________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>
          <w:sz w:val="16"/>
          <w:szCs w:val="16"/>
        </w:rPr>
        <w:t xml:space="preserve">наименование саморегулируемой организации оценщиков  </w:t>
      </w:r>
    </w:p>
    <w:p>
      <w:pPr>
        <w:pStyle w:val="Normal"/>
        <w:jc w:val="both"/>
        <w:rPr/>
      </w:pPr>
      <w:r>
        <w:rPr/>
        <w:t>других обязательных платежей составляет: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сумма пропись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5)</w:t>
      </w:r>
      <w:r>
        <w:rPr/>
        <w:t xml:space="preserve"> С условиями контракта, указанными в извещении о проведении запроса котировок, согл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 ______________2009              Должность ____________________________________</w:t>
      </w:r>
    </w:p>
    <w:p>
      <w:pPr>
        <w:pStyle w:val="Normal"/>
        <w:ind w:left="5664" w:hanging="0"/>
        <w:rPr>
          <w:sz w:val="20"/>
          <w:szCs w:val="20"/>
        </w:rPr>
      </w:pPr>
      <w:r>
        <w:rPr/>
        <w:t>(</w:t>
      </w:r>
      <w:r>
        <w:rPr>
          <w:sz w:val="20"/>
          <w:szCs w:val="20"/>
        </w:rPr>
        <w:t xml:space="preserve">лица, подписавшего заявку и реквизиты документа, подтверждающего его полномочия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</w:t>
      </w:r>
    </w:p>
    <w:p>
      <w:pPr>
        <w:pStyle w:val="Normal"/>
        <w:tabs>
          <w:tab w:val="clear" w:pos="708"/>
          <w:tab w:val="left" w:pos="8320" w:leader="none"/>
        </w:tabs>
        <w:rPr/>
      </w:pPr>
      <w:r>
        <w:rPr/>
        <w:t xml:space="preserve">               </w:t>
      </w:r>
      <w:r>
        <w:rPr>
          <w:sz w:val="16"/>
          <w:szCs w:val="16"/>
        </w:rPr>
        <w:t>Печать, расшифровка подписи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9:47:00Z</dcterms:created>
  <dc:creator>Соколов</dc:creator>
  <dc:description/>
  <cp:keywords/>
  <dc:language>en-US</dc:language>
  <cp:lastModifiedBy>СОК</cp:lastModifiedBy>
  <cp:lastPrinted>2009-05-07T16:24:00Z</cp:lastPrinted>
  <dcterms:modified xsi:type="dcterms:W3CDTF">2009-05-08T09:47:00Z</dcterms:modified>
  <cp:revision>2</cp:revision>
  <dc:subject/>
  <dc:title>Котировочная заявка</dc:title>
</cp:coreProperties>
</file>