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>на оказание услуг по проведению оценки рыночной стоимости арендной платы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                     «___»  мая 2009 года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tbl>
      <w:tblPr>
        <w:tblW w:w="99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434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в.м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джоникидзе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4,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строенные нежилые помещения в цоколе жилого дом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87,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rPr/>
            </w:pPr>
            <w:r>
              <w:rPr/>
              <w:t>Встроенные нежилые помещения на 17-ом этаже 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санова,2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1,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rPr/>
            </w:pPr>
            <w:r>
              <w:rPr/>
              <w:t>Встроенные нежилые помещения на 1-ом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икетная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2,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помещения на 1-м этаже отдельно стоящего нежилого зд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ская,75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226,3 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-ом этаже 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Жукова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489,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тдельно стоящее нежилое зд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Горького,14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24,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-х этажное отдельно стоящее кирпичное зд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а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8,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цоко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а,12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3,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-м этаже 9-и этажного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яников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6,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-м этаже 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айперов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4,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строенные нежилые помещения на 1-м этаже  жилого дом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.Космонавтов,203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5,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-м этаже 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калова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86,8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-м этаже 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калова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30,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строенные нежилые помещения в подвале жилого дом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жайская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52,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о-пристроенные нежилые помещения на 1-м этаж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Ушакова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1,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-м этаже 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Танцорова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8,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-м этаже 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Танцорова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0,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помещения на 1-м этаж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вистская,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0,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строенные нежилые помещения в цоколе 5-и этажного жилого дом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комотивная/Барамзиной,8/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1,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цоко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лужская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0,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цоко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жников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72,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отдельно стоящего нежилого зд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строрецкая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7,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строенные нежилые помещения на 1-м этаже жилого дом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тарикова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6,8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-м этаже 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Доватора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96,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цоко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шкова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3,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-м этаж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шкова,29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1,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строенные нежилые помещения на 1-м этаже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ской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7,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-м этаж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ской,4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5,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подва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ской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95,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подва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.Гагарина/С.Разина,19/3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5,8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-м этаж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.Космонавтов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3,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подва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.Космонавтов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6,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подвале жилого дома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/>
        <w:t>Цель использования объекта – любой вид деятельности, не запрещенный действующим законодательством, за исключением игорного бизнеса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Приложение: план, экспликации указанных объектов.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Перечень документации, подлежащий оформлению и сдачи Исполнителем Заказчику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Оценочные отчеты, оформленные в соответствии с действующим Законодательством об оценочной деятельности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 xml:space="preserve">Положительная рецензия экспертного совета саморегулируемой организации оценщиков на каждый оценочный отчет в соответствии с действующим Законодательством об оценочной деятольности.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Применяемые стандарты оценки: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/>
        <w:t xml:space="preserve">Федеральный закон «Об оценочной деятельности в Российской Федерации» от 29.07.1998 года № 135-ФЗ. (в редакции Федеральных законов от 21.12.2001 № 178-ФЗ, от 21.03.2002 № 31-ФЗ, от 14.11.2002 № 143-ФЗ, от 10.01.2003 № 15-ФЗ, от 27.02.2003 № 29-ФЗ, от 22.08.2004 № 122-ФЗ, от 05.01.2006 № 7-ФЗ, 27.07.2006 № 157-ФЗ, от 05.02.2007  № 13-ФЗ, от 13.07.2007 № 129-ФЗ, от 24.07.2007 № 220-ФЗ). 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/>
        <w:t>2. Федеральный Стандарт Оценки «Общие понятия оценки, подходы, подходы и требования к проведению оценки (ФСО № 1)», утвержденный приказом Минэкономразвития России от 20.07.2007 № 256.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/>
        <w:t>Федеральный Стандарт Оценки «Цель оценки и виды стоимости (ФСО № 2)», утвержденный приказом Минэкономразвития России от 20.07.2007 № 255.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/>
        <w:t>Федеральный Стандарт Оценки «Требования к отчету об оценке (ФСО № 3)», утвержденный приказом Минэкономразвития России от 20.07.2007 № 254.</w:t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  <w:t xml:space="preserve">Реквизиты сторон </w:t>
      </w:r>
    </w:p>
    <w:p>
      <w:pPr>
        <w:pStyle w:val="TextBody"/>
        <w:spacing w:lineRule="auto" w:line="240"/>
        <w:rPr/>
      </w:pP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>:</w:t>
      </w:r>
      <w:r>
        <w:rPr>
          <w:sz w:val="24"/>
        </w:rPr>
        <w:t xml:space="preserve"> </w:t>
      </w:r>
      <w:r>
        <w:rPr>
          <w:sz w:val="24"/>
          <w:szCs w:val="24"/>
        </w:rPr>
        <w:t>Департамент имущественных отношений администрации г. Перми.</w:t>
        <w:br/>
        <w:t>ОГРН от 15.12.2002 № 1025900528697 выдан ИФНС по Ленинскому району</w:t>
        <w:br/>
        <w:t xml:space="preserve"> г. Перми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АДРЕС: 614000, г. Пермь, ул. Сибирская, 14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АНКОВСКИЕ РЕКВИЗИТЫ: ИНН 5902502248, КПП 590201001, УФК по Пермскому краю (ДФ г.Перми, ДИО, л/с 02163010041), р/с № 40204810300000000006 в ГРКЦ ГУ Банка России по Пермскому краю г. Пермь БИК 045773001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л. 212-67-21, факс 212-24-35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Исполнитель</w:t>
      </w:r>
      <w:r>
        <w:rPr/>
        <w:t>: ______________________________________________________________</w:t>
      </w:r>
    </w:p>
    <w:p>
      <w:pPr>
        <w:pStyle w:val="2"/>
        <w:spacing w:lineRule="auto" w:line="240" w:before="0" w:after="0"/>
        <w:jc w:val="left"/>
        <w:rPr/>
      </w:pPr>
      <w:r>
        <w:rPr/>
        <w:t>АДРЕС: ____________________________________________________________________</w:t>
      </w:r>
    </w:p>
    <w:p>
      <w:pPr>
        <w:pStyle w:val="2"/>
        <w:spacing w:lineRule="auto" w:line="240" w:before="0" w:after="0"/>
        <w:jc w:val="left"/>
        <w:rPr/>
      </w:pPr>
      <w:r>
        <w:rPr/>
        <w:t>БАНКОВСКИЕ РЕКВИЗИТЫ: _________________________________________________</w:t>
      </w:r>
    </w:p>
    <w:p>
      <w:pPr>
        <w:pStyle w:val="2"/>
        <w:spacing w:lineRule="auto" w:line="240"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2"/>
        <w:spacing w:lineRule="auto" w:line="240" w:before="0" w:after="0"/>
        <w:jc w:val="left"/>
        <w:rPr/>
      </w:pPr>
      <w:r>
        <w:rPr/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 xml:space="preserve">                                   От Исполнителя</w:t>
      </w:r>
    </w:p>
    <w:p>
      <w:pPr>
        <w:pStyle w:val="Normal"/>
        <w:rPr/>
      </w:pPr>
      <w:r>
        <w:rPr/>
        <w:t>_________________/</w:t>
        <w:tab/>
        <w:tab/>
        <w:tab/>
        <w:t xml:space="preserve">                                               _________________/                      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 xml:space="preserve">           М.П.</w:t>
      </w:r>
    </w:p>
    <w:p>
      <w:pPr>
        <w:pStyle w:val="Normal"/>
        <w:rPr/>
      </w:pPr>
      <w:r>
        <w:rPr/>
        <w:tab/>
        <w:tab/>
        <w:tab/>
        <w:t xml:space="preserve">                                        М.П.</w:t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9:47:00Z</dcterms:created>
  <dc:creator>Соколов</dc:creator>
  <dc:description/>
  <cp:keywords/>
  <dc:language>en-US</dc:language>
  <cp:lastModifiedBy>СОК</cp:lastModifiedBy>
  <cp:lastPrinted>2009-05-07T16:24:00Z</cp:lastPrinted>
  <dcterms:modified xsi:type="dcterms:W3CDTF">2009-05-08T09:47:00Z</dcterms:modified>
  <cp:revision>2</cp:revision>
  <dc:subject/>
  <dc:title>Котировочная заявка</dc:title>
</cp:coreProperties>
</file>