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токол № 23К/1/1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научно-исследовательской работы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8"/>
          <w:szCs w:val="28"/>
        </w:rPr>
        <w:t>«Разработка стратегии социально-экономического развития муниципального образования город Пермь до 2030 года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07» ма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 xml:space="preserve"> часов 00 минут</w:t>
            </w:r>
          </w:p>
        </w:tc>
      </w:tr>
    </w:tbl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  <w:r>
        <w:rPr>
          <w:sz w:val="28"/>
          <w:szCs w:val="28"/>
        </w:rPr>
        <w:t xml:space="preserve"> заседание конкурсной (аукционной) комиссии по видам товаров, работ, услуг № 1 по вскрытию конвертов с заявками на участие в конкурсе </w:t>
      </w:r>
      <w:r>
        <w:rPr>
          <w:color w:val="000000"/>
          <w:sz w:val="28"/>
          <w:szCs w:val="28"/>
        </w:rPr>
        <w:t>на право заключить муниципальный контракт на 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27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сутствовал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sz w:val="26"/>
                <w:szCs w:val="26"/>
              </w:rPr>
              <w:t xml:space="preserve">Р.Ю.Чепкасов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Трофимов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Ю.Савин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ворум имеется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оцедуре вскрытия конвертов с заявками на участие в конкурсе присутствовали 8 представителей участников размещения заказ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дминистрация города Перми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Руководитель – Баландина Ангелина Анатольевна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дрес: 614000, г.Пермь, ул. Ленина, 23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 конкурс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крытый конкурс проводится для выбора Исполнителя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выполнение научно-исследовательской работы «Разработка стратегии социально-экономического развития муниципального образования город Пермь до 2030 год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 контракта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>14 900 000,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звещение № 23К о проведении конкурса было опубликовано в «Официальном бюллетене органов местного самоуправления муниципального образования город Пермь» от 03 апреля 2009 года и размещено на официальном сайте администрации города Перми </w:t>
      </w:r>
      <w:hyperlink r:id="rId2">
        <w:r>
          <w:rPr>
            <w:rStyle w:val="InternetLink"/>
            <w:sz w:val="26"/>
            <w:szCs w:val="26"/>
          </w:rPr>
          <w:t>www.gorodperm.ru</w:t>
        </w:r>
      </w:hyperlink>
      <w:r>
        <w:rPr>
          <w:sz w:val="26"/>
          <w:szCs w:val="26"/>
        </w:rPr>
        <w:t xml:space="preserve"> 03 апреля 2009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 окончания указанного в извещении о проведении конкурса срока подачи заявок на участие в конкурсе было представлено 16 (шестнадцать) запечатанных конвер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 вскрытием конвертов присутствующим на заседании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полнительно поступило 2 (две) заявки на участие в конкурсе, изменений заявок на участие в конкурсе не поступило, ни одна заявка не была отоз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крытие конвертов с заявками на участие в конкурсе проводил Р.Ю.Чепка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скрытии каждого конверта с заявкой на участие в конкурсе была объявлена следующая информация (Приложение № 1)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.3 ст.26 Федерального закона от 21.07.2005 № 94-ФЗ заявки на участие в конкурсе, поданные участником размещения заказа ООО «Активные формы», будут возвращены участнику размещения заказа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Ю.Чепкас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Трофимов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Ю.Сави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Заказчика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Кириллова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2:00Z</dcterms:created>
  <dc:creator>СОК</dc:creator>
  <dc:description/>
  <cp:keywords/>
  <dc:language>en-US</dc:language>
  <cp:lastModifiedBy>СОК</cp:lastModifiedBy>
  <cp:lastPrinted>2009-05-08T12:52:00Z</cp:lastPrinted>
  <dcterms:modified xsi:type="dcterms:W3CDTF">2009-05-08T06:57:00Z</dcterms:modified>
  <cp:revision>5</cp:revision>
  <dc:subject/>
  <dc:title>ПРОТОКОЛ № 60К/4/1</dc:title>
</cp:coreProperties>
</file>