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1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одержанию объектов озеленения, ликвидации несанкционированных свалок Дзержинского района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8» мая 2009 года</w:t>
        <w:br/>
        <w:t xml:space="preserve">      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содержанию объектов озеленения, ликвидации несанкционированных свалок Дзержинского района г. Перми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.о. директора: Пивнев Сергей Иван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выполнение работ по содержанию объектов озеленения Дзержинского района г.Пер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выполнение работ по ликвидации несанкционированных свалок Дзержинского района г.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– 1 770 283,00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1 918 784,34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Новоржевская,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олдатова,44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Уральская, 69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Мира, 116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Лодыгина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Трей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амвел Алексан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50, Пермский край, Суксунский район, с. Ключи, ул. Курортная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фол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Щитовая, 11-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Чердынская, 3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6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05, корпус, 70, офис 2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Ленина, 66, офис 5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Самаркандская, 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Нытва, ул. Т. Самуэли, 10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Адмирала Макарова, 25, офис 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но-строительная фирма «Зеле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Самаркандская, 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Мира, 116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Октябрьский район, хутор Покрово-Смирнов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Эко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Анри Барбюса, 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амвел Алексан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50, Пермский край, Суксунский район, с. Ключи, ул. Курортная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Новоржевская,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амвел Алекса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фол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ь-Трей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 ч.13, ч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в представленном документе срок действия полномочий директора исте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13, ч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 подписана не уполномоченным лицом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онцепт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, ч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открытом аукционе (в сведениях об участнике размещения заказа не указано местонахождение участника размещения заказ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Ремонтно-строительная фирма «Зеле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6 ч. 13, 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копии учредительных документов участника размещения заказа (Устав и Учредительный договор представлены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6 ч. 13, 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 (Устав и Учредительный договор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"/>
        <w:gridCol w:w="1947"/>
        <w:gridCol w:w="1417"/>
        <w:gridCol w:w="1418"/>
        <w:gridCol w:w="2598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3, ч.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копия действующей лицензии на осуществление деятельности по сбору, использованию, обезвреживанию, транспортировке, размещению опасных отходов участника размещения заказ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6 ч. 13, ч. 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копии учредительных документов участника размещения заказа (Устав и Учредительный договор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ПермьЭко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, ч.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открытом аукционе (в сведениях об участнике размещения заказа не указано местонахождение участника размещения заказ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3, ч.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- копия действующей лицензии на осуществление деятельности по сбору, использованию, обезвреживанию, транспортировке, размещению опасных отходов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2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законодательством РФ (в приложенной копии лицензии отсутствует деятельность по сбору, использованию, обезвреживанию, транспортировке крупногабаритного мусо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амвел Алекс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3, ч.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копия действующей лицензии </w:t>
            </w:r>
            <w:r>
              <w:rPr>
                <w:b/>
                <w:sz w:val="20"/>
                <w:szCs w:val="20"/>
              </w:rPr>
              <w:t>с приложениями</w:t>
            </w:r>
            <w:r>
              <w:rPr>
                <w:sz w:val="20"/>
                <w:szCs w:val="20"/>
              </w:rPr>
              <w:t xml:space="preserve"> на осуществление деятельности по сбору, использованию, обезвреживанию, транспортировке, размещению опасных отходов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3, ч.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- копия действующей лицензии на осуществление деятельности по сбору, использованию, обезвреживанию, транспортировке, размещению опасных отходов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3, ч.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- копия действующей лицензии на осуществление деятельности по сбору, использованию, обезвреживанию, транспортировке, размещению опасных отходов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законодательством РФ (в приложенной копии лицензии отсутствует деятельность по сбору, использованию, обезвреживанию, транспортировке крупногабаритного мусо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78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42:00Z</dcterms:created>
  <dc:creator>заказ</dc:creator>
  <dc:description/>
  <cp:keywords/>
  <dc:language>en-US</dc:language>
  <cp:lastModifiedBy>заказ</cp:lastModifiedBy>
  <dcterms:modified xsi:type="dcterms:W3CDTF">2009-05-08T05:43:00Z</dcterms:modified>
  <cp:revision>1</cp:revision>
  <dc:subject/>
  <dc:title>ПРОТОКОЛ № 111А/1/1</dc:title>
</cp:coreProperties>
</file>