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81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работ по капитальному ремонту кровли в 2009году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мая 2009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</w:t>
      </w:r>
      <w:r>
        <w:rPr>
          <w:bCs/>
        </w:rPr>
        <w:t>на выполнение работ по капитальному ремонту кровли в 2009год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pacing w:before="0" w:after="120"/>
              <w:rPr/>
            </w:pPr>
            <w:r>
              <w:rPr/>
              <w:t xml:space="preserve">Самсонова Елена Германов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</w:tabs>
              <w:rPr/>
            </w:pPr>
            <w:r>
              <w:rPr/>
              <w:t xml:space="preserve">Чазова Елена Константиновна                    </w:t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управления – М.В.Зуб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99"/>
        <w:gridCol w:w="556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ибирская,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шиферн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 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 ремонт металлическ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динская, 3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таллическ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ий пр., 4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ерекрытий и утепление чердак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язистов, 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иферн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еханова, 3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иферн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7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иферн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7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иферн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3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рулонной кров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онтанная, 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ен машинного отде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апанинцев,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иферной кровл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/>
      </w:pPr>
      <w:r>
        <w:rPr/>
        <w:t>Лот № 1  – 929 388,00  руб</w:t>
      </w:r>
    </w:p>
    <w:p>
      <w:pPr>
        <w:pStyle w:val="Normal"/>
        <w:spacing w:lineRule="exact" w:line="280"/>
        <w:jc w:val="both"/>
        <w:rPr/>
      </w:pPr>
      <w:r>
        <w:rPr/>
        <w:t>Лот  № 2  – 830 861,98 руб</w:t>
      </w:r>
    </w:p>
    <w:p>
      <w:pPr>
        <w:pStyle w:val="Normal"/>
        <w:spacing w:lineRule="exact" w:line="280"/>
        <w:jc w:val="both"/>
        <w:rPr/>
      </w:pPr>
      <w:r>
        <w:rPr/>
        <w:t>Лот № 3  –  502 344,23 руб</w:t>
      </w:r>
    </w:p>
    <w:p>
      <w:pPr>
        <w:pStyle w:val="Normal"/>
        <w:spacing w:lineRule="exact" w:line="280"/>
        <w:jc w:val="both"/>
        <w:rPr/>
      </w:pPr>
      <w:r>
        <w:rPr/>
        <w:t>Лот № 4 – 1 136 457,91 руб</w:t>
      </w:r>
    </w:p>
    <w:p>
      <w:pPr>
        <w:pStyle w:val="Normal"/>
        <w:spacing w:lineRule="exact" w:line="280"/>
        <w:jc w:val="both"/>
        <w:rPr/>
      </w:pPr>
      <w:r>
        <w:rPr/>
        <w:t>Лот № 5  –1 443 506,19 руб</w:t>
      </w:r>
    </w:p>
    <w:p>
      <w:pPr>
        <w:pStyle w:val="Normal"/>
        <w:spacing w:lineRule="exact" w:line="280"/>
        <w:jc w:val="both"/>
        <w:rPr/>
      </w:pPr>
      <w:r>
        <w:rPr/>
        <w:t>Лот № 6  – 1 117 269,28 руб</w:t>
      </w:r>
    </w:p>
    <w:p>
      <w:pPr>
        <w:pStyle w:val="Normal"/>
        <w:spacing w:lineRule="exact" w:line="280"/>
        <w:jc w:val="both"/>
        <w:rPr/>
      </w:pPr>
      <w:r>
        <w:rPr/>
        <w:t>Лот № 7 –  1 452 831,21 руб</w:t>
      </w:r>
    </w:p>
    <w:p>
      <w:pPr>
        <w:pStyle w:val="Normal"/>
        <w:spacing w:lineRule="exact" w:line="280"/>
        <w:jc w:val="both"/>
        <w:rPr/>
      </w:pPr>
      <w:r>
        <w:rPr/>
        <w:t>Лот № 8 –    793 324, 60 руб</w:t>
      </w:r>
    </w:p>
    <w:p>
      <w:pPr>
        <w:pStyle w:val="Normal"/>
        <w:spacing w:lineRule="exact" w:line="280"/>
        <w:jc w:val="both"/>
        <w:rPr/>
      </w:pPr>
      <w:r>
        <w:rPr/>
        <w:t>Лот № 10 – 1 613 662,47 руб</w:t>
      </w:r>
    </w:p>
    <w:p>
      <w:pPr>
        <w:pStyle w:val="Normal"/>
        <w:spacing w:lineRule="exact" w:line="280"/>
        <w:jc w:val="both"/>
        <w:rPr/>
      </w:pPr>
      <w:r>
        <w:rPr/>
        <w:t>Лот № 11 -     222 036,91 руб</w:t>
      </w:r>
    </w:p>
    <w:p>
      <w:pPr>
        <w:pStyle w:val="Normal"/>
        <w:spacing w:lineRule="exact" w:line="280"/>
        <w:jc w:val="both"/>
        <w:rPr/>
      </w:pPr>
      <w:r>
        <w:rPr/>
        <w:t>Лот № 12 -    321 147,03 руб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82А/2 </w:t>
      </w:r>
      <w:r>
        <w:rPr/>
        <w:t xml:space="preserve">Об отказе от открытого аукциона на право заключения муниципального контракта на выполнение подрядных работ по капитальному ремонту кровли в 2009 году. по лоту № 9 </w:t>
      </w:r>
      <w:r>
        <w:rPr>
          <w:sz w:val="22"/>
          <w:szCs w:val="22"/>
        </w:rPr>
        <w:t xml:space="preserve">размещено заказчиком на официальном сайте 08.05.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4140"/>
      </w:tblGrid>
      <w:tr>
        <w:trPr>
          <w:trHeight w:val="64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74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про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7, г.Пермь, ул.М.Горького, 77а-11</w:t>
            </w:r>
          </w:p>
        </w:tc>
      </w:tr>
      <w:tr>
        <w:trPr>
          <w:trHeight w:val="248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6, г.Пермь, ул.Мира69-26</w:t>
            </w:r>
          </w:p>
        </w:tc>
      </w:tr>
      <w:tr>
        <w:trPr>
          <w:trHeight w:val="25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1, г.Пермь, ул.Кронштадская, 39а-24</w:t>
            </w:r>
          </w:p>
        </w:tc>
      </w:tr>
      <w:tr>
        <w:trPr>
          <w:trHeight w:val="17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аш дом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1, г.Пермь, ул.Докучаева, 31</w:t>
            </w:r>
          </w:p>
        </w:tc>
      </w:tr>
      <w:tr>
        <w:trPr>
          <w:trHeight w:val="271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Большевистская, 97</w:t>
            </w:r>
          </w:p>
        </w:tc>
      </w:tr>
      <w:tr>
        <w:trPr>
          <w:trHeight w:val="274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ктив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 4А</w:t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а-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113, г.Пермь, ул.Липатова, 10</w:t>
            </w:r>
          </w:p>
        </w:tc>
      </w:tr>
      <w:tr>
        <w:trPr>
          <w:trHeight w:val="326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про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07, г.Пермь, ул.М.Горького, 77а-11</w:t>
            </w:r>
          </w:p>
        </w:tc>
      </w:tr>
      <w:tr>
        <w:trPr>
          <w:trHeight w:val="321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фа-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6, г.Пермь, ул.Шоссе Космонавтов, 117</w:t>
            </w:r>
          </w:p>
        </w:tc>
      </w:tr>
      <w:tr>
        <w:trPr>
          <w:trHeight w:val="224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1, г.Пермь, ул.Кронштадская, 39а-24</w:t>
            </w:r>
          </w:p>
        </w:tc>
      </w:tr>
      <w:tr>
        <w:trPr>
          <w:trHeight w:val="288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верес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111, г.Пермь, ул.Муромская, 3-2</w:t>
            </w:r>
          </w:p>
        </w:tc>
      </w:tr>
      <w:tr>
        <w:trPr>
          <w:trHeight w:val="294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426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а-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113, г.Пермь, ул.Липатова, 10</w:t>
            </w:r>
          </w:p>
        </w:tc>
      </w:tr>
      <w:tr>
        <w:trPr>
          <w:trHeight w:val="42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про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07, г.Пермь, ул.М.Горького, 77а-11</w:t>
            </w:r>
          </w:p>
        </w:tc>
      </w:tr>
      <w:tr>
        <w:trPr>
          <w:trHeight w:val="40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фа-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6, г.Пермь, ул.Шоссе Космонавтов, 117</w:t>
            </w:r>
          </w:p>
        </w:tc>
      </w:tr>
      <w:tr>
        <w:trPr>
          <w:trHeight w:val="411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1, г.Пермь, ул.Кронштадская, 39а-24</w:t>
            </w:r>
          </w:p>
        </w:tc>
      </w:tr>
      <w:tr>
        <w:trPr>
          <w:trHeight w:val="41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 "Вариан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Подгорная, 91</w:t>
            </w:r>
          </w:p>
        </w:tc>
      </w:tr>
      <w:tr>
        <w:trPr>
          <w:trHeight w:val="41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325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а-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113, г.Пермь, ул.Липатова, 10</w:t>
            </w:r>
          </w:p>
        </w:tc>
      </w:tr>
      <w:tr>
        <w:trPr>
          <w:trHeight w:val="45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фа-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6, г.Пермь, ул.Шоссе Космонавтов, 117</w:t>
            </w:r>
          </w:p>
        </w:tc>
      </w:tr>
      <w:tr>
        <w:trPr>
          <w:trHeight w:val="41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1, г.Пермь, ул.Кронштадская, 39а-24</w:t>
            </w:r>
          </w:p>
        </w:tc>
      </w:tr>
      <w:tr>
        <w:trPr>
          <w:trHeight w:val="26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541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6, г.Пермь, ул.Мира69-26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алон-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 4А</w:t>
            </w:r>
          </w:p>
        </w:tc>
      </w:tr>
      <w:tr>
        <w:trPr>
          <w:trHeight w:val="428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трой-Приорите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68, г.Пермь, ул.Плеханова, 46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Большевистская, 97</w:t>
            </w:r>
          </w:p>
        </w:tc>
      </w:tr>
      <w:tr>
        <w:trPr>
          <w:trHeight w:val="40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ктив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 4А</w:t>
            </w:r>
          </w:p>
        </w:tc>
      </w:tr>
      <w:tr>
        <w:trPr>
          <w:trHeight w:val="40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гион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6, г.Пермь, ул.Шоссе Космонавтов, 111 корп. 21, оф.311</w:t>
            </w:r>
          </w:p>
        </w:tc>
      </w:tr>
      <w:tr>
        <w:trPr>
          <w:trHeight w:val="413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пир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5, г.Пермь, ул.Свиязева, 35</w:t>
            </w:r>
          </w:p>
        </w:tc>
      </w:tr>
      <w:tr>
        <w:trPr>
          <w:trHeight w:val="40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32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ые технологии Строительства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990, г.Пермь, ул.Окулова, 80-614</w:t>
            </w:r>
          </w:p>
        </w:tc>
      </w:tr>
      <w:tr>
        <w:trPr>
          <w:trHeight w:val="401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6, г.Пермь, ул.Мира69-26</w:t>
            </w:r>
          </w:p>
        </w:tc>
      </w:tr>
      <w:tr>
        <w:trPr>
          <w:trHeight w:val="3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Большевистская, 97</w:t>
            </w:r>
          </w:p>
        </w:tc>
      </w:tr>
      <w:tr>
        <w:trPr>
          <w:trHeight w:val="341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пир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5, г.Пермь, ул.Свиязева, 35</w:t>
            </w:r>
          </w:p>
        </w:tc>
      </w:tr>
      <w:tr>
        <w:trPr>
          <w:trHeight w:val="404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281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про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07, г.Пермь, ул.М.Горького, 77а-11</w:t>
            </w:r>
          </w:p>
        </w:tc>
      </w:tr>
      <w:tr>
        <w:trPr>
          <w:trHeight w:val="396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С Монтаж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 ул.Г.Хасана, 105-70</w:t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6, г.Пермь, ул.Мира69-26</w:t>
            </w:r>
          </w:p>
        </w:tc>
      </w:tr>
      <w:tr>
        <w:trPr>
          <w:trHeight w:val="29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Приорите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68, г.Пермь, ул.Плеханова, 46</w:t>
            </w:r>
          </w:p>
        </w:tc>
      </w:tr>
      <w:tr>
        <w:trPr>
          <w:trHeight w:val="26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Большевистская, 97</w:t>
            </w:r>
          </w:p>
        </w:tc>
      </w:tr>
      <w:tr>
        <w:trPr>
          <w:trHeight w:val="27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гион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6, г.Пермь, ул.Шоссе Космонавтов, 111 корп. 21, оф.311</w:t>
            </w:r>
          </w:p>
        </w:tc>
      </w:tr>
      <w:tr>
        <w:trPr>
          <w:trHeight w:val="27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23, г.Пермь, ул.Псковская, 48</w:t>
            </w:r>
          </w:p>
        </w:tc>
      </w:tr>
      <w:tr>
        <w:trPr>
          <w:trHeight w:val="266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415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про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07, г.Пермь, ул.М.Горького, 77а-11</w:t>
            </w:r>
          </w:p>
        </w:tc>
      </w:tr>
      <w:tr>
        <w:trPr>
          <w:trHeight w:val="41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6, г.Пермь, ул.Мира69-26</w:t>
            </w:r>
          </w:p>
        </w:tc>
      </w:tr>
      <w:tr>
        <w:trPr>
          <w:trHeight w:val="41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Приорите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68, г.Пермь, ул.Плеханова, 46</w:t>
            </w:r>
          </w:p>
        </w:tc>
      </w:tr>
      <w:tr>
        <w:trPr>
          <w:trHeight w:val="416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Большевистская, 97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23, г.Пермь, ул.Псковская, 48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Вариан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7, г.Пермь, ул.Революции, 7</w:t>
            </w:r>
          </w:p>
        </w:tc>
      </w:tr>
      <w:tr>
        <w:trPr>
          <w:trHeight w:val="273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Рем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36, г.Пермь, ул.Мира, 103</w:t>
            </w:r>
          </w:p>
        </w:tc>
      </w:tr>
      <w:tr>
        <w:trPr>
          <w:trHeight w:val="268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фКризол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45, г.Пермь, ул.Осинская, 6</w:t>
            </w:r>
          </w:p>
        </w:tc>
      </w:tr>
      <w:tr>
        <w:trPr>
          <w:trHeight w:val="273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Уинская, 5-11</w:t>
            </w:r>
          </w:p>
        </w:tc>
      </w:tr>
      <w:tr>
        <w:trPr>
          <w:trHeight w:val="27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1, г.Пермь, ул.Кронштадская, 39а-24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6, г.Пермь, ул.Мира69-26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Приорите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68, г.Пермь, ул.Плеханова, 46</w:t>
            </w:r>
          </w:p>
        </w:tc>
      </w:tr>
      <w:tr>
        <w:trPr>
          <w:trHeight w:val="273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Антико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990, г.Пермь, ул.Героев Хасана, 110-312</w:t>
            </w:r>
          </w:p>
        </w:tc>
      </w:tr>
      <w:tr>
        <w:trPr>
          <w:trHeight w:val="27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гионСтрой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6, г.Пермь, ул.Шоссе Космонавтов, 111 корп. 21, оф.311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295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строймонтаж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614065, г.Пермь, ул.Промышленная, 50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вариант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7, г.Пермь, ул.Революции, 7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ые технологии Строительства"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990, г.Пермь, ул.Окулова, 80-614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пр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пр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 Допустить к участию в открытом аукционе по лоту № 5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гио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пи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ктив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Допустить к участию в открытом аукционе по лоту № 6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пи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 Допустить к участию в открытом аукционе по лоту № 7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гио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 Допустить к участию в открытом аукционе по лоту № 8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 Допустить к участию в открытом аукционе по лоту № 10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Западно-Уральская Строительная компани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нологи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трой-Приорите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 Допустить к участию в открытом аукционе по лоту № 11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строй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Признать открытый аукцион по лоту № 1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п.-Уральская Стр.комп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ш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.1. 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дин из учредительных документов – учредительных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5.1. 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дин из учредительных документов – Устав (в состав заявки приложены копии титульного, первого и последних листов 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ика-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держит опись входящих в ее соста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фа-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ика-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держит опись входящих в ее соста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фа-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 (в П.19-21 Сведений не верно указан объем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ика-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держит опись входящих в ее соста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фа-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работ не соответствуют локально-сметному расчету заказч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.1. 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дин из учредительных документов – Устав (в состав заявки приложены копии титульного, первого и последних листов 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ые технолог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а общей сшивке не содержит подписи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.1. 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дин из учредительных документов – Устав (в состав заявки приложены копии титульного, первого и последних листов 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Отказать в допуске к участию в открытом аукционе по лоту № 7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п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АКС Монтаж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е отсутствует документ подтверждающий полномочия лица на осуществление действий от имени участника размещения заказа (не приложен приказ либо решение о назначен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.1. 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дин из учредительных документов – Устав (в состав заявки приложены копии титульного, первого и последних листов 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Отказать в допуске к участию в открытом аукционе по лоту № 8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п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.1. 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дин из учредительных документов – Устав (в состав заявки приложены копии титульного, первого и последних листов 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-Вариан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а общей сшивке не содержит подписи участника размещения заказ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10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7.1. п.7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документ подтверждающий внесение денежных средств в качестве обеспечения заявки на участие в аукцио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ф Криз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7.1. п.7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документ подтверждающий внесение денежных средств в качестве обеспечения заявки на участие в аукцио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ои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а общей сшивке не содержит подписи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0. Отказать в допуске к участию в открытом аукционе по лоту № 1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Новые технологии Строитель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а общей сшивке не содержит подписи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а общей сшивке не содержит подписи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Отказать в допуске к участию в открытом аукционе по лоту № 1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720"/>
        <w:gridCol w:w="1800"/>
        <w:gridCol w:w="540"/>
        <w:gridCol w:w="473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ому расчету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9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3261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3261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 xml:space="preserve">Брагина О.В.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Щелоков В.В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Гобеджашвили О.Г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pacing w:before="0" w:after="120"/>
              <w:rPr/>
            </w:pPr>
            <w:r>
              <w:rPr/>
              <w:t>Самсонова Е.Г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</w:tabs>
              <w:rPr/>
            </w:pPr>
            <w:r>
              <w:rPr/>
              <w:t xml:space="preserve">Чазова Е.К.             </w:t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етина Е.Л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ВМСК</cp:lastModifiedBy>
  <cp:lastPrinted>2009-05-08T16:32:00Z</cp:lastPrinted>
  <dcterms:modified xsi:type="dcterms:W3CDTF">2009-05-08T10:32:00Z</dcterms:modified>
  <cp:revision>28</cp:revision>
  <dc:subject/>
  <dc:title>ПРОТОКОЛ № 01/03-07</dc:title>
</cp:coreProperties>
</file>