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о проведении открытого аукциона № 138А от 12 мая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Заказчик,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е бюджетное учреждение «Благоустройство Мотовилихинского района г.Перми»</w:t>
      </w:r>
      <w:r>
        <w:rPr>
          <w:szCs w:val="24"/>
        </w:rPr>
        <w:t xml:space="preserve"> (614014, г. Пермь, ул.Красная площадь, 4а, телефон: (342) 2676017, факс (342) 2677808 e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mbubmr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право заключения муниципального контракта на выполнение работ по  ликвидации несанкционированных свалок  на территории  Мотовилихинского района г.Перми в 2009 год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торгов:   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открытого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>Ликвидация несанкционированных свалок на территории Мотовилихинского района г.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муниципального контракта  по 31 октября 2009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 238 192 руб.10 коп</w:t>
      </w:r>
      <w:r>
        <w:rPr>
          <w:sz w:val="24"/>
          <w:szCs w:val="24"/>
        </w:rPr>
        <w:t>. (Два миллиона двести тридцать восемь тысяч сто девяносто два  рубля 10 коп.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 13 мая 2009 г.  по 02  июня 2009 г. до 10 час.00 мин.</w:t>
      </w:r>
      <w:r>
        <w:rPr>
          <w:sz w:val="24"/>
          <w:szCs w:val="24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4"/>
          <w:szCs w:val="24"/>
        </w:rPr>
        <w:t>в 14 час. 15 мин. 11 июня 2009 год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еспечение заявки на участие в аукционе: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4"/>
          <w:szCs w:val="24"/>
        </w:rPr>
        <w:t>внесение денежных средств в размере 5 (пяти) % от начальной (максимальной) цены  лота (контракта)</w:t>
      </w:r>
      <w:r>
        <w:rPr>
          <w:sz w:val="24"/>
          <w:szCs w:val="24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23:00Z</dcterms:created>
  <dc:creator>Диев</dc:creator>
  <dc:description/>
  <cp:keywords/>
  <dc:language>en-US</dc:language>
  <cp:lastModifiedBy>СОК</cp:lastModifiedBy>
  <cp:lastPrinted>2009-04-13T13:18:00Z</cp:lastPrinted>
  <dcterms:modified xsi:type="dcterms:W3CDTF">2009-05-06T09:23:00Z</dcterms:modified>
  <cp:revision>2</cp:revision>
  <dc:subject/>
  <dc:title>Согласовано:</dc:title>
</cp:coreProperties>
</file>