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, техническому и аварийному обслуживанию инженерных с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/>
      </w:pPr>
      <w:r>
        <w:rPr>
          <w:sz w:val="24"/>
          <w:szCs w:val="24"/>
        </w:rPr>
        <w:t xml:space="preserve">а) место нахождения – Мотовилихинский район, г.Пермь; 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см. таблицу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ей 11679,03 м;</w:t>
      </w:r>
    </w:p>
    <w:p>
      <w:pPr>
        <w:pStyle w:val="Normal"/>
        <w:rPr/>
      </w:pPr>
      <w:r>
        <w:rPr>
          <w:sz w:val="24"/>
          <w:szCs w:val="24"/>
        </w:rPr>
        <w:t>е) стоимость  работ 1 868 644,80 руб.;</w:t>
      </w:r>
    </w:p>
    <w:p>
      <w:pPr>
        <w:pStyle w:val="Normal"/>
        <w:tabs>
          <w:tab w:val="clear" w:pos="720"/>
          <w:tab w:val="left" w:pos="9356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 Выполнение работ по текущему ремонту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Принимать меры к предупреждению, локализации  и ликвидаций аварий и инцидентов в работе инженерных сетей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сле проведения ремонтно-подготовительных работ провести гидравлическое испытание сетей на  герметичность,  наладку  и  выполнить  пробный  пуск  с   ликвид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ных при этом нарушений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оддержка чистоты в камерах и проходных кана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роизводить наружный обход и осмотр инженерных сетей  не реже одного раза в  два месяца. При этом проверяют: техническое состояние колодцев, наличие и плотность прилегания крышек, целостность люков, крышек, горловин, скоб, лестниц, наличие в колодце воды или ее утечки путем открывания крышек колодца с очисткой крышек от мусора (снега, льда); техническое состояние трубопроводов; наличие завалов на трассе и сети в местах расположения колодцев, разрытий на   трассе сети, а также неразрешенные работы по устройству присоединений к сети. Все записи заносятся в журнал учета технического состояния и составляется акт технического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роизводить  гидравлическое  испытание  тепловых  сетей в соответствии с графиком подготовки к отопительному сезону 2009-2010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Устранение аварийных ситуаций на инженерных се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гидравлическое испытание тепловых се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15.09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,   устанавливающих МДС 13-18.2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СНиП 3.01.04-87 «Приемка в эксплуатацию законченных строительством объект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. 1</w:t>
      </w:r>
    </w:p>
    <w:tbl>
      <w:tblPr>
        <w:tblW w:w="10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0"/>
        <w:gridCol w:w="2618"/>
        <w:gridCol w:w="90"/>
        <w:gridCol w:w="826"/>
        <w:gridCol w:w="231"/>
        <w:gridCol w:w="129"/>
        <w:gridCol w:w="787"/>
        <w:gridCol w:w="944"/>
        <w:gridCol w:w="60"/>
        <w:gridCol w:w="806"/>
        <w:gridCol w:w="44"/>
        <w:gridCol w:w="709"/>
        <w:gridCol w:w="7"/>
        <w:gridCol w:w="760"/>
        <w:gridCol w:w="83"/>
        <w:gridCol w:w="493"/>
        <w:gridCol w:w="74"/>
        <w:gridCol w:w="422"/>
        <w:gridCol w:w="114"/>
        <w:gridCol w:w="31"/>
        <w:gridCol w:w="709"/>
        <w:gridCol w:w="72"/>
      </w:tblGrid>
      <w:tr>
        <w:trPr>
          <w:trHeight w:val="25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351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тяженность сети ,  м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48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ложены  совместно с теплотрассой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Канализация</w:t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ГВ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овилихинский район (разные)</w:t>
            </w:r>
          </w:p>
        </w:tc>
        <w:tc>
          <w:tcPr>
            <w:tcW w:w="64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(лит.Ст) по ул.Красногвардейская,42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89=93,00п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93,0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  19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лит.Ст от ЦТП до ж/д по ул.А.Гайдара,1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проходной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ль ТС.2д100=28,52   </w:t>
            </w:r>
            <w:r>
              <w:rPr>
                <w:b/>
                <w:bCs/>
                <w:sz w:val="14"/>
                <w:szCs w:val="14"/>
              </w:rPr>
              <w:t>(имеются НЕпринятые трубы ГВС.д100/89=28,52м ХВС.д100=28,52м)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97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к ж/дому по ул.Гарцовская, 66 от ВК-1 до ТК-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канальн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ХВС 1д76=62,0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2,00</w:t>
            </w:r>
          </w:p>
        </w:tc>
        <w:tc>
          <w:tcPr>
            <w:tcW w:w="6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1 до здания б.Гагарина,30б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одной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д100=11,11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холодного водоснабжения от ЦТП через ТК-1 до здания б.Гагарина,30б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одной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2д100=37,50м отЦТП в канале ТС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510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товилихинский район микрорайон Вышка-2</w:t>
            </w:r>
          </w:p>
        </w:tc>
        <w:tc>
          <w:tcPr>
            <w:tcW w:w="532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ТКсущ. МОУ "СОШ №_74" ул.И.Франко,4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0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врезки в подвале ж/д № 33 до стены МОУ"Гимназия №_7" ул.Целинная,29 Б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 подв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 ТСст.2д50=8пм ГВСст.50,п/э32=8пм ХВСст.д100=8пм в_н/пр.канале ТСст.2д50=30пм ГВСст.50,п/э32=30пм ХВСст.д100=30п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8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8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ТК-15-2 до стены здания по ул.Ивана Франко,4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2д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.врезки по ул.Иньвенская до здания ул.И.Франко,49/ Целинная,1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 транзи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.ТС.2д159=188,29м транзит ТС.2д159=88,16м (249,40м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45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.5(задвижка) до т.4 (ввод), жилой дом ул.Гашкова,1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кадетской школе по ул.Гашкова,1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6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А черезТК-1,2; от т.А до т.Б, от т.Б до т.В через ТК-3, от т.В до т.Г, от т.Г до т.Д через ТК-4,5, от т.Д до т.Е, от т.Е до ТК-6сущ. жил.дом по ул.Гашкова,30/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ТС ст.2д273 в том числе п/п_канал=47,94м  б/канала=75,81м  п/п_канал=55,86м </w:t>
            </w:r>
            <w:r>
              <w:rPr>
                <w:b/>
                <w:bCs/>
                <w:sz w:val="14"/>
                <w:szCs w:val="14"/>
              </w:rPr>
              <w:t>транзит</w:t>
            </w:r>
            <w:r>
              <w:rPr>
                <w:sz w:val="14"/>
                <w:szCs w:val="14"/>
              </w:rPr>
              <w:t xml:space="preserve">=24,18м  п/п_канал=102,99м  </w:t>
            </w:r>
            <w:r>
              <w:rPr>
                <w:b/>
                <w:bCs/>
                <w:sz w:val="14"/>
                <w:szCs w:val="14"/>
              </w:rPr>
              <w:t>транзит</w:t>
            </w:r>
            <w:r>
              <w:rPr>
                <w:sz w:val="14"/>
                <w:szCs w:val="14"/>
              </w:rPr>
              <w:t>=14,45м   п/п_канал=65,86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09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Ф через ТК-1, ТК-2, ТК-3 до здания ул.Целинная, 2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С ст.2д108=39,33м </w:t>
            </w:r>
            <w:r>
              <w:rPr>
                <w:color w:val="FF0000"/>
                <w:sz w:val="14"/>
                <w:szCs w:val="14"/>
              </w:rPr>
              <w:t xml:space="preserve">ГВСст.1д108=39,33м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FF"/>
                <w:sz w:val="14"/>
                <w:szCs w:val="14"/>
              </w:rPr>
              <w:t>ХВСст.д108=39,33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9,3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,3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ЦТП-6 до стены здания МДОУ"Детский сад №415" ул.Целинная,29а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сталь.2д89=43,94м ГВСппр.д50/д40=43,94м ХВСпмд.д50=43,94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3,94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3,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3,9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2 через ТК 8-3 до ж/д ул.Гашкова,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2 до ж/д ул.Гашкова,2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29,2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0 до ж/д Сигаева,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Целинная,31/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Целинная,31/2,3 транзит по подвалам и в канале ч/з ТК 20-1-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08=155,0м циркуляция д89=90,0м д76=65,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4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5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25 до ж/д ул.Гашкова,2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.д.ул.Гашкова,2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2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.д.ул.Гашкова,23 до ж/д ул.Гашкова,2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5 в каналах и транзит ж/д ул.Целинная,21 до ж/д ул.Целинная,1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11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транзит по ж/д ул.Целинная,21канал до ж/д ул.Целинная,1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по ж/д Ив.Франко,40/1,2,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1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0 до ж/д ул.Сигаева,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8-9 через ТК8-8 до ж/д ул.Сигаева,8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7 до ж/д ул.Гашкова,30/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30/1 до ж/д ул.Гашкова,30/2 ч/з ТК 1-7-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2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20-1 (ЦТП-6) до  ж/дома  по ул.Целинная,31/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50=40,0м д100=15,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ома ул.Целинная,31/1,2,3 транзит и в канале ч/з ТК 20-1-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4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Целинная,31/3 до ж/д Е.Пермяка,1/3 ч/з ТК 20-1-3 и ТК 20-1-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2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6 ч/з ТК20-1 до ж/д ул.Целинная,2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00=115,0м д89=115,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6 до ж/д ул.Целинная,3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7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Целинная, 33 до ж/д ул.Е.Пермяка,1а ч/з ТК 20-1-6 и ТК 20-1-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5,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1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0,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5/1,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33=55,0м д100=65,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7 до ж/д ул.Гашкова,2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8/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8/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 13-5-1 (ЦТП-8) до  ж/д ул.Гашкова,9а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8 до ж/д ул.Баранчинская,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Ив.Франко,45 до ж/д ул.Иньвенская,13 в земле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2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Ив.Франко,45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4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к ж/д ул.Грозненская,5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27 до ж/д 25 по ул.Гашкова,2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5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5 до ж/д ул.Гашкова,2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3 до ж/д ул.Гашкова,2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5 до ж/д ул.Целинная,2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в каналах и транзит по ж/д Целинная,19,20 и ул.И.Франко,4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=251м 100/89=12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8-9 через ТК 8-8  до  ж/д ул.Сигаева,8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5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7 до ж/д ул.Гашкова,30/1 ч/з ТК 1-7-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30/1 до ж/д ул.Гашкова,30/2 ч/з ТК 1-7-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20-1-1 (ЦТП-6) до ж/д ул.Целинная, 37/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ч/з ТК20-1-3, ТК20-1-4 от ж/д ул.Целинная,31/3 до ж/д ул.Е.Пермяка,1/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4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6 (ч/зТК20-1) до ж/д ул.Целинная,2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89=115,0м 100/57=115,0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6 до ж/д ул.Целинная,3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Целинная,33 до ж/д ул.Е.Пермяка,1а, ч/з ТК 20-1-5 и ТК 20-1-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1а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41а до ж/д ул.Гашкова,45 ч/з ТК1-2-, ТК1-2-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5/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5/2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/8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5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7ч/з ТК 1-7-1 до ж/д Гашкова,26/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5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5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6/1,2,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57=50,0м 89/57=150,0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0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8/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4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8/2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13-5-1 (ЦТП-8) до ж/д ул.Гашкова,9а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4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8  до ж/д ул.Баранчинская,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/5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1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товилихинский район микрорайон В.Курья</w:t>
            </w:r>
          </w:p>
        </w:tc>
        <w:tc>
          <w:tcPr>
            <w:tcW w:w="532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  от т.А до ж/д ДОС-1  в пос.В.Курья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здушная  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.2д50=36,34м;  ГВС.д50/д30=36,34м ХВС.1д50=36,34м;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36,3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6,3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6,3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.А до стены жилого дома ул.ДОС,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 т/сет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ХВС д57=36,34м (12,42+10,96+12,96)м водопроводХВСучтен с теплосетью с п. 9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88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ая трасса  от т.А до ж/д ДОС-2 через т.Б  в пос.В.Курья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на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С.2д100=(107,36+30,10)м;  ГВС.д80/д30=107,36м; ГВС.д80/д40=30,10м; ХВС.1д80=(107,36+30,10)м                                                             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37,46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7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37,4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ая трасса  от ж/д ул.ДОС-2 до ж/д пер.Лесопарковый,6  в пос.В.Курья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/п канал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.2д50=24,56м;      ГВС.д50/д50=24,56м;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6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ть ХВС к зданиям ул.13яЛиния,10(А,Б) 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п/п.канал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по опорам ХВС.д159мм=61,92м канал.ХВС.д108мм=24,08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6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  20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 2010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кущий ремонт – 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127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3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8:47:00Z</cp:lastPrinted>
  <dcterms:modified xsi:type="dcterms:W3CDTF">2009-05-07T11:03:00Z</dcterms:modified>
  <cp:revision>2</cp:revision>
  <dc:subject>Birthday </dc:subject>
  <dc:title>Are You suprised ?</dc:title>
</cp:coreProperties>
</file>