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, техническому и аварийному обслуживанию инженерн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Индустриальный, Свердловский, Дзерж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ей 6544,1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047 056,00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Выполнение работ по текущему ремонту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камер, заделка отдельно выпадающих кирпичей.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 xml:space="preserve">Частичный ремонт тепловой изоляции (до 5% общей длины трубопроводов) с восстанов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Вскрытие и  ревизия запорной,  дренажной, воздухоспускной и  регулирующей  арма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задвижек,   вентилей,  регулирующих,   обратных,  предохранительных  и  редукционных клапанов),    ремонт </w:t>
      </w:r>
      <w:r>
        <w:rPr/>
        <w:t xml:space="preserve"> </w:t>
      </w:r>
      <w:r>
        <w:rPr>
          <w:sz w:val="24"/>
          <w:szCs w:val="24"/>
        </w:rPr>
        <w:t xml:space="preserve">этой </w:t>
      </w:r>
      <w:r>
        <w:rPr/>
        <w:t xml:space="preserve"> </w:t>
      </w:r>
      <w:r>
        <w:rPr>
          <w:sz w:val="24"/>
          <w:szCs w:val="24"/>
        </w:rPr>
        <w:t xml:space="preserve">арматуры  со  сменой  отдельных деталей; притирка дисков и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олотников; набивка или смена сальниковых уплотнителей; смена   прокладок и подтяжка болтов сальниковых фланцевых соединений.</w:t>
      </w:r>
    </w:p>
    <w:p>
      <w:pPr>
        <w:pStyle w:val="Normal"/>
        <w:rPr/>
      </w:pPr>
      <w:r>
        <w:rPr>
          <w:sz w:val="24"/>
          <w:szCs w:val="24"/>
        </w:rPr>
        <w:t>2.2. Выполнение работ по техническому  обслуживанию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воевременно удалять  воздух из теплопроводов через воздушники, не допускать присоса воздуха в тепловой сети, поддерживать  постоянно необходимое избыточное давление 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х  точках  сети.  Принимать   меры   к   предупреждению,  локализации  и  ликвид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рий и инцидентов в работе инженерн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После проведения ремонтно-подготовительных  работ  провести  гидравлическо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ытание сетей на  герметичность, наладку  и  выполнить  пробный пуск с ликвидацией обнаруженных при этом нарушений.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проходных кана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оизводить  наружный  обход и  осмотр  инженерных сетей   не реже одного раза в  д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яца.   При  этом проверяют:  техническое  состояние  колодцев,  наличие  и  плот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егания  крышек,  целостность  люков,  крышек,  горловин,  скоб,  лестниц, наличие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одце  воды  или  ее  утечки  путем открывания крышек колодца с очисткой крышек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сора  (снега, льда); техническое состояние трубопроводов; наличие завалов на трассе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ти  в местах расположения колодцев, разрытий на   трассе сети, а также неразрешенные</w:t>
      </w:r>
    </w:p>
    <w:p>
      <w:pPr>
        <w:pStyle w:val="Normal"/>
        <w:jc w:val="both"/>
        <w:rPr/>
      </w:pPr>
      <w:r>
        <w:rPr>
          <w:sz w:val="24"/>
          <w:szCs w:val="24"/>
        </w:rPr>
        <w:t>работы  по  устройству   присоединений  к  сети.  Все  записи  заносятся  в  журнал 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го состояния и составляется акт технического обсле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оизводить   гидравлическое  испытание  тепловых  сетей  в  соответствии  с  граф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к отопительному сезону 2009-2010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Устранение аварийных ситуаций на инженерных се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текущему ремонту,  техническому  и  аварийному  обслуживанию  инженерных 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чало:         в соответствии  с   графиком  подготовки  тепловых сетей  к 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ончание:   15.09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     производстве   работ    по   текущему     ремонту, техническому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йному обслуживанию инженерных сетей соблюдать требования нормативных правовых  актов    РФ   и   нормативных   технических    документов,   устанавливающих МДС 13-18.2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. 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. 1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723"/>
        <w:gridCol w:w="593"/>
        <w:gridCol w:w="554"/>
        <w:gridCol w:w="593"/>
        <w:gridCol w:w="1101"/>
        <w:gridCol w:w="711"/>
        <w:gridCol w:w="621"/>
        <w:gridCol w:w="85"/>
        <w:gridCol w:w="446"/>
        <w:gridCol w:w="531"/>
        <w:gridCol w:w="724"/>
        <w:gridCol w:w="851"/>
      </w:tblGrid>
      <w:tr>
        <w:trPr>
          <w:trHeight w:val="43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сети в одну трубу,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/рем</w:t>
            </w:r>
          </w:p>
        </w:tc>
      </w:tr>
      <w:tr>
        <w:trPr>
          <w:trHeight w:val="40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ложены  совместно с теплотрассой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>Канализац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ГВС</w:t>
            </w:r>
          </w:p>
        </w:tc>
        <w:tc>
          <w:tcPr>
            <w:tcW w:w="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устриальный район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50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задвижек в подвале ж/д ул.Геологов,9 до здания детского сада № 35 по ул.Геологов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вал, н/пр кана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подвалТС_2д89=5,00м каналТС_2д89=84,76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89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5</w:t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от ТКсущ.  до здания по ул.Свиязева,20 (дет.сад)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проходной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д80=28,46   ГВС_д50/д40=28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6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/199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65"/>
        <w:gridCol w:w="851"/>
        <w:gridCol w:w="1842"/>
        <w:gridCol w:w="204"/>
        <w:gridCol w:w="916"/>
        <w:gridCol w:w="159"/>
        <w:gridCol w:w="1549"/>
        <w:gridCol w:w="682"/>
        <w:gridCol w:w="601"/>
        <w:gridCol w:w="517"/>
        <w:gridCol w:w="640"/>
        <w:gridCol w:w="706"/>
        <w:gridCol w:w="815"/>
      </w:tblGrid>
      <w:tr>
        <w:trPr>
          <w:trHeight w:val="285" w:hRule="atLeast"/>
        </w:trPr>
        <w:tc>
          <w:tcPr>
            <w:tcW w:w="425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рдловский район п.Новые Ляды</w:t>
            </w:r>
          </w:p>
        </w:tc>
        <w:tc>
          <w:tcPr>
            <w:tcW w:w="56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больница ул.Мира,9 от т.1(врезка) через т.2 до т.4;   от т.2 до хоз.корпуса;  от т.4 до корпуса №2; от т.4 до корпуса №1;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100=89,24м;  ТС.2д50=9,08м; ТС.2д50=28,70м; ТС.2д50=15,60м;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6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</w:tr>
      <w:tr>
        <w:trPr>
          <w:trHeight w:val="900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от т.1 до д/с №322 по ул.Мира,5; от т.3 до гимназии по ул.Мира,7; от т.5 до д/с №33 по ул.Мира,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80=35,01м  ТС.2д80=81,82м ТС.2д80=91,81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6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</w:tr>
      <w:tr>
        <w:trPr>
          <w:trHeight w:val="1485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плотрасса п.Н.Ляды от ж/дома ул.Мира,28 ч/з ТК-34 до ж/домов ул.Мира,26,24,22,20,18,14,12,10,8, ул.Островского,85а  </w:t>
            </w: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ТС=729,50м  +  каналГВС=162,00м в т.ч.: ТС.2д100=149,00м ТС.2д219=580,50м   ГВС.д76/50=31,00м ГВС.д100/д50=47,00м ГВС.д150/д100=483,50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 xml:space="preserve">561,50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-1985г</w:t>
            </w:r>
          </w:p>
        </w:tc>
      </w:tr>
      <w:tr>
        <w:trPr>
          <w:trHeight w:val="240" w:hRule="atLeast"/>
        </w:trPr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вердловский район м\р Крохалева</w:t>
            </w:r>
          </w:p>
        </w:tc>
        <w:tc>
          <w:tcPr>
            <w:tcW w:w="56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25 до ж/дома Весенняя,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6 до ж/дома Весенняя,13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7 до ж/дома Весенняя,1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27 до ж/дома Весенняя,1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5 до ж/дома Весенняя,15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7 до ж/дома Весенняя,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4 до ж/дома Весенняя,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9 до ж/дома Весенняя,1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6 до ж/дома Весенняя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8 до ТК-10к-13-17*(ТК-1) и до  ж/дома Весенняя,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25,76м 2д50=15,33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10к-13-17*(ТК-1) до ж/дома Весенняя,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рдловский район  (разные)</w:t>
            </w:r>
          </w:p>
        </w:tc>
        <w:tc>
          <w:tcPr>
            <w:tcW w:w="56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ТК 47-3 до ж/дома пр.Комсомольский, д.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00=72,97  ТСст.2д89=49,0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/-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пр.Комсомольский, д.52 от ТК 37-5 (сущ.) до ТК 37-5-1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, (лит,Ст.2) пр.Комсомольский, д.56 от ТК 35-3 (сущ.) до ТК 35-3-2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пр.Комсомольский,д.63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/199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Механошина,д.27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. по ст. зд. воздушная          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40=36,65  ТСст.2д40=23,73 ТСст.2д40=8,2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8/2000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Пионерская,д.15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2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Революции,д.58а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8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Камчатовская,д.22а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, н/п.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 ТСст.2д50=9,12 н/пр.канал ТСст.2д50=1,5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8/1997 1997  1948/1997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Островского, д.74.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00=40,25 ТСст.2д100=22,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1/1995 1971/2001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Островского,д.76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/2002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Островского,д.107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/1997</w:t>
            </w:r>
          </w:p>
        </w:tc>
      </w:tr>
      <w:tr>
        <w:trPr>
          <w:trHeight w:val="69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ж/дома ул.Тимирязева,д.15 до ж/дома ул.М.Горького,д.72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8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ТК 355-01 до ж/дома ул.Тимирязева,д.25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</w:t>
            </w:r>
          </w:p>
        </w:tc>
      </w:tr>
      <w:tr>
        <w:trPr>
          <w:trHeight w:val="69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ж/дома ул.Пушкина,д.26 до ж/дома ул.М.Горького,д.54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.н/п.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 ТСст.2д50=9,92 н/пр.канал ТСст.2д50=41,4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3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00=23,80 ТСст.2д50=6,7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4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5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6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7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7а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21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Гатауллина,д.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8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Лукоянова,д.28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Лукоянова,д.36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16"/>
        <w:gridCol w:w="2145"/>
        <w:gridCol w:w="290"/>
        <w:gridCol w:w="703"/>
        <w:gridCol w:w="638"/>
        <w:gridCol w:w="921"/>
        <w:gridCol w:w="205"/>
        <w:gridCol w:w="504"/>
        <w:gridCol w:w="567"/>
        <w:gridCol w:w="141"/>
        <w:gridCol w:w="426"/>
        <w:gridCol w:w="283"/>
        <w:gridCol w:w="284"/>
        <w:gridCol w:w="283"/>
        <w:gridCol w:w="425"/>
        <w:gridCol w:w="851"/>
      </w:tblGrid>
      <w:tr>
        <w:trPr>
          <w:trHeight w:val="240" w:hRule="atLeast"/>
        </w:trPr>
        <w:tc>
          <w:tcPr>
            <w:tcW w:w="3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зержинский район м\р Акулова</w:t>
            </w:r>
          </w:p>
        </w:tc>
        <w:tc>
          <w:tcPr>
            <w:tcW w:w="623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провод ГВС от т.А до здания д/с ул.Машинистов,46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н/пр кан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 сталь опоры.д32/д25=3,90м н/п.канал.д32/25=25,10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 /2008</w:t>
            </w:r>
          </w:p>
        </w:tc>
      </w:tr>
      <w:tr>
        <w:trPr>
          <w:trHeight w:val="8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ГВС от.т.А до здания д/с ул.Машинистов,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 опор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ВС сталь опоры.д76/д57=170,31м н/п.канал.д32/25=15,85м б/канала.д32/25=1,17м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 /2008</w:t>
            </w:r>
          </w:p>
        </w:tc>
      </w:tr>
      <w:tr>
        <w:trPr>
          <w:trHeight w:val="15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7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зержинский район(разные)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37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здания ул.Кирова,226 до ТК-64-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108=14,83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4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0</w:t>
            </w:r>
          </w:p>
        </w:tc>
      </w:tr>
      <w:tr>
        <w:trPr>
          <w:trHeight w:val="45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К-1 сущ. до стены здания ул.Луначарского,1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.кан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108=80,00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1</w:t>
            </w:r>
          </w:p>
        </w:tc>
      </w:tr>
      <w:tr>
        <w:trPr>
          <w:trHeight w:val="45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К-579-17 до здания школы ул.Ленина,73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ППУ 2д89=65,01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65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5</w:t>
            </w:r>
          </w:p>
        </w:tc>
      </w:tr>
      <w:tr>
        <w:trPr>
          <w:trHeight w:val="45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по подвалу здания школы ул.Ленина,73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2д89=1,69м 2д76=15,13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6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2</w:t>
            </w:r>
          </w:p>
        </w:tc>
      </w:tr>
      <w:tr>
        <w:trPr>
          <w:trHeight w:val="45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здания школы до бойлерной ул.Ленина,73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76=14,27м  ТС_2д57=14,27м  ГВС_2д57=14,27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4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,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2</w:t>
            </w:r>
          </w:p>
        </w:tc>
      </w:tr>
      <w:tr>
        <w:trPr>
          <w:trHeight w:val="69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К-579-13сущ. ч/з ТК-1 до здания бойлерной больничного комплекса ул.Большевистская,22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р кан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133=64,54м =(49,5+15,04)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6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69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пищеблока до инфекц.корпуса больничного комплекса ул.Большевистская,22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45=22,07м  ГВС_1д32=22,07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2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,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6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от ВК-сущ.(ул.Кирова) до зданий больничного комплекса ул.Большевистская,22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зе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чугун ХВС_1д200=79,00м 1д100=78,56м </w:t>
            </w:r>
            <w:r>
              <w:rPr>
                <w:b/>
                <w:bCs/>
                <w:sz w:val="14"/>
                <w:szCs w:val="14"/>
              </w:rPr>
              <w:t>ПГ</w:t>
            </w:r>
            <w:r>
              <w:rPr>
                <w:sz w:val="14"/>
                <w:szCs w:val="14"/>
              </w:rPr>
              <w:t>_д100=1шт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57,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от ВК-сущ.(ул.Большевист) до поликлиники больничного комплекса ул.Большевистская,22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зе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гун ХВС_1д200=33,00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  <w:tr>
        <w:trPr>
          <w:trHeight w:val="40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льчакова,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зержинский район м\рПарковый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37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от ТК-1 до зданий МДОУ "Детский сад №24" ул.Барамзиной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2д76=62,55м =(18,05+33,5+10+1) 2д32=12,00м =(11,2+0,8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74,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от ТК-14сущ. до здания школы по ул.Боровая,24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2д76=9,49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9,4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56</w:t>
            </w:r>
          </w:p>
        </w:tc>
      </w:tr>
      <w:tr>
        <w:trPr>
          <w:trHeight w:val="70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от ТК-15 сущ. до здания школы и мастерских по ул.Боровая 24а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2д76=57,09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57,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3</w:t>
            </w:r>
          </w:p>
        </w:tc>
      </w:tr>
      <w:tr>
        <w:trPr>
          <w:trHeight w:val="4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по ул.Малкова,24 от стены ТК-51-13 до  ТК-51-13-1 включительн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 2д150=45,65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45,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, горячее и холодное водоснабжение транзит по ул.Строителей,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 сталь ТС.2д125=245,0м ГВС.2д150/100=232,8м ХВС.д150=232,8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245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2,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32,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.1990.1996</w:t>
            </w:r>
          </w:p>
        </w:tc>
      </w:tr>
      <w:tr>
        <w:trPr>
          <w:trHeight w:val="8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очки врезки до выхода из пром.зоны на улицу 9гоЯнвар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, под жел/дорогой в футляр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сталь ТС_2д100=148,15м =(5,4+1,1+19,2+          +</w:t>
            </w:r>
            <w:r>
              <w:rPr>
                <w:b/>
                <w:bCs/>
                <w:sz w:val="14"/>
                <w:szCs w:val="14"/>
              </w:rPr>
              <w:t>6,0</w:t>
            </w:r>
            <w:r>
              <w:rPr>
                <w:sz w:val="14"/>
                <w:szCs w:val="14"/>
              </w:rPr>
              <w:t>(в футляре)+20+27,5 +29,5+1,9+35,8+1,75)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48,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6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выхода из пром.зоны до ввода в ж/дом по ул.9-гоЯнваря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, под автодорогой в футляр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сталь ТС_2д57=82,50м =(2,65+2,5+</w:t>
            </w:r>
            <w:r>
              <w:rPr>
                <w:b/>
                <w:bCs/>
                <w:sz w:val="14"/>
                <w:szCs w:val="14"/>
              </w:rPr>
              <w:t>10,15</w:t>
            </w:r>
            <w:r>
              <w:rPr>
                <w:sz w:val="14"/>
                <w:szCs w:val="14"/>
              </w:rPr>
              <w:t>(в фут) +1,9 +54+3+0,3+8)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82,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61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выхода из пром.зоны до ввода в ж/дом по ул.Заводская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, под автодорогой в футля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сталь ТС_2д89=130,25м =(35,7+1,75+</w:t>
            </w:r>
            <w:r>
              <w:rPr>
                <w:b/>
                <w:bCs/>
                <w:sz w:val="14"/>
                <w:szCs w:val="14"/>
              </w:rPr>
              <w:t>6,85</w:t>
            </w:r>
            <w:r>
              <w:rPr>
                <w:sz w:val="14"/>
                <w:szCs w:val="14"/>
              </w:rPr>
              <w:t>(в фут) +1,0+39,15+4,8+10,9+0,6 +29,5)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30,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ввод в ж/дом ул.Заводская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57=11,3м =(8,0+3+0,3)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1,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  <w:tr>
        <w:trPr>
          <w:trHeight w:val="70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ввода в ж/дом ул.Заводская,6 до ж/дома ул.Алтайская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57=63,90м =(4+5,2+1,5+35,5+4+5,8+1,5+3,1+3+0,3)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63,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-  до окончания отопительного сезона 2010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кущий ремонт – 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2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3T09:35:00Z</cp:lastPrinted>
  <dcterms:modified xsi:type="dcterms:W3CDTF">2009-05-07T11:02:00Z</dcterms:modified>
  <cp:revision>2</cp:revision>
  <dc:subject>Birthday </dc:subject>
  <dc:title>Are You suprised ?</dc:title>
</cp:coreProperties>
</file>