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, техническому и аварийному обслуживанию инженерн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/>
      </w:pPr>
      <w:r>
        <w:rPr>
          <w:sz w:val="24"/>
          <w:szCs w:val="24"/>
        </w:rPr>
        <w:t xml:space="preserve">а) место нахождения – Орджоникидзевский  район:  м\р. Левшино, м\ р.  Кислотные  Дач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ей 8678,93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388 628, 80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 Выполнение работ по текущему ремонту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Выполнение работ по техническому  обслуживанию инженерных сет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Принимать меры к предупреждению, локализации  и ликвидаций аварий и инцидентов в работе инженерных сетей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сле проведения ремонтно-подготовительных работ провести гидравлическое испытание сетей на  герметичность,   наладку  и   выполнить   пробный    пуск  с   ликвид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ных при этом нарушений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оддержка чистоты в камерах и проходных канал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роизводить  наружный  обход  и  осмотр инженерных сетей  не реже одного раза в  два месяца. При этом проверяют: техническое состояние колодцев, наличие и плотность прилегания крышек, целостность люков, крышек, горловин, скоб, лестниц, наличие в колодце воды или ее утечки путем открывания крышек колодца с очисткой крышек от мусора (снега, льда); техническое состояние трубопроводов; наличие завалов на трассе и сети в местах расположения колодцев, разрытий на   трассе сети, а также неразрешенные работы по устройству присоединений к сети. Все записи заносятся в журнал учета технического состояния и составляется акт технического обсле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к отопительному сезону 2009-2010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Устранение аварийных ситуаций на инженерных се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 текущему  ремонту, техническому  и  аварийному  обслуживанию 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чало:         в  соответствии  с  графиком  подготовки  тепловых  сетей к 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:   15.09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    производстве   работ    по   текущему     ремонту, техническому и аварийн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уживанию инженерных сетей соблюдать требования нормативных правовых  актов    РФ   и   нормативных   технических    документов,   устанавливающих МДС 13-18.2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. 1</w:t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"/>
        <w:gridCol w:w="46"/>
        <w:gridCol w:w="2774"/>
        <w:gridCol w:w="109"/>
        <w:gridCol w:w="27"/>
        <w:gridCol w:w="831"/>
        <w:gridCol w:w="20"/>
        <w:gridCol w:w="10"/>
        <w:gridCol w:w="817"/>
        <w:gridCol w:w="590"/>
        <w:gridCol w:w="82"/>
        <w:gridCol w:w="911"/>
        <w:gridCol w:w="568"/>
        <w:gridCol w:w="12"/>
        <w:gridCol w:w="555"/>
        <w:gridCol w:w="65"/>
        <w:gridCol w:w="77"/>
        <w:gridCol w:w="470"/>
        <w:gridCol w:w="97"/>
        <w:gridCol w:w="426"/>
        <w:gridCol w:w="16"/>
        <w:gridCol w:w="692"/>
        <w:gridCol w:w="22"/>
      </w:tblGrid>
      <w:tr>
        <w:trPr>
          <w:trHeight w:val="210" w:hRule="atLeast"/>
        </w:trPr>
        <w:tc>
          <w:tcPr>
            <w:tcW w:w="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и в одну трубу, м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435" w:hRule="atLeast"/>
        </w:trPr>
        <w:tc>
          <w:tcPr>
            <w:tcW w:w="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ложены  совместно с теплотрассой</w:t>
            </w:r>
          </w:p>
        </w:tc>
        <w:tc>
          <w:tcPr>
            <w:tcW w:w="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14"/>
                <w:szCs w:val="14"/>
              </w:rPr>
              <w:t>Канализация</w:t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ГВ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09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рджоникидзевский район микрорайон  Левшино</w:t>
            </w:r>
          </w:p>
        </w:tc>
        <w:tc>
          <w:tcPr>
            <w:tcW w:w="45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от ТК-1 до ул.Социалистическая,2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епрох канал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2д8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4 до ТК-11 ул.Социалистическая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51,1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8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А до т.Б ул.Социалистическая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1,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Б до ТК-12 ул.Социалистическая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4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8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2 до ТК-16 ул.Социалистическая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743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6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6 до ЦТП 25 ул.Социалистическая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2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92,96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51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епл.узла до т.А мрн 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д1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51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А.до ж/д ул.Зарайская,10а п.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51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А до ТК-1 мрн 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51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Б до ж/д ул.Зарайская,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51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 от ТК-1 до т.В.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д8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51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В. до ж/д ул.Зарайская,12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6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В до ж.д. ул.Памирская,7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6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 до ж/д ул.Памирская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35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4 до т.Д мрнЛевшин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Д до ж/д ул.Левшинская,32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3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Д до т.Е 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ж/д ул.Левшинская,3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3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т.Ж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3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Ж до ж/д ул.Левшинская,28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Ж до ТК-3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3 до ж/д ул.Левшинская,26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 ТК-3 до ж/д ул.Гомельская,19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4 до т.Е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ж.д. Делегатская,29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ТК-5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 от ТК-5 до ж/д ул.Делегатская,27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5 до ТК-6 мрнЛевшино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6 до ж/д ул.Гомельская,2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6 до ж.д. Делегатская,25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427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джоникидзевский район микрорайон К.Дачи</w:t>
            </w:r>
          </w:p>
        </w:tc>
        <w:tc>
          <w:tcPr>
            <w:tcW w:w="540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Теплосеть Бушмакина,19 литер Ст. в том числе см.ниже: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59;108;76;50 =568,33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-2000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1 до т.2а(ч/з т.2)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 до здания гаража 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а до т.3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3 до здания прачечной 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3 до здания гл.корпуса (ч/з т.4,5,6,7) 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 до ТК-2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.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 до ЦТП (ч/з ТК-3)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х.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ЦТП до ТК-2 (ч/з ТК-3)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х.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 до здания инфекцион.корпуса  Бушмакина,19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х.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Детсад №249" ул.Черняховского,8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ОУ "СОШ №131" ул.Черняховского,7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Детсад № 327" ул.Бушмакина, 2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под а/дор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</w:tr>
      <w:tr>
        <w:trPr>
          <w:trHeight w:val="7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ЦРР-Детсад № 49" ул.Колвинская, 23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под а/дорог, н/п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МОУД "МУК № 1" ул.Ольховская,24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сса тепловая по ул.Ракитная , 45,51, 53 м/р К.Дачи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d108/d89=213,84м   ТС2d32=80,70м (вводы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сса тепловая  от ТК-сущ.  ул.Г.Черняховского,44 до ТК-17  по ул. Ватутина,10.м/р К.Дачи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н/пр.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d108= 436,82м   ТС2d32= 295,61м (вводы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2,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МСКОУ "СКО школа-интернат №1 VII вида ул.Бушмакина, 26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н/пр кана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от Ракитной ТС=106,78пм ТС</w:t>
            </w:r>
            <w:r>
              <w:rPr>
                <w:color w:val="FFFFFF"/>
                <w:sz w:val="14"/>
                <w:szCs w:val="14"/>
              </w:rPr>
              <w:t>_</w:t>
            </w:r>
            <w:r>
              <w:rPr>
                <w:sz w:val="14"/>
                <w:szCs w:val="14"/>
              </w:rPr>
              <w:t>2д89=60,57 2д100=46,21 ГВС2д89=46,21м ХВС1д76=46,21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7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6,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6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еть от т.А до т.Б по ул.Г.Доватора, 3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=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9,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к зданию МОУ "СОШ №131" ул.Черняховского,7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С ст.2д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идравлическое испытание -  до окончания отопительного сезона 2010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екущий ремонт – 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2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9:27:00Z</cp:lastPrinted>
  <dcterms:modified xsi:type="dcterms:W3CDTF">2009-05-07T11:02:00Z</dcterms:modified>
  <cp:revision>2</cp:revision>
  <dc:subject>Birthday </dc:subject>
  <dc:title>Are You suprised ?</dc:title>
</cp:coreProperties>
</file>