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2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, техническому и аварийному обслуживанию инженерн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Ленинский, Кировский, Дзерж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ей 4958,67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793 387,20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 Выполнение работ по текущему ремонту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Выполнение работ по техническому  обслуживанию инженерных сет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Принимать меры к предупреждению, локализации  и ликвидаций аварий и инцидентов в работе инженерных сетей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сле проведения ремонтно-подготовительных работ провести гидравлическое испытание  сетей  на   герметичность,   наладку  и   выполнить  пробный  пуск  с   ликвид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ных при этом нарушений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 Поддержка чистоты в камерах и проходных канал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Производить  наружный  обход  и  осмотр инженерных сетей  не реже одного раза в  два месяца. При этом проверяют: техническое состояние колодцев, наличие и плотность прилегания крышек, целостность люков, крышек, горловин, скоб, лестниц, наличие в колодце воды или ее утечки путем открывания крышек колодца с очисткой крышек от мусора (снега, льда); техническое состояние трубопроводов; наличие завалов на трассе и сети в местах расположения колодцев, разрытий на   трассе сети, а также неразрешенные работы по устройству присоединений к сети. Все записи заносятся в журнал учета технического состояния и составляется акт технического обсле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и к отопительному сезону 2009-2010 гг.</w:t>
      </w:r>
    </w:p>
    <w:p>
      <w:pPr>
        <w:pStyle w:val="Normal"/>
        <w:rPr/>
      </w:pPr>
      <w:r>
        <w:rPr>
          <w:sz w:val="24"/>
          <w:szCs w:val="24"/>
        </w:rPr>
        <w:t>2.3. Устранение аварийных ситуаций на инженерных сет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15.09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    производстве   работ    по   текущему     ремонту, техническому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йному обслуживанию инженерных сетей соблюдать требования нормативных правовых  актов    РФ   и   нормативных   технических    документов,   устанавливающих МДС 13-18.2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ind w:left="680" w:hanging="0"/>
        <w:jc w:val="right"/>
        <w:rPr/>
      </w:pPr>
      <w:r>
        <w:rPr/>
        <w:t>табл. 1</w:t>
      </w:r>
    </w:p>
    <w:tbl>
      <w:tblPr>
        <w:tblW w:w="10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"/>
        <w:gridCol w:w="2615"/>
        <w:gridCol w:w="63"/>
        <w:gridCol w:w="14"/>
        <w:gridCol w:w="852"/>
        <w:gridCol w:w="80"/>
        <w:gridCol w:w="33"/>
        <w:gridCol w:w="1740"/>
        <w:gridCol w:w="40"/>
        <w:gridCol w:w="656"/>
        <w:gridCol w:w="14"/>
        <w:gridCol w:w="51"/>
        <w:gridCol w:w="646"/>
        <w:gridCol w:w="11"/>
        <w:gridCol w:w="656"/>
        <w:gridCol w:w="13"/>
        <w:gridCol w:w="673"/>
        <w:gridCol w:w="65"/>
        <w:gridCol w:w="14"/>
        <w:gridCol w:w="1017"/>
        <w:gridCol w:w="818"/>
      </w:tblGrid>
      <w:tr>
        <w:trPr>
          <w:trHeight w:val="43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38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сети в одну трубу, м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/рем</w:t>
            </w:r>
          </w:p>
        </w:tc>
      </w:tr>
      <w:tr>
        <w:trPr>
          <w:trHeight w:val="4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0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ложены  совместно с теплотрассой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10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>Канализац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ГВС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0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6 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4"/>
                <w:szCs w:val="14"/>
              </w:rPr>
              <w:t>7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8 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9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420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ский район</w:t>
            </w:r>
          </w:p>
        </w:tc>
        <w:tc>
          <w:tcPr>
            <w:tcW w:w="644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плотрасса (ТС, ХВС) для жил. домов ул.</w:t>
            </w:r>
            <w:r>
              <w:rPr>
                <w:b/>
                <w:bCs/>
                <w:sz w:val="16"/>
                <w:szCs w:val="16"/>
              </w:rPr>
              <w:t>Куйбышева,1,Окулова,6</w:t>
            </w:r>
            <w:r>
              <w:rPr>
                <w:sz w:val="16"/>
                <w:szCs w:val="16"/>
              </w:rPr>
              <w:t xml:space="preserve"> от ТК-1 через ТК-2 до ТК-3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ль н/пр канал ТС_2д159=82,3м  ХВС_д200=82,3м (5,1+5,4+26,5+45,3)м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  <w:t>82,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2,3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  1965</w:t>
            </w:r>
          </w:p>
        </w:tc>
      </w:tr>
      <w:tr>
        <w:trPr>
          <w:trHeight w:val="6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</w:t>
            </w:r>
            <w:r>
              <w:rPr>
                <w:b/>
                <w:bCs/>
                <w:sz w:val="16"/>
                <w:szCs w:val="16"/>
              </w:rPr>
              <w:t>Орджоникидзе, 59а</w:t>
            </w:r>
            <w:r>
              <w:rPr>
                <w:sz w:val="16"/>
                <w:szCs w:val="16"/>
              </w:rPr>
              <w:t xml:space="preserve"> Теплотрасса(ТС,ХВС,ГВС) к ж/дому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32=21,2м  ХВС_д32=21,2м стальГВС_1д32=21,2м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21,2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,2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1,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  1917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</w:t>
            </w:r>
            <w:r>
              <w:rPr>
                <w:b/>
                <w:bCs/>
                <w:sz w:val="16"/>
                <w:szCs w:val="16"/>
              </w:rPr>
              <w:t>Куйбышева, 7</w:t>
            </w:r>
            <w:r>
              <w:rPr>
                <w:sz w:val="16"/>
                <w:szCs w:val="16"/>
              </w:rPr>
              <w:t xml:space="preserve"> Теплотрасса(ТС) от т.А до т.Б между корпусами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р канал 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ль ТС 2д100=8,23м 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8,2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</w:tr>
      <w:tr>
        <w:trPr>
          <w:trHeight w:val="6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по ул.Попова (начало-здание по ул.Попова,9,конец-здание лицея №2,д.7)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50=96,17м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96,1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3</w:t>
            </w:r>
          </w:p>
        </w:tc>
      </w:tr>
      <w:tr>
        <w:trPr>
          <w:trHeight w:val="69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6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,лит.1, начало-здание от ЦТП-13, конец-жилой дом по ул.Попова,18</w:t>
            </w:r>
          </w:p>
        </w:tc>
        <w:tc>
          <w:tcPr>
            <w:tcW w:w="9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2д100=79,85</w:t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79.8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лит.1,начало-смотровая камера, конец-здание по ул.Коммунистическая, 28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2д50=11,9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1,9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(лит 1)начало-здание ЦТП-24,конец жилой дом по ул.Луначарского,7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2д80=31,65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31,6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овский район</w:t>
            </w:r>
          </w:p>
        </w:tc>
        <w:tc>
          <w:tcPr>
            <w:tcW w:w="739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по ул.М.Рыбалко,96а до здания по ул.М.Рыбалко,100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н\п кана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50=120,00 после кап.ремонта2007г. б/канальная прокладк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/ 2007</w:t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по ул.Б.Хмельницкого,58б, ул.Б.Хмельницкого,58в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п\п канал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анзит по двум подвалам в канале сталь ТС.2д108= 43,39м+(17,6+7,5)м 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6</w:t>
            </w:r>
          </w:p>
        </w:tc>
      </w:tr>
      <w:tr>
        <w:trPr>
          <w:trHeight w:val="14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(лит.Св) ул.Каляева,1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без/канн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двал пр.кана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трубы стальные от_ВК_1_без/канала д150=31,40м; по_подвалу_Каляева,11 д159=16,46м   пр_канал_д159=25,15м д114=25,15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5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горячего водоснабжения (лит.Св1) ул.Каляева,1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ходной канал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 трубы сталь от ЦТП пр.канал д80/д40=25,15м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(лит.Ст) ул.Каляева,1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 подвал пр.канал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трубы сталь от_ТК_до_стены_н/пр канал 2д219=41,60м     по_подвалу(т.А_до_т.Б) 2д150=11,89м пр.канал_2д150=25,15м  2д114=25,15м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3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зержинский район, микрорайон Акулова</w:t>
            </w:r>
          </w:p>
        </w:tc>
        <w:tc>
          <w:tcPr>
            <w:tcW w:w="64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провод ГВС от т.А до здания д/с ул.Машинистов,46 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н/пр канал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 сталь опоры.д32/д25=3,90м н/п.канал.д32/25=25,10м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 /2008</w:t>
            </w:r>
          </w:p>
        </w:tc>
      </w:tr>
      <w:tr>
        <w:trPr>
          <w:trHeight w:val="85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ГВС от.т.А до здания д/с ул.Машинистов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 опорах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ВС сталь опоры.д76/д57=170,31м н/п.канал.д32/25=15,85м б/канала.д32/25=1,17м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3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 /2008</w:t>
            </w:r>
          </w:p>
        </w:tc>
      </w:tr>
      <w:tr>
        <w:trPr>
          <w:trHeight w:val="240" w:hRule="atLeast"/>
        </w:trPr>
        <w:tc>
          <w:tcPr>
            <w:tcW w:w="32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зержинский район (разные)</w:t>
            </w:r>
          </w:p>
        </w:tc>
        <w:tc>
          <w:tcPr>
            <w:tcW w:w="737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здания ул.Кирова,226 до ТК-64-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108=14,83м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4,8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0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К-1 сущ. до стены здания ул.Луначарского,1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.канал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108=80,00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80,0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1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К-579-17 до здания школы ул.Ленина,73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ППУ 2д89=65,01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65,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5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по подвалу здания школы ул.Ленина,73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2д89=1,69м 2д76=15,13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6,8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2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здания школы до бойлерной ул.Ленина,73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76=14,27м  ТС_2д57=14,27м  ГВС_2д57=14,27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4,27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,2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2</w:t>
            </w:r>
          </w:p>
        </w:tc>
      </w:tr>
      <w:tr>
        <w:trPr>
          <w:trHeight w:val="69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К-579-13сущ. ч/з ТК-1 до здания бойлерной больничного комплекса ул.Большевистская,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р канал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133=64,54м =(49,5+15,04)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64,54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69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пищеблока до инфекц.корпуса больничного комплекса ул.Большевистская,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45=22,07м  ГВС_1д32=22,07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2,07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,0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67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от ВК-сущ.(ул.Кирова) до зданий больничного комплекса ул.Большевистская,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зем.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чугун ХВС_1д200=79,00м 1д100=78,56м </w:t>
            </w:r>
            <w:r>
              <w:rPr>
                <w:b/>
                <w:bCs/>
                <w:sz w:val="14"/>
                <w:szCs w:val="14"/>
              </w:rPr>
              <w:t>ПГ</w:t>
            </w:r>
            <w:r>
              <w:rPr>
                <w:sz w:val="14"/>
                <w:szCs w:val="14"/>
              </w:rPr>
              <w:t>_д100=1шт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57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48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от ВК-сущ.(ул.Большевист) до поликлиники больничного комплекса ул.Большевистская,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зем.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гун ХВС_1д200=33,00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льчакова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3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зержинский район микрорайон Парковый</w:t>
            </w:r>
          </w:p>
        </w:tc>
        <w:tc>
          <w:tcPr>
            <w:tcW w:w="64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от ТК-1 до зданий МДОУ "Детский сад №24" ул.Барамзиной,5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2д76=62,55м =(18,05+33,5+10+1) 2д32=12,00м =(11,2+0,8)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74,5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</w:tr>
      <w:tr>
        <w:trPr>
          <w:trHeight w:val="48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от ТК-14сущ. до здания школы по ул.Боровая,24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2д76=9,49м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9,49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56</w:t>
            </w:r>
          </w:p>
        </w:tc>
      </w:tr>
      <w:tr>
        <w:trPr>
          <w:trHeight w:val="70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от ТК-15 сущ. до здания школы и мастерских по ул.Боровая 24а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2д76=57,09м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57,09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3</w:t>
            </w:r>
          </w:p>
        </w:tc>
      </w:tr>
      <w:tr>
        <w:trPr>
          <w:trHeight w:val="4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по ул.Малкова,24 от стены ТК-51-13 до  ТК-51-13-1 включительн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150=45,65м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45,6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, горячее и холодное водоснабжение транзит по ул.Строителей,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 сталь ТС.2д125=245,0м ГВС.2д150/100=232,8м ХВС.д150=232,8м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245,0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2,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32,8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.1990.1996</w:t>
            </w:r>
          </w:p>
        </w:tc>
      </w:tr>
      <w:tr>
        <w:trPr>
          <w:trHeight w:val="84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очки врезки до выхода из пром.зоны на улицу 9гоЯнвар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, под жел/дорогой в футляре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сталь ТС_2д100=148,15м =(5,4+1,1+19,2+          +</w:t>
            </w:r>
            <w:r>
              <w:rPr>
                <w:b/>
                <w:bCs/>
                <w:sz w:val="14"/>
                <w:szCs w:val="14"/>
              </w:rPr>
              <w:t>6,0</w:t>
            </w:r>
            <w:r>
              <w:rPr>
                <w:sz w:val="14"/>
                <w:szCs w:val="14"/>
              </w:rPr>
              <w:t>(в футляре)+20+27,5 +29,5+1,9+35,8+1,75)м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48,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61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выхода из пром.зоны до ввода в ж/дом по ул.9-гоЯнваря,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, под автодорогой в футляре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сталь ТС_2д57=82,50м =(2,65+2,5+</w:t>
            </w:r>
            <w:r>
              <w:rPr>
                <w:b/>
                <w:bCs/>
                <w:sz w:val="14"/>
                <w:szCs w:val="14"/>
              </w:rPr>
              <w:t>10,15</w:t>
            </w:r>
            <w:r>
              <w:rPr>
                <w:sz w:val="14"/>
                <w:szCs w:val="14"/>
              </w:rPr>
              <w:t>(в фут) +1,9 +54+3+0,3+8)м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82,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6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выхода из пром.зоны до ввода в ж/дом по ул.Заводская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, под автодорогой в футляре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сталь ТС_2д89=130,25м =(35,7+1,75+</w:t>
            </w:r>
            <w:r>
              <w:rPr>
                <w:b/>
                <w:bCs/>
                <w:sz w:val="14"/>
                <w:szCs w:val="14"/>
              </w:rPr>
              <w:t>6,85</w:t>
            </w:r>
            <w:r>
              <w:rPr>
                <w:sz w:val="14"/>
                <w:szCs w:val="14"/>
              </w:rPr>
              <w:t>(в фут) +1,0+39,15+4,8+10,9+0,6 +29,5)м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30,2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48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ввод в ж/дом ул.Заводская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57=11,3м =(8,0+3+0,3)м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1,3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70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ввода в ж/дом ул.Заводская,6 до ж/дома ул.Алтайская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57=63,90м =(4+5,2+1,5+35,5+4+5,8+1,5+3,1+3+0,3)м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63,9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 2010 год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3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3T09:35:00Z</cp:lastPrinted>
  <dcterms:modified xsi:type="dcterms:W3CDTF">2009-05-07T11:03:00Z</dcterms:modified>
  <cp:revision>2</cp:revision>
  <dc:subject>Birthday </dc:subject>
  <dc:title>Are You suprised ?</dc:title>
</cp:coreProperties>
</file>