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, техническому и аварийному обслуживанию инженерн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Орджоникидзевский  район:  м\р  Молодежный,  м\р  Голованово, м\р Гайва, м\р Чапаева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сетей 4701,32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752 211,20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 Выполнение работ по текущему ремонту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 камер, заделк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дельно выпадающих кирпичей.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Частичный   ремонт   тепловой   изоляции   (до  5%  общей   длины   трубопроводов)   с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Вскрытие и ревизия запорной, дренажной, воздухоспускной и регулирующей    арматуры      (задвижек,    вентилей,    регулирующих,    обратных,    предохранительных    и  редукционных клапанов),  ремонт </w:t>
      </w:r>
      <w:r>
        <w:rPr/>
        <w:t xml:space="preserve"> </w:t>
      </w:r>
      <w:r>
        <w:rPr>
          <w:sz w:val="24"/>
          <w:szCs w:val="24"/>
        </w:rPr>
        <w:t>этой</w:t>
      </w:r>
      <w:r>
        <w:rPr/>
        <w:t xml:space="preserve">  </w:t>
      </w:r>
      <w:r>
        <w:rPr>
          <w:sz w:val="24"/>
          <w:szCs w:val="24"/>
        </w:rPr>
        <w:t>арматуры со сменой отдельных деталей; притирка дисков или золотников;  набивка    или   смена  сальниковых   уплотнителей;  смена  прокладок   и подтяжка болтов сальниковых фланцевых со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Выполнение работ по техническому  обслуживанию инженерных сет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Принимать меры к предупреждению, локализации  и ликвидаций аварий и инцидентов в работе инженерных сетей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сле проведения ремонтно-подготовительных работ провести гидравлическое испытание сетей  на  герметичность,   наладку   и   выполнить   пробный  пуск  с   ликвид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ных при этом нарушений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Поддержка чистоты в камерах и проходных канал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Производить наружный обход  и  осмотр  инженерных  сетей  не реже одного раза в  два месяца. При этом проверяют: техническое состояние колодцев, наличие и плотность прилегания крышек, целостность люков, крышек, горловин, скоб, лестниц, наличие в колодце воды или ее утечки путем открывания крышек колодца с очисткой крышек от мусора (снега, льда); техническое состояние трубопроводов; наличие завалов на трассе и сети в местах расположения колодцев, разрытий на   трассе сети, а также неразрешенные работы по устройству присоединений к сети. Все записи заносятся в журнал учета  технического состояния и составляется акт технического обсле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и к отопительному сезону 2009-2010 г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Устранение аварийных ситуаций на инженерных сет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текущему ремонту, техническому и аварийному обслуживанию инженерных сете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гидравлическое испытание теплов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чало:         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кончание:   15.09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    производстве   работ    по   текущему     ремонту, техническому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йному обслуживанию инженерных сетей соблюдать требования нормативных правовых  актов    РФ   и   нормативных   технических    документов,   устанавливающих МДС 13-18.2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ind w:left="680" w:hanging="0"/>
        <w:jc w:val="right"/>
        <w:rPr/>
      </w:pPr>
      <w:r>
        <w:rPr>
          <w:b/>
          <w:sz w:val="24"/>
          <w:szCs w:val="24"/>
        </w:rPr>
        <w:t xml:space="preserve">  </w:t>
      </w:r>
      <w:r>
        <w:rPr/>
        <w:t>табл. 1</w:t>
      </w:r>
    </w:p>
    <w:tbl>
      <w:tblPr>
        <w:tblW w:w="10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76"/>
        <w:gridCol w:w="847"/>
        <w:gridCol w:w="169"/>
        <w:gridCol w:w="847"/>
        <w:gridCol w:w="697"/>
        <w:gridCol w:w="776"/>
        <w:gridCol w:w="621"/>
        <w:gridCol w:w="711"/>
        <w:gridCol w:w="531"/>
        <w:gridCol w:w="986"/>
        <w:gridCol w:w="815"/>
      </w:tblGrid>
      <w:tr>
        <w:trPr>
          <w:trHeight w:val="2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Адрес, начальная и конечная точки подключен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Тип прокладки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руб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яженность сети в одну трубу, 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ввода/рем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ложены  совместно с теплотрассой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  <w:t>Канализация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ГВС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>6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4"/>
                <w:szCs w:val="14"/>
              </w:rPr>
              <w:t>7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8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9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0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джоникидзевский район  микрорайон Молодежный</w:t>
            </w:r>
          </w:p>
        </w:tc>
        <w:tc>
          <w:tcPr>
            <w:tcW w:w="51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ям больничного комплекса МОУ "МСЧ № 6" ул.Лобачевского,2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ТС=384пм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5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(литСт) по ул.Косякова,5,7,9 ул.Волховская,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2д273=12,2м, 2д159=193,9м, 2д100=83,0м, 2д89=57,5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</w:tr>
      <w:tr>
        <w:trPr>
          <w:trHeight w:val="1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1.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-1сущ до ж/д ул.Косякова, 9</w:t>
            </w:r>
          </w:p>
        </w:tc>
        <w:tc>
          <w:tcPr>
            <w:tcW w:w="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7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.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ж/д ул.Косякова, 9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ж/д ул.Косякова, 9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ТК-2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6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ТК-2 до т.1 ул.Волховская 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27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.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т.1 до ТК-3 ул.Волховская 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ТК-3 до ж/д ул.Волховская,36 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7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зит по ж/дул.Волховская,36 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ж/д ул.Волховская,36 до ТК-4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.9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-4 до ж/д ул.Косякова,5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10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-4 до ж/д ул.Косякова,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255" w:hRule="atLeast"/>
        </w:trPr>
        <w:tc>
          <w:tcPr>
            <w:tcW w:w="43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джоникидзевский район микрорайон Чапаева</w:t>
            </w:r>
          </w:p>
        </w:tc>
        <w:tc>
          <w:tcPr>
            <w:tcW w:w="59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3 до т.5 по мет.опорам м/р Чапаев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 мет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5 до нежилого дома ул.Еловая,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8 до ж/д ул.Новогодняя, 2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8 до ж/д ул.Новогодняя, 2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 до ж/д пер.2-й Еловский, 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5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11 до ж/д ул.Пархоменко, 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8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6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12 до т.23 (ч/з т.21,т.22) м/р Чапае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5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6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3 до ж/д 2"б" ул.Новогодня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3 по земле до ж/д ул.Новогодняя, 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2 по земле до ж/д ул.Новогодняя, 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1 по земле до ж/д ул.Новогодняя, 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6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2 до т.21а м/р Чапае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2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4 до ж/д ул.Пархоменко, 27 кв.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вод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2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5 до ж/д ул.Пархоменко, 27 кв.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вод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2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8 по земле до ж/д ул.Пархоменко, 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9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-16 до ж/д ул.Еловая, 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5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4,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Новогодняя, 9 до ж/д ул.Новогодняя, 2 (ч/з ТК-18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6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-9 до ТК-13 (через ТК-10, ТК-11, ТК-12) м/р Чапае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. 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6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-10 до т.29 мрн Чапае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. 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,4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.29 до ж/д ул.Пархоменко,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.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3,2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-13 до ж/д ул.Пархоменко,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.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-13 до ж/д ул.Пархоменко,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.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,2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-18 до ж/д ул.Липовая,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32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2,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 ХВС от т.19 до ж/д ул.Новогодняя,17 через ТК-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32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1,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.28 до ж/д ул.Пархоменко,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2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3,6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255" w:hRule="atLeast"/>
        </w:trPr>
        <w:tc>
          <w:tcPr>
            <w:tcW w:w="43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джоникидзевский район микрорайон Гайва</w:t>
            </w:r>
          </w:p>
        </w:tc>
        <w:tc>
          <w:tcPr>
            <w:tcW w:w="59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8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сеть от П-18 по ул.ГремячийЛог,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д. подз. опоры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ЦТП сталь опорыТС.2д200=394,65м =(5,5+389,15)м каналТС.2д200=15,5м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1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9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 в ж/д ул.Янаульская,6,8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2д=100; 2д=89; д=76;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0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сеть транзит магистрали отопления в ж/д ул.Кабельщиков,83 п.Гай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4д=100, д=76;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Гайвинская,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3д=100; д=89;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Вильямса,10а,б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2д=76; д=60; 2д=48;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3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Вильямса,45а,б,в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2д=150; 2д=100; д=76;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/1978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4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Вильямса,16,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3д=159; д=133; д=100;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джоникидзевский район м\р Голованово</w:t>
            </w:r>
          </w:p>
        </w:tc>
        <w:tc>
          <w:tcPr>
            <w:tcW w:w="51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ст.Голованово до жилых домов № 1,2,3,4,5 по ул.Железнодорож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, н/пр кана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/п канал ст.2д57=14,39м опоры 2д57=182,84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6,7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 200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идравлическое испытание -  до окончания отопительного сезона 2010 г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кущий ремонт – 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03:00Z</dcterms:created>
  <dc:creator>LSK</dc:creator>
  <dc:description>Shankar's Birthday falls on 25th July.  Don't Forget to wish him</dc:description>
  <cp:keywords>Birthday</cp:keywords>
  <dc:language>en-US</dc:language>
  <cp:lastModifiedBy>СОК</cp:lastModifiedBy>
  <cp:lastPrinted>2009-04-03T09:35:00Z</cp:lastPrinted>
  <dcterms:modified xsi:type="dcterms:W3CDTF">2009-05-07T11:03:00Z</dcterms:modified>
  <cp:revision>2</cp:revision>
  <dc:subject>Birthday </dc:subject>
  <dc:title>Are You suprised ?</dc:title>
</cp:coreProperties>
</file>