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</w:p>
    <w:p>
      <w:pPr>
        <w:pStyle w:val="TextBody"/>
        <w:ind w:firstLine="709"/>
        <w:jc w:val="center"/>
        <w:rPr/>
      </w:pPr>
      <w:r>
        <w:rPr>
          <w:b/>
          <w:spacing w:val="-4"/>
          <w:szCs w:val="24"/>
        </w:rPr>
        <w:t xml:space="preserve">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ab/>
        <w:t xml:space="preserve">                  Директор 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4230" w:leader="none"/>
        </w:tabs>
        <w:ind w:firstLine="709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Извещение № 40</w:t>
      </w:r>
      <w:r>
        <w:rPr>
          <w:b/>
          <w:szCs w:val="24"/>
          <w:lang w:val="en-US"/>
        </w:rPr>
        <w:t>K</w:t>
      </w:r>
      <w:r>
        <w:rPr>
          <w:b/>
          <w:szCs w:val="24"/>
        </w:rPr>
        <w:t xml:space="preserve"> от 12 мая 2009 год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 проведении открытого конкурса на разработку рабочей документации по капитальному ремонту городских улиц.</w:t>
      </w:r>
    </w:p>
    <w:p>
      <w:pPr>
        <w:pStyle w:val="TextBody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 разработку рабочей документации по капитальному ремонту городских улиц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) Форма торгов - открытый конкурс.</w:t>
      </w:r>
    </w:p>
    <w:p>
      <w:pPr>
        <w:pStyle w:val="Style9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азчик – Муниципальное учреждение «Пермблагоустройство» 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Ленина, 25, 1-ый этаж, отдел подготовки производства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bl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9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Предметом муниципального контракта является разработка рабочей документации по капитальному ремонту.     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  <w:t>Выполнение работ осуществляется в соответствии с заданиями.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4"/>
          <w:szCs w:val="24"/>
        </w:rPr>
        <w:t>Лот № 1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рабочей документации по капитальному ремонту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ул. Мостовая от ул. Соликамская до ул. Огородникова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6120"/>
      </w:tblGrid>
      <w:tr>
        <w:trPr>
          <w:trHeight w:val="323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Основание дл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проектирова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Решение Пермской городской Думы </w:t>
            </w:r>
          </w:p>
        </w:tc>
      </w:tr>
      <w:tr>
        <w:trPr>
          <w:trHeight w:val="26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Границы проектных работ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товая от ул. Соликамская до ул. Огородникова</w:t>
            </w:r>
          </w:p>
        </w:tc>
      </w:tr>
      <w:tr>
        <w:trPr>
          <w:trHeight w:val="297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55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Генеральная проектна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рганизац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Вид строительств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</w:t>
            </w:r>
          </w:p>
        </w:tc>
      </w:tr>
      <w:tr>
        <w:trPr>
          <w:trHeight w:val="360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1079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Основные требования к проектируемому объекту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-6440" w:leader="none"/>
              </w:tabs>
              <w:suppressAutoHyphens w:val="true"/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ехнико-экономические показатели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ить проектом;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-6440" w:leader="none"/>
              </w:tabs>
              <w:suppressAutoHyphens w:val="true"/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ом решить благоустройство улицы: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роезжая часть, газоны, тротуары;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-6440" w:leader="none"/>
              </w:tabs>
              <w:suppressAutoHyphens w:val="true"/>
              <w:ind w:left="40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ть возможность устройство 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оползневых мероприятий на откосах;</w:t>
            </w:r>
          </w:p>
        </w:tc>
      </w:tr>
      <w:tr>
        <w:trPr>
          <w:trHeight w:val="1079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Метод определения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 xml:space="preserve">стоимости строительны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работ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стоимости выполнить ресурсным методом по ГЭСН в текущих ценах на момент проектирования с использованием информационно-справочной литературы разработанной ФГУ «ФЛЦ» Пермский филиал</w:t>
            </w:r>
          </w:p>
        </w:tc>
      </w:tr>
      <w:tr>
        <w:trPr>
          <w:trHeight w:val="632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Выполнить сбор исходных данных и согласования с заинтересованными организациями</w:t>
            </w:r>
          </w:p>
        </w:tc>
      </w:tr>
      <w:tr>
        <w:trPr>
          <w:trHeight w:val="1170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autoSpaceDE w:val="false"/>
              <w:snapToGrid w:val="false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both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" w:leader="none"/>
              </w:tabs>
              <w:suppressAutoHyphens w:val="tru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изменению про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ьного профиля в соответствии с действующими нормам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/>
            </w:pPr>
            <w:r>
              <w:rPr>
                <w:sz w:val="24"/>
                <w:szCs w:val="24"/>
              </w:rPr>
              <w:t xml:space="preserve">предусмотреть организованный сток дождевых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и талых вод с проезжей част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стыковке ул. Мостовая с ул. Соликамской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учесть разработанный проект «Реконструкция пл. Восстания»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едпроектных проработках разработать два 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а увеличения пропускной способности улицы. Для разработки рабочей документации согласовать вариант с заказчиком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/>
            </w:pPr>
            <w:r>
              <w:rPr>
                <w:sz w:val="24"/>
                <w:szCs w:val="24"/>
              </w:rPr>
              <w:t xml:space="preserve">необходимость сноса строений и изъятие земель 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ть проектом. Привести сравнительный анализ вариантов ремонта улицы без сноса строений и изъятия земель. Согласовать с Заказчиком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/>
            </w:pPr>
            <w:r>
              <w:rPr>
                <w:sz w:val="24"/>
                <w:szCs w:val="24"/>
              </w:rPr>
              <w:t xml:space="preserve">при необходимости выполнить экспресс оценку 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и земельных участков и объектов недвижимости, подлежащих изъятию и сносу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252" w:hanging="180"/>
              <w:jc w:val="both"/>
              <w:rPr/>
            </w:pPr>
            <w:r>
              <w:rPr>
                <w:sz w:val="24"/>
                <w:szCs w:val="24"/>
              </w:rPr>
              <w:t xml:space="preserve">тип покрытия - мелкозернистый асфальтобетон 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 марки 1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ероприятия по укреплению откосов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/>
            </w:pPr>
            <w:r>
              <w:rPr>
                <w:sz w:val="24"/>
                <w:szCs w:val="24"/>
              </w:rPr>
              <w:t xml:space="preserve">проектом принять и обосновать тип пересечения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улицы Мостовая с улицей Фокинская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6440" w:leader="none"/>
                <w:tab w:val="left" w:pos="72" w:leader="none"/>
              </w:tabs>
              <w:suppressAutoHyphens w:val="true"/>
              <w:ind w:left="1440" w:hanging="136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дополнительной оплаты подготовить и на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ть в органы государственной экспертизы материалы проекта, обеспечить сопровождение и получение положительного заключения экспертизы.  </w:t>
            </w:r>
          </w:p>
        </w:tc>
      </w:tr>
      <w:tr>
        <w:trPr>
          <w:trHeight w:val="627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выполнение работ в соответствии с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проектной документации и утверждения её Заказчиком в установленном поряд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440" w:leader="none"/>
                <w:tab w:val="left" w:pos="-140" w:leader="none"/>
                <w:tab w:val="left" w:pos="61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необходимые инженерно-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геологические, инженерно-геодезические изыскания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440" w:leader="none"/>
                <w:tab w:val="left" w:pos="-140" w:leader="none"/>
                <w:tab w:val="left" w:pos="61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анализ существующего и прогноз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ерспективного социально-экономического состояния зоны тяготения проектируемого объект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440" w:leader="none"/>
                <w:tab w:val="left" w:pos="-140" w:leader="none"/>
                <w:tab w:val="left" w:pos="612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выполнить прогноз транспортных потоков 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ценку перспективных условий движения транспорта по проектируемому объекту и в зоне влияния объекта на изменение транспортной ситуац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-6440" w:leader="none"/>
                <w:tab w:val="left" w:pos="0" w:leader="none"/>
                <w:tab w:val="left" w:pos="61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акт выбора земельного участка д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-6440" w:leader="none"/>
                <w:tab w:val="left" w:pos="0" w:leader="none"/>
                <w:tab w:val="left" w:pos="79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работы по формированию земельног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а в соответствии с «Методически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-6440" w:leader="none"/>
                <w:tab w:val="left" w:pos="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ить подготовку документо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атериалов, необходимых для проведения постановки на государственный кадастровый учет земельного участка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4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достроительный план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440" w:leader="none"/>
                <w:tab w:val="left" w:pos="79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у инженерных изысканий представить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Заказчику для согласова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440" w:leader="none"/>
                <w:tab w:val="left" w:pos="79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строительства принять на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сновании ПОС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6440" w:leader="none"/>
                <w:tab w:val="left" w:pos="79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ить материалы обследования 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го состояния проектируемого объекта;</w:t>
            </w:r>
          </w:p>
        </w:tc>
      </w:tr>
      <w:tr>
        <w:trPr>
          <w:trHeight w:val="5027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autoSpaceDE w:val="false"/>
              <w:snapToGrid w:val="false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4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и оформление проекта принять с учетом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требований Градостроительного кодекса Российской Федерации и других нормативных документ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4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екте представить дополнительные раздел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организация строи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охрана окружающей сре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- внедрение новых технологий, техники, конструкций и материалов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440" w:leader="none"/>
                <w:tab w:val="left" w:pos="61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роекта оформить в соответствии с </w:t>
            </w:r>
          </w:p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6440" w:leader="none"/>
                <w:tab w:val="left" w:pos="612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оформить подписями руководителя </w:t>
            </w:r>
          </w:p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</w:tc>
      </w:tr>
      <w:tr>
        <w:trPr>
          <w:trHeight w:val="796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остав выдаваемой проектной документац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uppressAutoHyphens w:val="true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роектно-сметная документация передаётся заказчику в 5 экземплярах на бумажном носителе и экземпляр на электронном носителе</w:t>
            </w:r>
          </w:p>
        </w:tc>
      </w:tr>
      <w:tr>
        <w:trPr>
          <w:trHeight w:val="539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осуществления авторского надзор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Затраты на авторский надзор предусмотреть в ССР</w:t>
            </w:r>
          </w:p>
        </w:tc>
      </w:tr>
      <w:tr>
        <w:trPr>
          <w:trHeight w:val="405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-1440" w:leader="none"/>
                <w:tab w:val="left" w:pos="900" w:leader="none"/>
              </w:tabs>
              <w:suppressAutoHyphens w:val="true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рок предоставления заказчику проектной документации, с учётом получения положительного </w:t>
            </w:r>
          </w:p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ключения государственно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iCs/>
                <w:sz w:val="24"/>
                <w:szCs w:val="24"/>
              </w:rPr>
              <w:t>экспертизы.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suppressAutoHyphens w:val="true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23.11.2009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4"/>
          <w:szCs w:val="24"/>
        </w:rPr>
        <w:t>Лот № 2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азработку рабочей документации по капитальному ремонту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л. Пушкарская от ул. Старцева до ул. Юрш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6"/>
        <w:gridCol w:w="612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 xml:space="preserve">Решение Пермской городской Думы 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Границы проектных работ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арская от ул. Старцева до ул. Юрша, включая перекрёсток ул. Пушкарская – ул. Юрша )</w:t>
            </w:r>
          </w:p>
        </w:tc>
      </w:tr>
      <w:tr>
        <w:trPr>
          <w:trHeight w:val="480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Место расположение объект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 район г. Перми</w:t>
            </w:r>
          </w:p>
        </w:tc>
      </w:tr>
      <w:tr>
        <w:trPr>
          <w:trHeight w:val="281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Заказчик работ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МУ «Пермблагоустройство»</w:t>
            </w:r>
          </w:p>
        </w:tc>
      </w:tr>
      <w:tr>
        <w:trPr>
          <w:trHeight w:val="453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Генеральная проектная организация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sz w:val="24"/>
                <w:szCs w:val="24"/>
              </w:rPr>
              <w:t>Определяется на конкурсной основе</w:t>
            </w:r>
          </w:p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Вид строительств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>
          <w:trHeight w:val="421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документация</w:t>
            </w:r>
          </w:p>
        </w:tc>
      </w:tr>
      <w:tr>
        <w:trPr>
          <w:trHeight w:val="287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</w:tr>
      <w:tr>
        <w:trPr>
          <w:trHeight w:val="2286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Основные требования к проектируемому объект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технико-экономические показател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ить проекто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59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ом решить благоустройство улицы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зжая часть, газоны, тротуар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59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ная скорость движения 60 км/час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592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лос движения - 4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5924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проектируемой дорожной одежды - капитальный;</w:t>
            </w:r>
          </w:p>
        </w:tc>
      </w:tr>
      <w:tr>
        <w:trPr>
          <w:trHeight w:val="1079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Метод определения стоимости строительных работ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пределение стоимости выполнить ресурсным методом по ГЭСН в текущих ценах на момент выдачи проектно-сметной документации с использованием информационно-справочной литературы разработанной ФГУ «ФЛЦ» Пермский филиал</w:t>
            </w:r>
          </w:p>
        </w:tc>
      </w:tr>
      <w:tr>
        <w:trPr>
          <w:trHeight w:val="600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pacing w:val="10"/>
                <w:sz w:val="24"/>
                <w:szCs w:val="24"/>
              </w:rPr>
              <w:t>Исходные данные и согласован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Выполнить сбор исходных данных и согласования с заинтересованными организациями</w:t>
            </w:r>
          </w:p>
        </w:tc>
      </w:tr>
      <w:tr>
        <w:trPr>
          <w:trHeight w:val="1973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2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Особые условия</w:t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ть ремонт проезжей части с 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ведением габаритов до нормативных значений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существующей конструкции дорожной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дежды на новую в случае подтверждения расчётами значительного уменьшения прочностных характеристик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емонт тротуаров предусмотреть с устройством асфальтобетонного покрытия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мена существующих бортовых камней на гранитны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пешеходного ограждения на тротуарах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для обеспечения упорядоченного движения пешеходов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существующих примыканий с доведением 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ов до нормативных значений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ть строительство ливневой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канализаци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работке рабочей документации учесть 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работанный проект «Строительство</w:t>
            </w:r>
            <w:r>
              <w:rPr>
                <w:sz w:val="24"/>
                <w:szCs w:val="24"/>
                <w:lang w:val="en-US"/>
              </w:rPr>
              <w:t xml:space="preserve"> перехода у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таханов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ва на участке у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тарце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ва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усмотреть устройство заездных карманов и    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остановочных пунктов общественного транспорта по одному с каждой из сторон проезжей части, а так же устройство необходимого количества парковочных карманов. Геометрические размеры парковочных карманов назначить в соответствии с  требованиями ТП 503-05-8.84 «Автобусные остановки и площадки для стоянки автомобилей и их оборудование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ересечении ул. Пушкарская и ул. Юрша при 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еобходимости предусмотреть локальные уширения, предназначенные для осуществления беспрепятственного поворота на право. Необходимость обосновать расчётом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реть прокладку оптико-волоконной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ети для подключения светофорных объектов к автоматизированной системе управления дорожного движения.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выборе конструкции светофорного объекта 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включить в проект установку автоматизированной системы управления дорожным движением и системы фотовидиофиксации «Одисей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новых технологий определить </w:t>
            </w:r>
          </w:p>
          <w:p>
            <w:pPr>
              <w:pStyle w:val="Normal"/>
              <w:tabs>
                <w:tab w:val="clear" w:pos="708"/>
                <w:tab w:val="left" w:pos="55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ектом, при необходимости разработать раздел проекта «Внедрение новых технологий, техники, конструкции и материалов»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разработке проекта организации дорожного 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жения установку технических средств произвести в соответствии с требованиями ГОСТ 52289-2004 «Правила применения дорожных знаков, разметки, светофоров, дорожных ограждений и направляющих устройств». План организации движения по улице согласовать с отделом ГИБДД УВД по г. Перми;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для направления в органы государст</w:t>
            </w:r>
          </w:p>
          <w:p>
            <w:pPr>
              <w:pStyle w:val="Normal"/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венной экспертизы материалы проекта, обеспечить сопровождение и получение положительного заключения экспертизы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вовать без дополнительной оплаты пр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смотрении проекта Заказчиком в установленном им порядке, защите проекта  в органах государственной экспертизы, предъявлять пояснения, документы и обоснования по требованию экспертизы, вносить в проект по результатам рассмотрения у Заказчика и замечаниям экспертизы изменения и дополнения, не противоречащие данному заданию. </w:t>
            </w:r>
          </w:p>
        </w:tc>
      </w:tr>
      <w:tr>
        <w:trPr>
          <w:trHeight w:val="539" w:hRule="atLeast"/>
        </w:trPr>
        <w:tc>
          <w:tcPr>
            <w:tcW w:w="828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азработке прое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ить выполнение работ в соответствии с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действующим законодательством Российской Федерации, техническими нормами, регламентами, иными нормативными правовыми актами, регулирующими выполнение проектных работ, охрану и использование земель, а также градостроительную деятельность в объемах, необходимых  и  достаточных для: принятия обоснованных технических решений, обеспечивающих соблюдение установленных настоящим заданием основных параметров объекта; корректного определения стоимости строительства объекта; получения положительного заключения органов государственной экспертизы по документации и утверждения ее заказчиком в установленном порядке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440" w:leader="none"/>
                <w:tab w:val="left" w:pos="-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необходимые инженерно-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еологические, инженерно-геодезические изыскания в объёме, необходимом для принятия и обоснования проектных решений, в соответствии с действующими нормативными документ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440" w:leader="none"/>
                <w:tab w:val="left" w:pos="-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ить анализ существующего и прогноз 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ерспективного социально-экономического состояния зоны тяготения проектируемого объект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440" w:leader="none"/>
                <w:tab w:val="left" w:pos="-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ить прогноз транспортных потоков и 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72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ценку перспективных условий движения транспорта по проектируемому объекту и в зоне влияния объекта на изменение транспортной ситуаци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-6440" w:leader="none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акт выбора земельного участка дл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строительства (реконструкции) объекта капитального строительства с приложением к нему утвержденных в установленном порядке проектов границ каждого земельного участка в соответствии с возможными вариантами их выбора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-6440" w:leader="none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работы по формированию земельного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участка в соответствии с «Методическими рекомендациями по проведению межевания объектов землеустройства», утвержденными 17 февраля 2003 г. руководителем Федеральной службы земельного кадастра России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tabs>
                <w:tab w:val="clear" w:pos="708"/>
                <w:tab w:val="left" w:pos="-6440" w:leader="none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ить подготовку документо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атериалов, необходимых для проведения постановки на государственный кадастровый учет земельного участка в соответствии с правилами, предусмотренными Земельным Кодексом Российской Федерации, и Федеральным законом от 2 января   2000 г. № 28-ФЗ «О государственном земельном кадастре»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градостроительный план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440" w:leader="none"/>
                <w:tab w:val="left" w:pos="-1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оставить ведомость дефектов по проезжей части, </w:t>
            </w:r>
          </w:p>
          <w:p>
            <w:pPr>
              <w:pStyle w:val="Normal"/>
              <w:tabs>
                <w:tab w:val="clear" w:pos="708"/>
                <w:tab w:val="left" w:pos="-140" w:leader="none"/>
                <w:tab w:val="left" w:pos="36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тротуарам, газонам, бортовым камням, дорожным знакам и прочим существующим инженерно-техническим элементам участка улицы, с указанием рекомендации по устранению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ельность строительства принять на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основании ПОС;</w:t>
            </w:r>
          </w:p>
        </w:tc>
      </w:tr>
      <w:tr>
        <w:trPr>
          <w:trHeight w:val="5893" w:hRule="atLeast"/>
        </w:trPr>
        <w:tc>
          <w:tcPr>
            <w:tcW w:w="8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80" w:hanging="0"/>
              <w:rPr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14</w:t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Cs/>
                <w:spacing w:val="10"/>
                <w:sz w:val="24"/>
                <w:szCs w:val="24"/>
              </w:rPr>
              <w:t>Требования к составу работ, содержанию и оформлению проекта</w:t>
            </w:r>
          </w:p>
          <w:p>
            <w:pPr>
              <w:pStyle w:val="Normal"/>
              <w:ind w:firstLine="567"/>
              <w:rPr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b/>
                <w:bCs/>
                <w:spacing w:val="10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и оформление проекта принять с учетом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требований Градостроительного кодекса Российской Федер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 проекте представить дополнительные раздел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организация строитель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охрана окружающей сред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внедрение новых технологий, техники, конструкций и материал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440" w:leader="none"/>
                <w:tab w:val="left" w:pos="5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оформить подписями руководител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проектной организации и главного инженера проекта, круглой печатью генеральной проектной организации, а также справкой проектной организации о соответствии проекта требованиям действующего законодательства и задания на проектирова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проекта оформить в соответствии с 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jc w:val="both"/>
              <w:rPr/>
            </w:pPr>
            <w:r>
              <w:rPr>
                <w:sz w:val="24"/>
                <w:szCs w:val="24"/>
              </w:rPr>
              <w:t>ГОСТ Р 21.101-97 “Система проектной документации для строительства. Основные требования к проектной и рабочей документации”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инженерных изысканий представить в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 xml:space="preserve">составе проекта в виде отчётов отдельными томам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64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но-сметная документация передаётс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40" w:hanging="0"/>
              <w:jc w:val="both"/>
              <w:rPr/>
            </w:pPr>
            <w:r>
              <w:rPr>
                <w:sz w:val="24"/>
                <w:szCs w:val="24"/>
              </w:rPr>
              <w:t>заказчику в 5 экземплярах на бумажном носителе и экземпляр на электронном носителе</w:t>
            </w:r>
          </w:p>
        </w:tc>
      </w:tr>
      <w:tr>
        <w:trPr>
          <w:trHeight w:val="504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бходимость осуществления авторского надзора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jc w:val="center"/>
              <w:rPr/>
            </w:pPr>
            <w:r>
              <w:rPr>
                <w:sz w:val="24"/>
                <w:szCs w:val="24"/>
              </w:rPr>
              <w:t>Затраты на авторский надзор предусмотреть в ССР</w:t>
            </w:r>
          </w:p>
        </w:tc>
      </w:tr>
      <w:tr>
        <w:trPr>
          <w:trHeight w:val="1646" w:hRule="atLeast"/>
        </w:trPr>
        <w:tc>
          <w:tcPr>
            <w:tcW w:w="828" w:type="dxa"/>
            <w:tcBorders/>
          </w:tcPr>
          <w:p>
            <w:pPr>
              <w:pStyle w:val="Normal"/>
              <w:ind w:left="18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6</w:t>
            </w:r>
          </w:p>
        </w:tc>
        <w:tc>
          <w:tcPr>
            <w:tcW w:w="3476" w:type="dxa"/>
            <w:tcBorders/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рок предоставления заказчику проектной документации, с учётом получения положительного заключения государственной экспертизы.</w:t>
            </w:r>
          </w:p>
        </w:tc>
        <w:tc>
          <w:tcPr>
            <w:tcW w:w="6120" w:type="dxa"/>
            <w:tcBorders/>
            <w:vAlign w:val="center"/>
          </w:tcPr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6.11.2009</w:t>
            </w:r>
          </w:p>
          <w:p>
            <w:pPr>
              <w:pStyle w:val="Normal"/>
              <w:ind w:lef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Месторасположение проектируемых объектов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№ 1- г. Пермь, Мотовилихинский район, ул. Мостовая от ул. Соликамская до ул. Огородникова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заказчику проектной документации, с учетом получения положительного заключения государственной экспертизы не позднее 23.11.2009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№ 2 – г. Пермь, Мотовилихинский район, ул. Пушкарская от ул. Старцева до ул. Юрша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чало выполнения работ: со дня заключения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окончания разработки рабочей документации и направление в органы государственной экспертизы: не позднее 14.10.2009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заказчику проектной документации, с учетом получения положительного заключения государственной экспертизы не позднее: 16.11.2009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            </w:t>
      </w:r>
      <w:r>
        <w:rPr>
          <w:rFonts w:eastAsia="Arial Unicode MS"/>
          <w:sz w:val="24"/>
          <w:szCs w:val="24"/>
        </w:rPr>
        <w:t>5)</w:t>
      </w:r>
      <w:r>
        <w:rPr>
          <w:rFonts w:eastAsia="Arial Unicode MS"/>
          <w:szCs w:val="24"/>
        </w:rPr>
        <w:t xml:space="preserve"> </w:t>
      </w:r>
      <w:r>
        <w:rPr>
          <w:sz w:val="24"/>
          <w:szCs w:val="24"/>
        </w:rPr>
        <w:t xml:space="preserve">Лот № 1  - разработка рабочей документации по капитальному ремонту ул. Мостовая от ул. Соликамская до ул. Огородникова. 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>Начальная (максимальна) цена контракта – 9 300 000,00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Лот № 2  - разработка рабочей документации по капитальному ремонту ул. Пушкарская от ул. Старцева до ул. Юрша. </w:t>
      </w:r>
    </w:p>
    <w:p>
      <w:pPr>
        <w:pStyle w:val="TextBodyIndent"/>
        <w:ind w:firstLine="720"/>
        <w:rPr/>
      </w:pPr>
      <w:r>
        <w:rPr>
          <w:szCs w:val="24"/>
        </w:rPr>
        <w:t>Начальная (максимальна) цена контракта – 6 400 000,00 рублей.</w:t>
      </w:r>
    </w:p>
    <w:p>
      <w:pPr>
        <w:pStyle w:val="Style9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точник финансирования – городской бюдж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Конкурсная документация предоставляется заказчиком, на основании заявления любого заинтересованного лица, поданного в письменной форме в течение двух дней со дня получения соответствующего заявления.  Конкурсная документация предоставляется по адресу: г. Пермь, ул. Ленина, 25, 1-ый этаж, отдел подготовки производства, контактный телефон 212-06-24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>
          <w:szCs w:val="24"/>
        </w:rPr>
        <w:t xml:space="preserve">7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9:30 часов (местного времени) 15 июня 2009 года по адресу: г.Пермь, ул. Ленина, 25, 1-ый этаж, каб.1, отдел подготовки производства. Заявки на участие в открытом конкурсе принимаются с 9:00 часов (местного времени)13 мая 2009 года в рабочие дни (суббота и  воскресенье - выходные дни).  </w:t>
      </w:r>
    </w:p>
    <w:p>
      <w:pPr>
        <w:pStyle w:val="TextBodyIndent"/>
        <w:rPr/>
      </w:pPr>
      <w:r>
        <w:rPr>
          <w:szCs w:val="24"/>
        </w:rPr>
        <w:t>Участники размещения заказа не успевшие представить конверты с заявками на участие в конкурсе до 9:30 часов (местного времени) 15  июня 2009 года по адресу: г. Пермь,                      ул. Ленина, 25, 1-ый этаж, каб. 1, отдел подготовки производства, могут представить конверты с заявками на участие в конкурсе к 13:15 часам (местного времени)  15  июня 2009 г. по адресу г. Пермь, ул. Сибирская, 15, 1 этаж, зал заседаний. Заявки представленные после 13:15 часам (местного времени) 15 июня 2009 года к рассмотрению не принимаются.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3 часов 15 мин. 15 июня </w:t>
      </w:r>
      <w:r>
        <w:rPr>
          <w:szCs w:val="24"/>
          <w:lang w:val="en-US" w:eastAsia="en-US"/>
        </w:rPr>
        <w:t>2009 года".</w:t>
      </w:r>
    </w:p>
    <w:p>
      <w:pPr>
        <w:pStyle w:val="TextBodyIndent"/>
        <w:rPr>
          <w:szCs w:val="24"/>
          <w:lang w:val="en-US" w:eastAsia="en-US"/>
        </w:rPr>
      </w:pPr>
      <w:r>
        <w:rPr>
          <w:szCs w:val="24"/>
        </w:rPr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>
          <w:szCs w:val="24"/>
        </w:rPr>
      </w:pPr>
      <w:r>
        <w:rPr>
          <w:szCs w:val="24"/>
        </w:rPr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8)  Заседание конкурсной комиссии по вскрытию конвертов с конкурсными заявками состоится в 13 часов 15 мин. (местного времени) 15 июня 2009 года по адресу: г. Пермь,                        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.  </w:t>
      </w:r>
    </w:p>
    <w:p>
      <w:pPr>
        <w:pStyle w:val="TextBodyIndent"/>
        <w:rPr>
          <w:szCs w:val="24"/>
        </w:rPr>
      </w:pPr>
      <w:r>
        <w:rPr>
          <w:szCs w:val="24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Рассмотр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 22 июня 2009 г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Оценка и сопоставление заявок на участие в конкурсе состоится по адресу г. Пермь, ул. Сибирская</w:t>
      </w:r>
      <w:r>
        <w:rPr>
          <w:color w:val="000000"/>
          <w:szCs w:val="24"/>
        </w:rPr>
        <w:t>, 15,</w:t>
      </w:r>
      <w:r>
        <w:rPr>
          <w:szCs w:val="24"/>
        </w:rPr>
        <w:t xml:space="preserve"> 1 этаж, зал заседаний –  29 июня 2009 г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26"/>
        <w:numPr>
          <w:ilvl w:val="0"/>
          <w:numId w:val="0"/>
        </w:numPr>
        <w:tabs>
          <w:tab w:val="clear" w:pos="708"/>
          <w:tab w:val="left" w:pos="1120" w:leader="none"/>
        </w:tabs>
        <w:spacing w:before="0" w:after="0"/>
        <w:ind w:left="0"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6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sz w:val="32"/>
      <w:szCs w:val="32"/>
    </w:rPr>
  </w:style>
  <w:style w:type="character" w:styleId="WW8Num31z1">
    <w:name w:val="WW8Num3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b/>
      <w:i/>
    </w:rPr>
  </w:style>
  <w:style w:type="character" w:styleId="2">
    <w:name w:val=" Знак Знак2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5">
    <w:name w:val="Раздел"/>
    <w:basedOn w:val="Normal"/>
    <w:qFormat/>
    <w:pPr>
      <w:numPr>
        <w:ilvl w:val="0"/>
        <w:numId w:val="21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6">
    <w:name w:val="Часть"/>
    <w:basedOn w:val="Normal"/>
    <w:qFormat/>
    <w:pPr>
      <w:numPr>
        <w:ilvl w:val="0"/>
        <w:numId w:val="2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4"/>
      </w:numPr>
      <w:spacing w:before="120" w:after="120"/>
      <w:jc w:val="center"/>
    </w:pPr>
    <w:rPr>
      <w:b/>
      <w:sz w:val="24"/>
    </w:rPr>
  </w:style>
  <w:style w:type="paragraph" w:styleId="Style17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2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3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1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0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20"/>
      </w:numPr>
      <w:suppressLineNumbers/>
      <w:suppressAutoHyphens w:val="true"/>
    </w:pPr>
    <w:rPr>
      <w:b/>
    </w:rPr>
  </w:style>
  <w:style w:type="paragraph" w:styleId="38">
    <w:name w:val="Стиль3 Знак"/>
    <w:basedOn w:val="21"/>
    <w:qFormat/>
    <w:pPr>
      <w:widowControl w:val="false"/>
      <w:numPr>
        <w:ilvl w:val="0"/>
        <w:numId w:val="20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blag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06:00Z</dcterms:created>
  <dc:creator>haritonova</dc:creator>
  <dc:description>13К от 13 марта 2009 г.</dc:description>
  <cp:keywords/>
  <dc:language>en-US</dc:language>
  <cp:lastModifiedBy>СОК</cp:lastModifiedBy>
  <cp:lastPrinted>2009-05-04T12:42:00Z</cp:lastPrinted>
  <dcterms:modified xsi:type="dcterms:W3CDTF">2009-05-07T10:06:00Z</dcterms:modified>
  <cp:revision>2</cp:revision>
  <dc:subject/>
  <dc:title>Извещение о проведении открытого конкурса</dc:title>
</cp:coreProperties>
</file>