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«12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сборку школьной мебели для осуществления образовательной деятельности муниципаль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7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56,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7 09 86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gymnasium</w:t>
      </w:r>
      <w:r>
        <w:rPr>
          <w:sz w:val="28"/>
          <w:szCs w:val="28"/>
        </w:rPr>
        <w:t xml:space="preserve">7@ 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Ожгибесова Татьяна Федоровна предусматривает осуществить </w:t>
      </w:r>
      <w:r>
        <w:rPr>
          <w:b/>
          <w:sz w:val="28"/>
          <w:szCs w:val="28"/>
        </w:rPr>
        <w:t>за счет средств местного бюджета г. Перми,</w:t>
      </w:r>
      <w:r>
        <w:rPr>
          <w:sz w:val="28"/>
          <w:szCs w:val="28"/>
        </w:rPr>
        <w:t xml:space="preserve"> на основании результатов размещения муниципального заказа путем проведения запроса котировок на поставку и сборку школьной мебели для осуществления образовате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муниципального общеобразовательного учреждения «Гимназия № 7» г. Пер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ехническим заданием </w:t>
      </w:r>
      <w:r>
        <w:rPr>
          <w:b/>
          <w:sz w:val="28"/>
          <w:szCs w:val="28"/>
        </w:rPr>
        <w:t>(Приложение №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ый участником размещения заказа товар долже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ответствовать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го соответствовать требованиям, указанным в техническом задан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ыть новым, не бывшим в эксплуатации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Гимназия №7» по адресу: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до 25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tabs>
          <w:tab w:val="clear" w:pos="708"/>
          <w:tab w:val="left" w:pos="513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499 999,99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20 (Двадца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Вашего согласия участвовать в поставке указанного вида товаров,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</w:rPr>
        <w:t xml:space="preserve">» мая 2009 г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Гимназия №7» г. Перми, каб.10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>Техническое зад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Проект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иректор гимназии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Т.Ф. Ожгибесо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(должность) </w:t>
        <w:tab/>
        <w:tab/>
        <w:tab/>
        <w:t xml:space="preserve"> </w:t>
        <w:tab/>
        <w:tab/>
        <w:tab/>
        <w:tab/>
        <w:tab/>
        <w:t>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0:00Z</dcterms:created>
  <dc:creator>MOU_SOSH81</dc:creator>
  <dc:description/>
  <cp:keywords/>
  <dc:language>en-US</dc:language>
  <cp:lastModifiedBy>Your User Name</cp:lastModifiedBy>
  <cp:lastPrinted>2009-05-12T09:48:00Z</cp:lastPrinted>
  <dcterms:modified xsi:type="dcterms:W3CDTF">2009-05-12T03:48:00Z</dcterms:modified>
  <cp:revision>14</cp:revision>
  <dc:subject/>
  <dc:title>ИЗВЕЩЕНИЕ № 06 от «01» июля 2008 г</dc:title>
</cp:coreProperties>
</file>