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«12» мая  2009 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60"/>
        <w:gridCol w:w="1440"/>
      </w:tblGrid>
      <w:tr>
        <w:trPr>
          <w:trHeight w:val="305" w:hRule="atLeast"/>
        </w:trPr>
        <w:tc>
          <w:tcPr>
            <w:tcW w:w="153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уемые технические характеристики для ученической мебели</w:t>
            </w:r>
          </w:p>
        </w:tc>
      </w:tr>
      <w:tr>
        <w:trPr>
          <w:trHeight w:val="392" w:hRule="atLeast"/>
        </w:trPr>
        <w:tc>
          <w:tcPr>
            <w:tcW w:w="138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 Стол ученический 2х местный  регулируемый по высоте разной ростов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</w:tr>
      <w:tr>
        <w:trPr>
          <w:trHeight w:val="1250" w:hRule="atLeast"/>
        </w:trPr>
        <w:tc>
          <w:tcPr>
            <w:tcW w:w="138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ind w:left="1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олешница ЛДСП 22 мм,  передняя панель  изделия - ЛДСП 16 мм на основе термореактивных полимеров с минимальным содержанием миграции  в воздух вредных веществ, (формальдегидов не более 0,001 мг/м3); цвет бук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мка - противоударная, ПВХ 2мм,  все углы притуплены и имеют радиус скругления, острые кромки обработаны по радиусу по всей длине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пление столешницы к каркасу скрытое, металлическо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ты для регулировки - с утопленными головками и гайка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 – квадратный металлопрофиль сечение 25*25 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– эпоксидно-полиэфирным порошковым покрытием, светлого цвета (стойкое к механическим, химическим и атмосферным воздействиям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оединений частей стола нижняя и боковая часть должны входить в верхнюю, иметь минимальное количество сварных шв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на ножках - пластмассовые  заглушки,</w:t>
            </w:r>
            <w:r>
              <w:rPr>
                <w:sz w:val="24"/>
                <w:szCs w:val="24"/>
              </w:rPr>
              <w:t xml:space="preserve"> во избежание скольжения столов и повреждения поверхности пола, а также для устойчивости, столы устанавливаются на пластмассовые подпятни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все крепления конструкции без выступающих частей крепежных эле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под столешницей к каркасу с двух сторон предусмотрены крючки для сум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пециальных ключей для регулировки мебел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высота над полом крышки стола регулируется 640,700, 760 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реза металлопрофиля обязательное наличие торцевых заглушек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92" w:hRule="atLeast"/>
        </w:trPr>
        <w:tc>
          <w:tcPr>
            <w:tcW w:w="138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тол ученический 1-о местный  регулируемый по высоте разной ростовой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38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ind w:left="1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олешница ЛДСП 16 мм,  передняя панель  изделия - ЛДСП 16 мм на основе термореактивных полимеров с минимальным содержанием миграции  в воздух вредных веществ, (формальдегидов не более 0,001 мг/м3); цвет бук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мка - противоударная, ПВХ 2мм,  все углы притуплены и имеют радиус скругления, острые кромки обработаны по радиусу по всей длине;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пление столешницы к каркасу скрытое, металлическо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ты для регулировки - с утопленными головками и гайкам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 – квадратный металлопрофиль сечение 25*25 м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– эпоксидно-полиэфирным порошковым покрытием, светлого цвета (стойкое к механическим, химическим и атмосферным воздействиям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оединений частей стола нижняя и боковая часть должны входить в верхнюю, иметь минимальное количество сварных шв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на ножках - пластмассовые  заглушки,</w:t>
            </w:r>
            <w:r>
              <w:rPr>
                <w:sz w:val="24"/>
                <w:szCs w:val="24"/>
              </w:rPr>
              <w:t xml:space="preserve"> во избежание скольжения столов и повреждения поверхности пола, а также для устойчивости, столы устанавливаются на пластмассовые подпятни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крепления конструкции без выступающих частей крепежных элеме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под столешницей к каркасу с двух сторон предусмотрены крючки для сум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пециальных ключей для регулировки мебел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высота над полом крышки стола регулируется 640,700, 760 м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реза металлопрофиля обязательное наличие торцевых заглушек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62" w:hRule="atLeast"/>
        </w:trPr>
        <w:tc>
          <w:tcPr>
            <w:tcW w:w="153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Стул ученический  регулируемый по высоте разной ростовой группы</w:t>
            </w:r>
          </w:p>
        </w:tc>
      </w:tr>
      <w:tr>
        <w:trPr>
          <w:trHeight w:val="894" w:hRule="atLeast"/>
        </w:trPr>
        <w:tc>
          <w:tcPr>
            <w:tcW w:w="138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енье и спинка стула выполнены из гнуто-клеевой фанеры</w:t>
            </w:r>
            <w:r>
              <w:rPr>
                <w:sz w:val="24"/>
                <w:szCs w:val="24"/>
              </w:rPr>
              <w:t xml:space="preserve"> с изгибом для спины радиусом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520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/>
            </w:pPr>
            <w:r>
              <w:rPr>
                <w:sz w:val="24"/>
                <w:szCs w:val="24"/>
              </w:rPr>
              <w:t>сиденье с выжимом по середине (углубление)</w:t>
            </w:r>
            <w:r>
              <w:rPr>
                <w:color w:val="000000"/>
                <w:sz w:val="24"/>
                <w:szCs w:val="24"/>
              </w:rPr>
              <w:t xml:space="preserve">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ний край сиденья имеет изгиб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углы притуплены и имеют радиус скруг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лщина на менее 8 м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ытие - бесцветный лак, класс эмиссии Е1, плотность не менее 716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пление на односторонних заклепках; болты для регулировки - с утопленными головками и гайк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ная цельнометаллическая конструк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/>
            </w:pPr>
            <w:r>
              <w:rPr>
                <w:color w:val="000000"/>
                <w:sz w:val="24"/>
                <w:szCs w:val="24"/>
              </w:rPr>
              <w:t>каркас - квадратный металлопрофиль сечение 25*25 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– эпоксидно-полиэфирным порошковым покрытием, светлого цвета (стойкое к механическим, химическим и атмосферным воздействия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ножках - пластмассовые заглушки,</w:t>
            </w:r>
            <w:r>
              <w:rPr>
                <w:sz w:val="24"/>
                <w:szCs w:val="24"/>
              </w:rPr>
              <w:t xml:space="preserve"> во избежание скольжения стульев и повреждения поверхности пола, а также для устойчивости, стулья устанавливаются на пластмассовые подпятни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наибольшей нагрузки усиливающая конструкцию металлическая переклади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оединений частей стула нижняя часть должна входить в верхню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пециальных ключей для регулировки мебе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720" w:hanging="570"/>
              <w:rPr/>
            </w:pPr>
            <w:r>
              <w:rPr>
                <w:color w:val="000000"/>
                <w:sz w:val="24"/>
                <w:szCs w:val="24"/>
              </w:rPr>
              <w:t>высота над полом переднего края сидения регулируется 380,420,460 мм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Мебель поставляется в собранном виде или сборка осуществляется в учреждении в срок, не превышающий срок поставки по муниципальному контра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язательное наличие сертификата качества и гигиенического заключения применяемого материала </w:t>
      </w:r>
      <w:r>
        <w:rPr>
          <w:sz w:val="24"/>
          <w:szCs w:val="24"/>
        </w:rPr>
        <w:t>ГОСТ 11015-93, ГОСТ 11016-93, СанПиНа 2.4.2.1178-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ставщик при поставке Товара берет на себя гарантийные обязательства на срок не менее 24 меся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/>
      </w:pPr>
      <w:r>
        <w:rPr>
          <w:b/>
          <w:bCs/>
          <w:sz w:val="24"/>
          <w:szCs w:val="24"/>
        </w:rPr>
        <w:t>Объем гарантии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/>
      </w:pPr>
      <w:r>
        <w:rPr>
          <w:b/>
          <w:bCs/>
          <w:color w:val="000000"/>
          <w:sz w:val="24"/>
          <w:szCs w:val="24"/>
        </w:rPr>
        <w:t>Срок поставки продукции</w:t>
      </w:r>
      <w:r>
        <w:rPr>
          <w:bCs/>
          <w:color w:val="000000"/>
          <w:sz w:val="24"/>
          <w:szCs w:val="24"/>
        </w:rPr>
        <w:t xml:space="preserve"> - </w:t>
      </w:r>
      <w:r>
        <w:rPr>
          <w:sz w:val="24"/>
          <w:szCs w:val="24"/>
        </w:rPr>
        <w:t xml:space="preserve">до 25 июня 2009 г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540" w:firstLine="360"/>
        <w:rPr>
          <w:sz w:val="24"/>
          <w:szCs w:val="24"/>
        </w:rPr>
      </w:pPr>
      <w:r>
        <w:rPr>
          <w:sz w:val="24"/>
          <w:szCs w:val="24"/>
        </w:rPr>
        <w:t xml:space="preserve">Поставляемое оборудование должно соответствовать функциональным характеристикам, быть новым, не бывшим в употребл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sz w:val="24"/>
          <w:szCs w:val="24"/>
        </w:rPr>
        <w:t>Поставщик обязан одновременно с передачей оборудования передать Получателю  принадлежности оборудования, а также относящиеся к нему документы (сертификат соответствия, санитарно-эпидемиологическое заключение, инструкция по эксплуатации и т.п.) предусмотренные законом, иными правовыми актами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>Т.Ф. Ожгибес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39" w:right="99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WW">
    <w:name w:val="WW- Знак"/>
    <w:basedOn w:val="Style14"/>
    <w:qFormat/>
    <w:rPr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54:00Z</dcterms:created>
  <dc:creator>Ирина</dc:creator>
  <dc:description/>
  <dc:language>en-US</dc:language>
  <cp:lastModifiedBy>RoverBook</cp:lastModifiedBy>
  <cp:lastPrinted>2009-05-12T07:56:00Z</cp:lastPrinted>
  <dcterms:modified xsi:type="dcterms:W3CDTF">2009-05-12T01:58:00Z</dcterms:modified>
  <cp:revision>18</cp:revision>
  <dc:subject/>
  <dc:title>УТВЕРЖДАЮ</dc:title>
</cp:coreProperties>
</file>