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ВЕЩЕНИЕ № 19 от «12» мая 2009 г.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  оказание услуг по организации экскурсионных поездок для жителей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Индустриального района города Перми.</w:t>
      </w:r>
    </w:p>
    <w:p>
      <w:pPr>
        <w:pStyle w:val="Normal"/>
        <w:tabs>
          <w:tab w:val="clear" w:pos="708"/>
          <w:tab w:val="center" w:pos="5314" w:leader="none"/>
        </w:tabs>
        <w:ind w:firstLine="708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tabs>
          <w:tab w:val="clear" w:pos="708"/>
          <w:tab w:val="center" w:pos="5314" w:leader="none"/>
        </w:tabs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</w:t>
      </w:r>
    </w:p>
    <w:p>
      <w:pPr>
        <w:pStyle w:val="Normal"/>
        <w:jc w:val="both"/>
        <w:rPr>
          <w:bCs/>
          <w:iCs/>
        </w:rPr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</w:t>
      </w:r>
      <w:r>
        <w:rPr>
          <w:bCs/>
          <w:iCs/>
        </w:rPr>
        <w:t xml:space="preserve"> экскурсионных поездок для жителей Индустриального района города Пер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>
          <w:u w:val="single"/>
        </w:rPr>
        <w:t>Наименование, характеристика и объем выполняемых работ, оказываемых услуг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Информирование населения микрорайонов и формирование списка экскурсантов, уведомление их о дате и времени экскурсий: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По договоренности с территориальным органом самоуправления «Карпинский» (не менее 1 экскурсии в Белогорский монастырь, не менее 1 экскурсии в Верхне-Чусовские городки)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По договоренности с территориальным органом самоуправления «Авиагородок» (не менее 1 экскурсии в Белогорский монастырь, не менее 1 экскурсии в Верхне-Чусовские городки)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По договоренности с  помощниками депутата избирательного округа №7 Пермской городской Думы (не менее 3 экскурсий в Хохловку, не менее 5 экскурсий в Белогорский монастырь)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По договоренности с  помощниками депутата избирательного округа №9 Пермской городской Думы (не менее 7 экскурсий в Верхне-Чусовские городки, не менее 5 экскурсий в Белогорский монастырь)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Организация экскурсионных поездок (поездки в Белогорский монастырь, в Хохловку, в Верхне-Чусовские Городки) с привлечением гида-экскурсовода в комфортабельных автобусах  (с количеством посадочных мест не менее 40). Количество экскурсантов должно соответствовать количеству посадочных мест автобуса (не менее 40)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66"/>
        <w:gridCol w:w="3834"/>
        <w:gridCol w:w="30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вида работ/ наименование экскурс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должительность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точ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ичество экскурсий/сроки проведения экскурс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в Белогорский монастыр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 час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ое обслуживание, включающее путевую информацию,  экскурсию по территории монастыря и по храму, посещение святого источ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3 экскурсий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момента подписания муниципального контракта до 19 июня 2009 года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в Хохловк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 час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ое обслуживание, включающее путевую информацию,  экскурсию  по территории музея не менее 2-х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 экскурсий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момента подписания муниципального контракта до 19 июня 2009 года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в Верхне-Чусовские город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 час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ое обслуживание, включающее путевую информацию,  посещение женского и мужского монастырей Трифона Вятского, посещение святых источников, экскурсию по территории храмов, обед в трапезн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 экскурсий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момента подписания муниципального контракта до 19 июня включительно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Место оказания услуг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Экскурсии  по договоренности с территориальным органом самоуправления «Карпинский» (место посадки/высадки экскурсантов: ул. Карпинского, 77б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Экскурсии по договоренности с территориальным органом самоуправления «Авиагородок»  (место посадки/высадки экскурсантов: ул. Карпинского, 124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Экскурсии по договоренности с  помощниками депутата избирательного округа №7 Пермской городской Думы (место посадки/высадки экскурсантов: ул. Мира, 82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Экскурсии по договоренности с  помощниками депутата избирательного округа №9 Пермской городской Думы (место посадки/высадки экскурсантов: остановка общественного транспорта «ул. Советской Армии»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</w:t>
      </w:r>
      <w:r>
        <w:rPr>
          <w:bCs/>
        </w:rPr>
        <w:t>составляет  </w:t>
      </w:r>
      <w:r>
        <w:rPr>
          <w:color w:val="000000"/>
        </w:rPr>
        <w:t>283 000,00 руб.</w:t>
      </w:r>
      <w:r>
        <w:rPr/>
        <w:t xml:space="preserve"> (двести восемьдесят три тысячи) рублей 00 копеек)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. Котировочная заявка подается  в письменной форме (только оригинал) по вышеуказанному адресу </w:t>
      </w:r>
      <w:r>
        <w:rPr>
          <w:b/>
        </w:rPr>
        <w:t xml:space="preserve">до 18 часов 00 минут  «21» мая  2009 г. </w:t>
      </w:r>
    </w:p>
    <w:p>
      <w:pPr>
        <w:pStyle w:val="Normal"/>
        <w:ind w:firstLine="720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</w:t>
      </w:r>
      <w:r>
        <w:rPr/>
        <w:t xml:space="preserve">страхование, </w:t>
      </w:r>
      <w:r>
        <w:rPr>
          <w:bCs/>
        </w:rPr>
        <w:t>транспортные расходы</w:t>
      </w:r>
      <w:r>
        <w:rPr/>
        <w:t xml:space="preserve">, расходы на экскурсионное обслуживание, стоимость входных билетов на территории музея и храмов (согласно тематике экскурсии), </w:t>
      </w:r>
      <w:r>
        <w:rPr>
          <w:bCs/>
        </w:rPr>
        <w:t xml:space="preserve">материал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 (приложение №2)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  <w:lvl w:ilvl="1">
      <w:start w:val="1"/>
      <w:numFmt w:val="bullet"/>
      <w:lvlText w:val=""/>
      <w:lvlJc w:val="left"/>
      <w:pPr>
        <w:tabs>
          <w:tab w:val="num" w:pos="1510"/>
        </w:tabs>
        <w:ind w:left="151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30"/>
        </w:tabs>
        <w:ind w:left="2230" w:hanging="180"/>
      </w:pPr>
    </w:lvl>
    <w:lvl w:ilvl="3">
      <w:start w:val="1"/>
      <w:numFmt w:val="decimal"/>
      <w:lvlText w:val="%4."/>
      <w:lvlJc w:val="left"/>
      <w:pPr>
        <w:tabs>
          <w:tab w:val="num" w:pos="2950"/>
        </w:tabs>
        <w:ind w:left="2950" w:hanging="360"/>
      </w:pPr>
    </w:lvl>
    <w:lvl w:ilvl="4">
      <w:start w:val="1"/>
      <w:numFmt w:val="lowerLetter"/>
      <w:lvlText w:val="%5."/>
      <w:lvlJc w:val="left"/>
      <w:pPr>
        <w:tabs>
          <w:tab w:val="num" w:pos="3670"/>
        </w:tabs>
        <w:ind w:left="3670" w:hanging="360"/>
      </w:pPr>
    </w:lvl>
    <w:lvl w:ilvl="5">
      <w:start w:val="1"/>
      <w:numFmt w:val="lowerRoman"/>
      <w:lvlText w:val="%6."/>
      <w:lvlJc w:val="right"/>
      <w:pPr>
        <w:tabs>
          <w:tab w:val="num" w:pos="4390"/>
        </w:tabs>
        <w:ind w:left="4390" w:hanging="180"/>
      </w:pPr>
    </w:lvl>
    <w:lvl w:ilvl="6">
      <w:start w:val="1"/>
      <w:numFmt w:val="decimal"/>
      <w:lvlText w:val="%7."/>
      <w:lvlJc w:val="left"/>
      <w:pPr>
        <w:tabs>
          <w:tab w:val="num" w:pos="5110"/>
        </w:tabs>
        <w:ind w:left="5110" w:hanging="360"/>
      </w:pPr>
    </w:lvl>
    <w:lvl w:ilvl="7">
      <w:start w:val="1"/>
      <w:numFmt w:val="lowerLetter"/>
      <w:lvlText w:val="%8."/>
      <w:lvlJc w:val="left"/>
      <w:pPr>
        <w:tabs>
          <w:tab w:val="num" w:pos="5830"/>
        </w:tabs>
        <w:ind w:left="5830" w:hanging="360"/>
      </w:pPr>
    </w:lvl>
    <w:lvl w:ilvl="8">
      <w:start w:val="1"/>
      <w:numFmt w:val="lowerRoman"/>
      <w:lvlText w:val="%9."/>
      <w:lvlJc w:val="right"/>
      <w:pPr>
        <w:tabs>
          <w:tab w:val="num" w:pos="6550"/>
        </w:tabs>
        <w:ind w:left="655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11:00Z</dcterms:created>
  <dc:creator>kadirovals</dc:creator>
  <dc:description/>
  <cp:keywords/>
  <dc:language>en-US</dc:language>
  <cp:lastModifiedBy>СОК</cp:lastModifiedBy>
  <cp:lastPrinted>2009-05-06T12:01:00Z</cp:lastPrinted>
  <dcterms:modified xsi:type="dcterms:W3CDTF">2009-05-12T07:11:00Z</dcterms:modified>
  <cp:revision>2</cp:revision>
  <dc:subject/>
  <dc:title>ИЗВЕЩЕНИЕ № 36  от «06» мая 2008 г</dc:title>
</cp:coreProperties>
</file>