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12»мая 2009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0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119» г. Перми (далее – Заказчик) в лице директора Красильниковой Валентины Сергее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9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65 учащихся, посещающих лагерь с дневным пребыванием детей МОУ «СОШ №119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готовление блюд производить в пищеблоке  МОУ «СОШ №119» г. Перми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1) оказать услуги в соответствии с СанПиНами и другими нормативными документами по организации </w:t>
      </w:r>
      <w:r>
        <w:rPr>
          <w:b/>
        </w:rPr>
        <w:t>двухразового</w:t>
      </w:r>
      <w:r>
        <w:rPr/>
        <w:t xml:space="preserve">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18 рабочих дней с 1 июня 2009 г. по 25 июня 2009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Гарантии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1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8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/>
                <w:b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  <w:r>
              <w:rPr>
                <w:b/>
              </w:rPr>
              <w:t xml:space="preserve"> Муниципальное  общеобразовательное учреждение «Средняя общеобразовательная школа № 119»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г. Пермь, ул. Липатова, 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113, г. Пермь, ул. Липатова,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c</w:t>
            </w:r>
            <w:r>
              <w:rPr>
                <w:sz w:val="24"/>
                <w:szCs w:val="24"/>
              </w:rPr>
              <w:t>119@</w:t>
            </w:r>
            <w:r>
              <w:rPr>
                <w:sz w:val="24"/>
                <w:szCs w:val="24"/>
                <w:lang w:val="en-US"/>
              </w:rPr>
              <w:t>yandex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с 402048103000000000006 в ГРКЦ ГУ Банк России по Пермскому краю г.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801945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8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59016082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    /КрасильниковаВ.С./</w:t>
            </w:r>
            <w:r>
              <w:rPr>
                <w:b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02 от «12» июня 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лагеря с дневным пребыванием детей составлено исходя из двухразового питания учащихся. Меню повторяется каждые 10 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71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52:00Z</dcterms:created>
  <dc:creator>orlov</dc:creator>
  <dc:description/>
  <cp:keywords/>
  <dc:language>en-US</dc:language>
  <cp:lastModifiedBy>Татьяна</cp:lastModifiedBy>
  <cp:lastPrinted>2008-05-29T14:52:00Z</cp:lastPrinted>
  <dcterms:modified xsi:type="dcterms:W3CDTF">2009-05-12T05:35:00Z</dcterms:modified>
  <cp:revision>7</cp:revision>
  <dc:subject/>
  <dc:title>УТВЕРЖДАЮ</dc:title>
</cp:coreProperties>
</file>