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02 от</w:t>
      </w:r>
      <w:r>
        <w:rPr>
          <w:b/>
          <w:szCs w:val="24"/>
          <w:lang w:val="en-US"/>
        </w:rPr>
        <w:t xml:space="preserve">  12 </w:t>
      </w:r>
      <w:r>
        <w:rPr>
          <w:b/>
          <w:szCs w:val="24"/>
        </w:rPr>
        <w:t xml:space="preserve">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119» 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ОШ № 11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11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13 г. Пермь, ул. Липатова,2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Красильникова Валентина Серге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255-58-28; 255-46-77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 размещается на услуги по организации питания учащихся   65, посещающих лагерь с дневным пребыванием детей</w:t>
      </w:r>
      <w:r>
        <w:rPr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32 21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1 900 руб.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</w:t>
        <w:tab/>
        <w:t>50 310 руб. 00коп.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и в приложении 1 к настоящему извещению. 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блюд производить в МОУ «СОШ №119»г. Перми Ул. Липатова,2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 в МОУ «СОШ №119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в лагере с дневным пребыванием детей – </w:t>
      </w:r>
      <w:r>
        <w:rPr>
          <w:b/>
          <w:sz w:val="24"/>
          <w:szCs w:val="24"/>
          <w:u w:val="single"/>
        </w:rPr>
        <w:t xml:space="preserve">18 </w:t>
      </w:r>
      <w:r>
        <w:rPr>
          <w:sz w:val="24"/>
          <w:szCs w:val="24"/>
        </w:rPr>
        <w:t>рабочих дней с 01 июня 2009 г. по 25 июня 2009 г.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8 мая 2009 г.</w:t>
      </w:r>
      <w:r>
        <w:rPr/>
        <w:t xml:space="preserve"> с 9 часов 00 минут до11 часов 00 минут по адресу г. Пермь, ул. Липатова,2 кабинет зам. директора по АХЧ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……… …………………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(в качестве примера)</w:t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02 от 8 мая 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ню лагеря с дневным пребыванием детей, профильных отрядов</w:t>
      </w:r>
    </w:p>
    <w:p>
      <w:pPr>
        <w:pStyle w:val="Normal"/>
        <w:shd w:fill="FFFFFF" w:val="clear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Меню лагеря с дневным пребыванием детей составлено исходя из двухразово</w:t>
      </w:r>
      <w:r>
        <w:rPr/>
        <w:t>го питания учащихся. Меню повторяется каждые 5 рабочих дней.</w:t>
      </w:r>
    </w:p>
    <w:tbl>
      <w:tblPr>
        <w:tblW w:w="9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5"/>
        <w:gridCol w:w="908"/>
        <w:gridCol w:w="870"/>
        <w:gridCol w:w="893"/>
        <w:gridCol w:w="1346"/>
        <w:gridCol w:w="1910"/>
      </w:tblGrid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ю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ий соста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ийност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Н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а отварн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отварно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7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школьн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21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сахар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картофельный с горох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9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ицель натуральн. «аппетитный»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4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ки </w:t>
            </w:r>
            <w:r>
              <w:rPr>
                <w:sz w:val="28"/>
                <w:szCs w:val="28"/>
              </w:rPr>
              <w:t>отварны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из с/ф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79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Н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лет натуральны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порцион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домашня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сахар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из свежей капус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 из говядин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97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ое пюр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97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 свежи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.8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53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ЕН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75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 отварн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4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домашня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 со сметано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//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11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 отварн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отварно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1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9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ДЕН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 творож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фтели с соу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 гречнев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34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ик молоч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1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молок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2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-лапша дом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9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3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арена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ое пюр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97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из с/фр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79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ЕНЬ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лет с сыр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.4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рушка со сметано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28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сахар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ольник со смет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/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6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е по домашнему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из св. ябло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06:00Z</dcterms:created>
  <dc:creator>orlov</dc:creator>
  <dc:description/>
  <cp:keywords/>
  <dc:language>en-US</dc:language>
  <cp:lastModifiedBy>Your User Name</cp:lastModifiedBy>
  <cp:lastPrinted>2009-05-08T10:20:00Z</cp:lastPrinted>
  <dcterms:modified xsi:type="dcterms:W3CDTF">2009-05-12T06:40:00Z</dcterms:modified>
  <cp:revision>9</cp:revision>
  <dc:subject/>
  <dc:title>УТВЕРЖДАЮ</dc:title>
</cp:coreProperties>
</file>