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выполнение работ по текущему ремонту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firstLine="567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              «12» мая 2009 го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Муниципальное учреждение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Почтовый адрес: 614016, г. Пермь, ул. Механошина, 29, а/я 7294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: </w:t>
      </w:r>
    </w:p>
    <w:p>
      <w:pPr>
        <w:pStyle w:val="Normal"/>
        <w:rPr/>
      </w:pPr>
      <w:r>
        <w:rPr>
          <w:sz w:val="22"/>
          <w:szCs w:val="22"/>
        </w:rPr>
        <w:t xml:space="preserve">Хайдаров Ильдар Рафакович –директор  МУ «СМИ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Заместитель председателя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жов Алексей Валентинович – руководитель юридической групп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луева Елена Юрьевна – зам. директора по экономи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йдоба Виталий Ефимович – начальник ПТО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илиппов Сергей Георгиевич – руководитель сектора кап. ремонта ПТО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пешилова Светлана Николаевна – экономист ПДО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(извещение № 3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 xml:space="preserve">от 04.05.2009 года, размещено на официальном сайте «Администрация города Перми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в сети Интерне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муниципального контракта</w:t>
      </w:r>
      <w:r>
        <w:rPr>
          <w:sz w:val="22"/>
          <w:szCs w:val="22"/>
        </w:rPr>
        <w:t>: 23 262,67 рублей (двадцать три тысячи двести шестьдесят два руб. 67 коп.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2"/>
          <w:szCs w:val="22"/>
        </w:rPr>
        <w:t>Источник финансирования:</w:t>
      </w:r>
      <w:r>
        <w:rPr>
          <w:sz w:val="22"/>
          <w:szCs w:val="22"/>
        </w:rPr>
        <w:t xml:space="preserve"> средства бюджета города 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щественные условия контракта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-     м</w:t>
      </w:r>
      <w:r>
        <w:rPr>
          <w:rFonts w:cs="Times New Roman" w:ascii="Times New Roman" w:hAnsi="Times New Roman"/>
          <w:b w:val="false"/>
          <w:sz w:val="22"/>
          <w:szCs w:val="22"/>
        </w:rPr>
        <w:t>есто оказания услуг: г. Пермь, ул. Яблочкова,23б</w:t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/>
        <w:t xml:space="preserve">-  </w:t>
      </w:r>
      <w:r>
        <w:rPr>
          <w:sz w:val="22"/>
          <w:szCs w:val="22"/>
        </w:rPr>
        <w:t>сроки и условия оплаты оказания услуг: без предварительной оплаты, безналичным перечислением денежных средств на расчетный счет Подрядчика в течение 10 (десяти) банковских дней с момента подписания сторонами акта сдачи-приемки выполненных работ на основании выставленного счета и счета-факту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сведения о включенных (невключенных) в цену услуг расходах: цена работ   должна быть указана в рублях с учетом  стоимости материалов, оборудования, транспортных расходов, страхования,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Особые условия: участник размещения заказа должен соответствовать требованиям, установленным п.п. 1, 2 ч. 1 статьи 4 Федерального закона от 24 июля 2007 года № 209-ФЗ «О развитии малого и среднего предпринимательства Российской Федерации».</w:t>
      </w:r>
    </w:p>
    <w:p>
      <w:pPr>
        <w:pStyle w:val="Normal"/>
        <w:jc w:val="both"/>
        <w:rPr/>
      </w:pPr>
      <w:r>
        <w:rPr>
          <w:sz w:val="22"/>
          <w:szCs w:val="22"/>
        </w:rPr>
        <w:t>5.2. Прочие условия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  муниципальный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;</w:t>
      </w:r>
    </w:p>
    <w:p>
      <w:pPr>
        <w:pStyle w:val="Normal"/>
        <w:jc w:val="both"/>
        <w:rPr/>
      </w:pPr>
      <w:r>
        <w:rPr/>
        <w:t>- п</w:t>
      </w:r>
      <w:r>
        <w:rPr>
          <w:sz w:val="22"/>
          <w:szCs w:val="22"/>
        </w:rPr>
        <w:t>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работ. При предложении наиболее низкой цены работ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о окончания указанного в извещении о проведении запроса котировок срока подачи котировочных заявок «08» мая 2009 г. 15 часов 30 минут (время местное) поступило  4 (четыре) котировочных заявки, что зафиксировано в «Журнале регистрации поступления котировочных заявок»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86"/>
        <w:gridCol w:w="2269"/>
        <w:gridCol w:w="25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-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(для физического лица) участника размещения зака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Стоимость услуг, предложенная в заявке 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/дата и время поступления</w:t>
            </w:r>
          </w:p>
        </w:tc>
      </w:tr>
      <w:tr>
        <w:trPr>
          <w:trHeight w:val="16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Градус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9 71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1    07.05.2009 г.  11:2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ПермЭнергоСтрой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9 46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2    07.05.2009 г.  11:3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Электротехник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0 851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3    08.05.2009 г.  14:3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ВЕКТОР-КОЛОР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9 23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4    08.05.2009 г.  14:50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Котировочная комиссия рассмотрела котировочные заявки на соответствие требованиям,  установленным в извещении о проведении запроса котировок, и приняла на основании  полученных результатов следующее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1.Признать котировочные заявки соответствующими требованиям, установленным в извещении о проведении запроса котировок следующих участников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-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(для физического лица)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Граду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ПермЭнергоСтро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Электротехни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ВЕКТОР-КОЛОР»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/>
        <w:t xml:space="preserve">      </w:t>
      </w:r>
      <w:r>
        <w:rPr/>
        <w:t xml:space="preserve">8. </w:t>
      </w:r>
      <w:r>
        <w:rPr>
          <w:sz w:val="22"/>
          <w:szCs w:val="2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ВЕКТОР-КОЛОР» и составила 19 230,00 руб. (девятнадцать тысяч двести тридцать руб. 00 коп.)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 признать победителем в проведении запроса котировок и заключить муниципальный контракт с участником </w:t>
      </w:r>
      <w:r>
        <w:rPr>
          <w:b/>
          <w:sz w:val="22"/>
          <w:szCs w:val="22"/>
        </w:rPr>
        <w:t>ООО «ВЕКТОР-КОЛОР»,</w:t>
      </w:r>
      <w:r>
        <w:rPr>
          <w:sz w:val="22"/>
          <w:szCs w:val="22"/>
        </w:rPr>
        <w:t xml:space="preserve"> почтовый адрес: Пермский край, г.Кунгур,             пер. Халтуринский, 7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: 19 230,00 руб. (девятнадцать тысяч двести тридцать руб. 00 коп.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 </w:t>
      </w:r>
      <w:r>
        <w:rPr>
          <w:b/>
          <w:sz w:val="22"/>
          <w:szCs w:val="22"/>
        </w:rPr>
        <w:t xml:space="preserve">ООО </w:t>
      </w:r>
      <w:r>
        <w:rPr>
          <w:b/>
        </w:rPr>
        <w:t>«ПермЭнергоСтрой</w:t>
      </w:r>
      <w:r>
        <w:rPr>
          <w:b/>
          <w:sz w:val="22"/>
          <w:szCs w:val="22"/>
        </w:rPr>
        <w:t xml:space="preserve">», </w:t>
      </w:r>
      <w:r>
        <w:rPr>
          <w:sz w:val="22"/>
          <w:szCs w:val="22"/>
        </w:rPr>
        <w:t>почтовый адрес: г.Пермь,                           ул. А.Щербакова, 30-12</w:t>
      </w:r>
    </w:p>
    <w:p>
      <w:pPr>
        <w:pStyle w:val="Normal"/>
        <w:jc w:val="both"/>
        <w:rPr/>
      </w:pPr>
      <w:r>
        <w:rPr/>
        <w:t xml:space="preserve">Цена муниципального контракта: 19 465,00 руб. (девятнадцать тысяч четыреста шестьдесят пять руб. 00 коп.). </w:t>
      </w:r>
    </w:p>
    <w:p>
      <w:pPr>
        <w:pStyle w:val="Normal"/>
        <w:jc w:val="both"/>
        <w:rPr/>
      </w:pPr>
      <w:r>
        <w:rPr/>
        <w:t xml:space="preserve">11.Настоящий протокол подлежит размещению на официальном сайте «Администрации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>12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Хайдаров И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5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. председателя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>Ежов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               </w:t>
            </w:r>
            <w:r>
              <w:rPr>
                <w:i/>
                <w:vertAlign w:val="superscript"/>
              </w:rPr>
              <w:t xml:space="preserve">(Подпись)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</w:t>
            </w:r>
            <w:r>
              <w:rPr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>Гайдоба В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>ФилипповС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vertAlign w:val="superscript"/>
              </w:rPr>
              <w:t xml:space="preserve">  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Спешилова С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        </w:t>
            </w:r>
            <w:r>
              <w:rPr>
                <w:i/>
                <w:vertAlign w:val="superscript"/>
              </w:rPr>
              <w:t>(Подпись)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09" w:gutter="0" w:header="0" w:top="540" w:footer="562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30:00Z</dcterms:created>
  <dc:creator>3</dc:creator>
  <dc:description/>
  <cp:keywords/>
  <dc:language>en-US</dc:language>
  <cp:lastModifiedBy>Speshilova_SN</cp:lastModifiedBy>
  <cp:lastPrinted>2009-01-15T09:04:00Z</cp:lastPrinted>
  <dcterms:modified xsi:type="dcterms:W3CDTF">2009-05-12T06:21:00Z</dcterms:modified>
  <cp:revision>59</cp:revision>
  <dc:subject/>
  <dc:title>ПРОТОКОЛ № К 97 (2) – 04/08 </dc:title>
</cp:coreProperties>
</file>