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9 от «12» мая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/>
        <w:t>Муниципальный контракт на поставку изделий медицинского назначени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09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20"/>
              </w:rPr>
              <w:t>3 стр. из 3 стр.</w:t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5-12T10:53:00Z</cp:lastPrinted>
  <dcterms:modified xsi:type="dcterms:W3CDTF">2009-05-12T04:53:00Z</dcterms:modified>
  <cp:revision>11</cp:revision>
  <dc:subject/>
  <dc:title>ДОГОВОР ПОСТАВКИ № </dc:title>
</cp:coreProperties>
</file>