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№ </w:t>
      </w:r>
      <w:r>
        <w:rPr>
          <w:sz w:val="20"/>
        </w:rPr>
        <w:t>10 от   « 12  »   мая  2009 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-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 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</w:t>
      </w:r>
      <w:r>
        <w:rPr>
          <w:sz w:val="20"/>
          <w:u w:val="single"/>
        </w:rPr>
        <w:t>ИНН__________________КПП___________________</w:t>
      </w:r>
    </w:p>
    <w:p>
      <w:pPr>
        <w:pStyle w:val="Normal"/>
        <w:rPr/>
      </w:pPr>
      <w:r>
        <w:rPr>
          <w:sz w:val="20"/>
        </w:rPr>
        <w:t>_</w:t>
      </w:r>
      <w:r>
        <w:rPr>
          <w:sz w:val="20"/>
          <w:u w:val="single"/>
        </w:rPr>
        <w:t>бюджет/счет ____________________в 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Наименование и реквизиты документа на основании, которого действует   </w:t>
      </w:r>
      <w:r>
        <w:rPr>
          <w:sz w:val="20"/>
          <w:u w:val="single"/>
        </w:rPr>
        <w:t>________</w:t>
      </w:r>
      <w:r>
        <w:rPr>
          <w:sz w:val="20"/>
        </w:rPr>
        <w:t>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</w:t>
      </w:r>
      <w:r>
        <w:rPr>
          <w:sz w:val="20"/>
          <w:u w:val="single"/>
        </w:rPr>
        <w:t xml:space="preserve">:___________      </w:t>
      </w:r>
      <w:r>
        <w:rPr>
          <w:sz w:val="20"/>
        </w:rPr>
        <w:t xml:space="preserve"> электронная почта 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_Городская детская клиническая поликлиника № 2»_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10 от «_12_» __мая___ 2009 г. о проведении запроса котировок, _____________________________предлагает осуществить оказание услуги на предоставление автотранспорта в соответствии с запросом</w:t>
      </w:r>
      <w:r>
        <w:rPr>
          <w:b/>
          <w:sz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Технические характеристики Услуги:</w:t>
      </w:r>
    </w:p>
    <w:tbl>
      <w:tblPr>
        <w:tblW w:w="1003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ебование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6" w:leader="none"/>
              </w:tabs>
              <w:ind w:left="720" w:hanging="53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анспортное средство УАЗ-31514 /аналог/- количестве 1 ед. – 7 дней в неделю с 8 до 17 час.в рабочие дни                                                                                                                            с 9 до 17 час в выходные и праздничные дни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анспортное средство УАЗ-31514 /аналог/ – количестве 1 ед. – 7 дней в неделю с 17 до 23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</w:rPr>
              <w:t>Количество машино-часов транспортного средства УАЗ/аналог/ – 1 795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Предоставлять исправный  автотранспорт в состоянии  пригодном для эксплуатации 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ветствие транспортных средств требованиям безопасности, техническому состоянию и методам проверки, установленным ГОСТ Р 51709-2001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оставление транспортных услуг на постоянной основе на условиях почасовой оплаты расходов за фактическое время работы автомобиля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язательное проведение пред- и послерейсовых  медицинских осмотров согласно рекомендациям Минздрава РФ и Минтранса РФ от 29.01.2002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42:00Z</dcterms:created>
  <dc:creator> User</dc:creator>
  <dc:description/>
  <cp:keywords/>
  <dc:language>en-US</dc:language>
  <cp:lastModifiedBy> User</cp:lastModifiedBy>
  <dcterms:modified xsi:type="dcterms:W3CDTF">2009-05-06T08:05:00Z</dcterms:modified>
  <cp:revision>3</cp:revision>
  <dc:subject/>
  <dc:title/>
</cp:coreProperties>
</file>