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40"/>
        <w:rPr/>
      </w:pPr>
      <w:r>
        <w:rPr>
          <w:caps/>
          <w:sz w:val="24"/>
          <w:szCs w:val="24"/>
        </w:rPr>
        <w:t>Протокол № 5</w:t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Heading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на проведение текущего ремонта помещений  </w:t>
      </w:r>
    </w:p>
    <w:p>
      <w:pPr>
        <w:pStyle w:val="TextBodyIndent"/>
        <w:spacing w:lineRule="atLeast" w:line="24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У ДОД ДЮЦ «Фаворит» по адресу: ул. Репина, 67а, 69.</w:t>
      </w:r>
    </w:p>
    <w:p>
      <w:pPr>
        <w:pStyle w:val="TextBodyIndent"/>
        <w:spacing w:lineRule="atLeast" w:line="24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240"/>
        <w:ind w:left="0" w:righ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240"/>
        <w:ind w:left="0" w:right="0" w:firstLine="709"/>
        <w:jc w:val="left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«12» мая  2009 года</w:t>
        <w:br/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едседатель:                       Поносов В.А.</w:t>
      </w:r>
    </w:p>
    <w:p>
      <w:pPr>
        <w:pStyle w:val="Normal"/>
        <w:spacing w:lineRule="atLeast" w:line="240" w:before="0" w:after="0"/>
        <w:ind w:left="3261" w:hanging="32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Члены комиссии:                  Шарова И.А. </w:t>
      </w:r>
    </w:p>
    <w:p>
      <w:pPr>
        <w:pStyle w:val="Normal"/>
        <w:spacing w:lineRule="atLeast" w:line="240" w:before="0" w:after="0"/>
        <w:ind w:left="3261" w:hanging="32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голев Ю.Ф.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right="0" w:hanging="0"/>
        <w:jc w:val="both"/>
        <w:rPr/>
      </w:pPr>
      <w:r>
        <w:rPr>
          <w:sz w:val="24"/>
          <w:szCs w:val="24"/>
        </w:rPr>
        <w:t>1.3. Секретарь:                             Семенова Е.В.</w:t>
      </w:r>
    </w:p>
    <w:p>
      <w:pPr>
        <w:pStyle w:val="Heading1"/>
        <w:tabs>
          <w:tab w:val="clear" w:pos="0"/>
          <w:tab w:val="left" w:pos="27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Наименование предмета запроса котировок: </w:t>
      </w:r>
    </w:p>
    <w:p>
      <w:pPr>
        <w:pStyle w:val="Heading1"/>
        <w:tabs>
          <w:tab w:val="clear" w:pos="0"/>
          <w:tab w:val="left" w:pos="276" w:leader="none"/>
        </w:tabs>
        <w:spacing w:lineRule="atLeast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текущего ремонта помещений МОУ ДОД ДЮЦ «Фаворит» по адресу: г. Пермь, ул. Репина, 67а, 69.</w:t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я были направлены по почте предпринимателям, осуществляющим деятельность в сфере строительства и ремонта, извещения, образец заявки и сметный локальный расчет (приложение № 2, № 3) были размещены на официальном сайте администрации города Перми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q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 28 апреля по 08 мая 2009 года.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        </w:t>
      </w:r>
    </w:p>
    <w:p>
      <w:pPr>
        <w:pStyle w:val="Heading"/>
        <w:spacing w:lineRule="atLeast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Максимальная цена контракта: 280 923 рубля 00 копеек.</w:t>
      </w:r>
    </w:p>
    <w:p>
      <w:pPr>
        <w:pStyle w:val="Heading"/>
        <w:spacing w:lineRule="atLeast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Источник финансирования  – средства городского бюджета. </w:t>
      </w:r>
    </w:p>
    <w:p>
      <w:pPr>
        <w:pStyle w:val="Heading"/>
        <w:spacing w:lineRule="atLeast" w:line="240"/>
        <w:jc w:val="both"/>
        <w:rPr/>
      </w:pPr>
      <w:r>
        <w:rPr>
          <w:b w:val="false"/>
          <w:sz w:val="24"/>
          <w:szCs w:val="24"/>
        </w:rPr>
        <w:t>5. До окончания указанного в извещении о проведении запроса котировок срока подачи котировочных заявок поступило _</w:t>
      </w:r>
      <w:r>
        <w:rPr>
          <w:b w:val="false"/>
          <w:sz w:val="24"/>
          <w:szCs w:val="24"/>
          <w:u w:val="single"/>
        </w:rPr>
        <w:t>9</w:t>
      </w:r>
      <w:r>
        <w:rPr>
          <w:b w:val="false"/>
          <w:sz w:val="24"/>
          <w:szCs w:val="24"/>
        </w:rPr>
        <w:t>_ котировочных заяво</w:t>
      </w:r>
      <w:r>
        <w:rPr/>
        <w:t>к,  что зафиксировано в Журнале регистрации поступления котировочных заявок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59"/>
        <w:gridCol w:w="318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.п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Юма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от 06 мая 2009г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Юнайт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 от 08 мая 2009г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Пермская строительная компания «Альянс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 от 08 мая 2009г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Вектор-колор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 от 08 мая 2009г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РОСБ Проект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 от 08 мая 2009г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 от 08 мая 2009г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Экологически чистые кристаллы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 от 08 мая 2009г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Мега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 от 08 мая 2009г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Защитные технологии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 от 08 мая 2009г</w:t>
            </w:r>
          </w:p>
        </w:tc>
      </w:tr>
    </w:tbl>
    <w:p>
      <w:pPr>
        <w:pStyle w:val="Heading1"/>
        <w:tabs>
          <w:tab w:val="clear" w:pos="0"/>
        </w:tabs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09220</wp:posOffset>
                </wp:positionH>
                <wp:positionV relativeFrom="paragraph">
                  <wp:posOffset>342265</wp:posOffset>
                </wp:positionV>
                <wp:extent cx="6082665" cy="1972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197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55.35pt;mso-wrap-distance-left:9.05pt;mso-wrap-distance-right:9.05pt;mso-wrap-distance-top:0pt;mso-wrap-distance-bottom:0pt;margin-top:26.95pt;mso-position-vertical-relative:text;margin-left:-8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spacing w:lineRule="atLeast" w:line="240"/>
        <w:ind w:left="0" w:right="0" w:hanging="0"/>
        <w:jc w:val="both"/>
        <w:rPr>
          <w:b/>
          <w:b/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7.1. В полном объеме соответствующей всем требованиям, 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, заявка подана следующими ниже участниками размещения заказа:</w:t>
      </w:r>
    </w:p>
    <w:p>
      <w:pPr>
        <w:pStyle w:val="TextBodyIndent"/>
        <w:spacing w:lineRule="atLeast" w:line="240"/>
        <w:ind w:left="0" w:righ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ООО «Юма» 614077 г. Пермь, ул. Крупской, 67, офис 30, директор Калпахчев С.С. с предлагаемой ценой контракта 237 797,83 (Двести тридцать семь тысяч семьсот девяносто семь) рублей 83 копейки. </w:t>
      </w:r>
    </w:p>
    <w:p>
      <w:pPr>
        <w:pStyle w:val="TextBodyIndent"/>
        <w:spacing w:lineRule="atLeast" w:line="240"/>
        <w:ind w:left="0" w:righ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- ООО «Юнайт» 614058 г. Пермь, ул. Подлесная, 3а, офис 810, директор Отинов А.М. с предлагаемой ценой контракта 220 359,20 (двести двадцать тысяч триста пятьдесят девять) рублей 20 копеек.</w:t>
      </w:r>
    </w:p>
    <w:p>
      <w:pPr>
        <w:pStyle w:val="TextBodyIndent"/>
        <w:spacing w:lineRule="atLeast" w:line="240"/>
        <w:ind w:left="0" w:righ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- ООО «Пермская строительная компания «Альянс» 614017 г. Пермь, ул. Уральская, 93, офис 104, директор Ясырев С.В. с предлагаемой ценой контракта 191 028,31 ( сто девяносто одна тысяча двадцать восемь) рублей 31 копейка.</w:t>
      </w:r>
    </w:p>
    <w:p>
      <w:pPr>
        <w:pStyle w:val="TextBodyIndent"/>
        <w:spacing w:lineRule="atLeast" w:line="240"/>
        <w:ind w:left="0" w:righ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- ООО «Вектор – колор» г. Кунгур, переулок Халтуринский, 7,  директор Слугин С.Н. с предлагаемой ценой контракта 240 000,00 (двести сорок тысяч) рублей 00 копеек.</w:t>
      </w:r>
    </w:p>
    <w:p>
      <w:pPr>
        <w:pStyle w:val="TextBodyIndent"/>
        <w:spacing w:lineRule="atLeast" w:line="240"/>
        <w:ind w:left="0" w:righ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- ООО «РОСБ Проект» 614014 г. Пермь, ул. Уральская, 93-3, директор Унанян А.С. с предлагаемой ценой контракта 190 787,07 (сто девяносто тысяч семьсот восемьдесят семь) рублей 07 копеек.</w:t>
      </w:r>
    </w:p>
    <w:p>
      <w:pPr>
        <w:pStyle w:val="TextBodyIndent"/>
        <w:spacing w:lineRule="atLeast" w:line="240"/>
        <w:ind w:left="0" w:right="0" w:hanging="0"/>
        <w:jc w:val="both"/>
        <w:rPr/>
      </w:pPr>
      <w:r>
        <w:rPr>
          <w:bCs/>
          <w:kern w:val="2"/>
          <w:sz w:val="24"/>
          <w:szCs w:val="24"/>
        </w:rPr>
        <w:t>- ООО «Пермская дорожно-строительная компания» 614007 г. Пермь, ул. Рабоче-крестьянская, 6,  офис 6, директор Хаустов А.В. с предлагаемой ценой контракта197 872,94 (сто девяносто семь тысяч восемьсот семьдесят два) рубля 94 копейки.</w:t>
      </w:r>
    </w:p>
    <w:p>
      <w:pPr>
        <w:pStyle w:val="TextBodyIndent"/>
        <w:spacing w:lineRule="atLeast" w:line="240"/>
        <w:ind w:left="0" w:righ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- ООО «Экологически чистые кристаллы» 614065 г. Пермь, ул. Мира, 31, директор Вотинцева Т.В. с предлагаемой ценой контракта 191 339,68 (сто девяносто одна тысяча триста  тридцать девять) рублей 68 копеек.</w:t>
      </w:r>
    </w:p>
    <w:p>
      <w:pPr>
        <w:pStyle w:val="TextBodyIndent"/>
        <w:spacing w:lineRule="atLeast" w:line="240"/>
        <w:ind w:left="0" w:righ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- ООО «Омега» 614112, г. Пермь ул. Маршала Толбухина, 17-51, директор Кожевников С.В. с предлагаемой ценой контракта 230 245,26 ( двести тридцать тысяч двести сорок пять) рублей 26 копеек.</w:t>
      </w:r>
    </w:p>
    <w:p>
      <w:pPr>
        <w:pStyle w:val="TextBodyIndent"/>
        <w:spacing w:lineRule="atLeast" w:line="240"/>
        <w:ind w:left="0" w:righ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- ООО «Защитные технологии» 614065 г. Пермь ул. Промышленная, 87, директор Журавлев С.В. с предлагаемой ценой контракта 220 452,41 (двести двадцать тысяч четыреста пятьдесят два) рубля 41 копейка.</w:t>
      </w:r>
    </w:p>
    <w:p>
      <w:pPr>
        <w:pStyle w:val="TextBodyIndent"/>
        <w:spacing w:lineRule="atLeast" w:line="240"/>
        <w:ind w:left="360" w:righ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spacing w:lineRule="atLeast" w:line="24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 . Котировочная комиссия оценила котировочные заявки и приняла решение:  </w:t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ОО «РОСБ ПРОЕКТ», 614014, г. Пермь, ул. Уральская, 93 - 3, директор Унанян А.С.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ак претендента, подавшего заявку, отвечающую всем требованиям извещения, предложившего более низкую цену исполнения муниципального контракта.   </w:t>
      </w:r>
    </w:p>
    <w:p>
      <w:pPr>
        <w:pStyle w:val="TextBodyIndent"/>
        <w:spacing w:lineRule="atLeast" w:line="240"/>
        <w:ind w:left="0" w:right="0" w:hanging="0"/>
        <w:jc w:val="both"/>
        <w:rPr/>
      </w:pPr>
      <w:r>
        <w:rPr>
          <w:sz w:val="24"/>
          <w:szCs w:val="24"/>
        </w:rPr>
        <w:t>8.2. Признать ООО «Пермская строительная компания «Альянс»,</w:t>
      </w:r>
      <w:r>
        <w:rPr>
          <w:bCs/>
          <w:kern w:val="2"/>
          <w:sz w:val="24"/>
          <w:szCs w:val="24"/>
        </w:rPr>
        <w:t xml:space="preserve"> 614017 г. Пермь, ул. Уральская, 93, офис 104, директор Ясырев С.В, следующим за победителем участником размещения заказа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3.  Заключить муниципальный контракт на выполнение текущего ремонта помещений МОУ ДОД ДЮЦ «Фаворит» с  </w:t>
      </w:r>
      <w:r>
        <w:rPr>
          <w:rFonts w:cs="Times New Roman" w:ascii="Times New Roman" w:hAnsi="Times New Roman"/>
          <w:b/>
          <w:bCs/>
          <w:sz w:val="24"/>
          <w:szCs w:val="24"/>
        </w:rPr>
        <w:t>ООО «РОСБ ПРОЕКТ», 614014, г. Пермь, ул. Уральская, 93 - 3, директор Унанян А.С.</w:t>
      </w:r>
      <w:r>
        <w:rPr>
          <w:rFonts w:cs="Times New Roman" w:ascii="Times New Roman" w:hAnsi="Times New Roman"/>
          <w:bCs/>
          <w:sz w:val="24"/>
          <w:szCs w:val="24"/>
        </w:rPr>
        <w:t xml:space="preserve">С ценой контракта 190 787,07 (Сто девяносто тысяч семьсот восемьдесят семь) рублей 07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копеек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/>
        <w:t>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В.А. Поно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И.А.Ш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Ю.Ф. Гоголев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       Е.В.Семе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tLeast" w:line="240" w:before="120" w:after="0"/>
              <w:ind w:left="-3152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дание комиссии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lef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i/>
                <w:i/>
                <w:sz w:val="36"/>
                <w:szCs w:val="36"/>
                <w:vertAlign w:val="superscript"/>
              </w:rPr>
            </w:pPr>
            <w:r>
              <w:rPr>
                <w:i/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b/>
                <w:b/>
                <w:i/>
                <w:i/>
                <w:sz w:val="36"/>
                <w:szCs w:val="36"/>
                <w:vertAlign w:val="superscript"/>
              </w:rPr>
            </w:pPr>
            <w:r>
              <w:rPr>
                <w:b/>
                <w:i/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Название Знак"/>
    <w:basedOn w:val="1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5529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4:31:00Z</dcterms:created>
  <dc:creator>Секретарь</dc:creator>
  <dc:description/>
  <cp:keywords/>
  <dc:language>en-US</dc:language>
  <cp:lastModifiedBy>1</cp:lastModifiedBy>
  <cp:lastPrinted>2009-05-12T12:43:00Z</cp:lastPrinted>
  <dcterms:modified xsi:type="dcterms:W3CDTF">2009-05-12T06:46:00Z</dcterms:modified>
  <cp:revision>10</cp:revision>
  <dc:subject/>
  <dc:title/>
</cp:coreProperties>
</file>