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держание  и подготовку пляжа к летнему сез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   «07» ма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содержание и подготовку пляжа к летнему сезону</w:t>
      </w:r>
      <w:r>
        <w:rPr>
          <w:bCs/>
          <w:sz w:val="24"/>
          <w:szCs w:val="24"/>
        </w:rPr>
        <w:t xml:space="preserve"> ( извещение № 3 от 23.04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3.04.2009 г.).</w:t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498 265,82 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содержание и подготовку пляжа к летнему сезону.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Ленинский район, городской пляж на правом берегу реки Кама возле коммунального мост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по 30.09.2009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3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узьмичев Даниил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80 00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андарт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89 00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Уралстроймонтаж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00 000,0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Кузьмичев Д.В., ООО «Стандарт-Строй»» соответствующими требованиям, установленным в извещении о проведении запроса котировок;</w:t>
      </w:r>
    </w:p>
    <w:p>
      <w:pPr>
        <w:pStyle w:val="Subtitle"/>
        <w:spacing w:before="0" w:after="0"/>
        <w:ind w:firstLine="45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2. Признать котировочные заявки ООО «Уралстроймонтаж» не соответствующими требованиям, установленным в извещении о проведении запроса котировок.</w:t>
      </w:r>
    </w:p>
    <w:p>
      <w:pPr>
        <w:pStyle w:val="Heading"/>
        <w:ind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Кузьмичев - 480 000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четыреста восемьдесят тысяч руб. 00 коп). </w:t>
      </w:r>
    </w:p>
    <w:p>
      <w:pPr>
        <w:pStyle w:val="Heading"/>
        <w:ind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П Кузьмичев, юридический и фактический  адрес:г. Пермь, ул. Стахановская,2-24 – 480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Стандарт-Строй»», юридический: 614017 г. Пермь, Халтурина,8/А, фактический адрес: 614002, г. Пермь, ул. Н. Островского,113/47 цена муниципального контракта – 489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765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65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992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83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83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667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66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66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30:00Z</dcterms:created>
  <dc:creator>Институт госзакупок РАГС</dc:creator>
  <dc:description/>
  <cp:keywords/>
  <dc:language>en-US</dc:language>
  <cp:lastModifiedBy>СОК</cp:lastModifiedBy>
  <cp:lastPrinted>2008-12-18T18:55:00Z</cp:lastPrinted>
  <dcterms:modified xsi:type="dcterms:W3CDTF">2009-05-12T09:30:00Z</dcterms:modified>
  <cp:revision>2</cp:revision>
  <dc:subject/>
  <dc:title>ПРОТОКОЛ № _______</dc:title>
</cp:coreProperties>
</file>