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ТОКОЛ № 81А/3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несения изменений в Протокол 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участие в открытом аукционе на выполнение работ по капитальному ремонту кровли в 2009году </w:t>
      </w:r>
      <w:r>
        <w:rPr>
          <w:b/>
          <w:sz w:val="26"/>
          <w:szCs w:val="26"/>
        </w:rPr>
        <w:t>№ 81А/3/2 от 08 мая 2009 года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2» мая 2009 года</w:t>
        <w:br/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внесение изменений в протокол заседания конкурсной (аукционной) комиссии по видам товаров, работ, услуг № 3 по рассмотрению заявок на участие в открытом аукционе на выполнение работ по капитальному ремонту кровли в 2009году № 81А/3/1 от 08 мая 2009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3420" w:leader="none"/>
              </w:tabs>
              <w:spacing w:before="0" w:after="120"/>
              <w:rPr/>
            </w:pPr>
            <w:r>
              <w:rPr/>
              <w:t xml:space="preserve">Самсонова Елена Германов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</w:tabs>
              <w:rPr/>
            </w:pPr>
            <w:r>
              <w:rPr/>
              <w:t xml:space="preserve">Чазова Елена Константиновна                    </w:t>
            </w:r>
          </w:p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я жилищно-коммунального хозяйства администрации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управления – М.В.Зуб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Внести изменение в протокол рассмотрения заявок </w:t>
      </w:r>
      <w:r>
        <w:rPr>
          <w:bCs/>
        </w:rPr>
        <w:t xml:space="preserve">на участие в открытом аукционе на выполнение работ по капитальному ремонту кровли в 2009году № 81А/3/1 от 08 мая 2009 года в части указания почтового адреса участника размещения заказа </w:t>
      </w:r>
      <w:r>
        <w:rPr>
          <w:b/>
          <w:bCs/>
        </w:rPr>
        <w:t>ООО «Стройтехнология»</w:t>
      </w:r>
      <w:r>
        <w:rPr>
          <w:bCs/>
        </w:rPr>
        <w:t xml:space="preserve"> подавшего заявку на участие в аукционе </w:t>
      </w:r>
      <w:r>
        <w:rPr>
          <w:b/>
          <w:bCs/>
        </w:rPr>
        <w:t>по лоту №10</w:t>
      </w:r>
      <w:r>
        <w:rPr>
          <w:bCs/>
        </w:rPr>
        <w:t xml:space="preserve"> и читать адрес в следующей редакции «614113, г.Пермь, ул.Оборонщиков, 8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9"/>
                <w:tab w:val="left" w:pos="326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 xml:space="preserve">Никулин А.В. </w:t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/>
            </w:pPr>
            <w:r>
              <w:rPr/>
              <w:t>Самсонова Е.Г.</w:t>
            </w:r>
          </w:p>
        </w:tc>
      </w:tr>
      <w:tr>
        <w:trPr>
          <w:trHeight w:val="45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</w:tabs>
              <w:rPr/>
            </w:pPr>
            <w:r>
              <w:rPr/>
              <w:t xml:space="preserve">Чазова Е.К.             </w:t>
            </w:r>
          </w:p>
          <w:p>
            <w:pPr>
              <w:pStyle w:val="TextBody"/>
              <w:tabs>
                <w:tab w:val="clear" w:pos="709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хланцева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27:00Z</dcterms:created>
  <dc:creator>ump15</dc:creator>
  <dc:description/>
  <cp:keywords/>
  <dc:language>en-US</dc:language>
  <cp:lastModifiedBy>ОВМСК</cp:lastModifiedBy>
  <cp:lastPrinted>2009-05-12T15:23:00Z</cp:lastPrinted>
  <dcterms:modified xsi:type="dcterms:W3CDTF">2009-05-12T09:27:00Z</dcterms:modified>
  <cp:revision>2</cp:revision>
  <dc:subject/>
  <dc:title>ПРОТОКОЛ № 01/03-07</dc:title>
</cp:coreProperties>
</file>