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костного цемента стандартной вязкости 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2.05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49 от «04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ка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64 25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45уп.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Адрес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костного цемента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кову Л.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.Н., г.Пермь, ул.Плеханова,70а - 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Пермь, ул.Мира, 11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41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риОмед»  с ценой котировочной заявки  164241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ерещагина В.Н. с ценой котировочной заявки – 16425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19:00Z</dcterms:created>
  <dc:creator>Дом</dc:creator>
  <dc:description/>
  <cp:keywords/>
  <dc:language>en-US</dc:language>
  <cp:lastModifiedBy>СОК</cp:lastModifiedBy>
  <cp:lastPrinted>2009-04-08T09:53:00Z</cp:lastPrinted>
  <dcterms:modified xsi:type="dcterms:W3CDTF">2009-05-12T10:19:00Z</dcterms:modified>
  <cp:revision>2</cp:revision>
  <dc:subject/>
  <dc:title>Управление здравоохранения администрации города Перми</dc:title>
</cp:coreProperties>
</file>