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5А/2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участие в открытом аукционе на право заключения муниципального контракта 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«На выполнение капитального ремонта кровель зданий муниципального общеобразовательного учреждения «Гимназия № 7» г. Перми (Литер А, А1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по адресу: г. Пермь, ул. Целинная, 29б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>
          <w:bCs/>
        </w:rPr>
      </w:pPr>
      <w:r>
        <w:rPr>
          <w:bCs/>
        </w:rPr>
        <w:t>г.Пермь «12» мая 2009 года</w:t>
        <w:br/>
        <w:t xml:space="preserve">                                                                                                                                           10 часов 45 минут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/>
          <w:u w:val="single"/>
        </w:rPr>
        <w:t xml:space="preserve">на право заключения муниципального контракта «На 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 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И. Румянце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О. 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Ю. Сав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Гимназия № 7» г. Перми</w:t>
      </w:r>
    </w:p>
    <w:p>
      <w:pPr>
        <w:pStyle w:val="Normal"/>
        <w:jc w:val="both"/>
        <w:rPr/>
      </w:pPr>
      <w:r>
        <w:rPr/>
        <w:t>Руководитель:   Ожгибесова Татьяна Федоровна</w:t>
      </w:r>
    </w:p>
    <w:p>
      <w:pPr>
        <w:pStyle w:val="Normal"/>
        <w:jc w:val="both"/>
        <w:rPr/>
      </w:pPr>
      <w:r>
        <w:rPr/>
        <w:t>Адрес: 614056, г.Пермь, ул. Целинная, 29,б</w:t>
      </w:r>
    </w:p>
    <w:p>
      <w:pPr>
        <w:pStyle w:val="Normal"/>
        <w:jc w:val="both"/>
        <w:rPr/>
      </w:pPr>
      <w:r>
        <w:rPr/>
        <w:t>Телефон: (342) 2 67 09 86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</w:rPr>
        <w:tab/>
        <w:t xml:space="preserve">Предмет аукциона: </w:t>
      </w:r>
      <w:r>
        <w:rPr>
          <w:b/>
          <w:u w:val="single"/>
        </w:rPr>
        <w:t>право заключения муниципального контракта «На 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2 744 241,90 рублей (Двенадцать миллионов семьсот сорок четыре тысячи двести сорок один рубль 9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Милосердие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46 г.Пермь, ул.3-я Водопроводная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-Приорите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 г.Пермь, ул.Плеханова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СК «Энерг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614068 г.Пермь, ул.Окулова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имэй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2 г.Пермь, ул.Левченко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 г.Пермь, ул. Ленина, 66, оф.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кровл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600 г.Пермь, ул.Куйбышева, 117, оф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 И. Кирилл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Румян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. Беломыт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СК «Энер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 И. Кирилл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Румян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. Беломыт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 И. Кирилл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Румян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. Беломыт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 И. Кирилл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Румян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. Беломыт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ОО «Уралкровл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 И. Кирилл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И. Румян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. Беломытце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. Трофим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113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3240"/>
        <w:gridCol w:w="1800"/>
        <w:gridCol w:w="14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Милосерд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 ч. 2.1.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b/>
                <w:sz w:val="20"/>
                <w:szCs w:val="20"/>
              </w:rPr>
              <w:t>Не предоставление документов: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пия лицензии на строительство зданий и сооружений I и II уровней ответственности </w:t>
            </w:r>
          </w:p>
          <w:p>
            <w:pPr>
              <w:pStyle w:val="Normal"/>
              <w:ind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 И. Кирил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И. Румя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О. Беломыт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. Трофимов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Ю. Са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48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 И. Кириллова</w:t>
            </w:r>
          </w:p>
        </w:tc>
      </w:tr>
      <w:tr>
        <w:trPr>
          <w:trHeight w:val="3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И. Румянцев</w:t>
            </w:r>
          </w:p>
        </w:tc>
      </w:tr>
      <w:tr>
        <w:trPr>
          <w:trHeight w:val="38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О. Беломытцев</w:t>
            </w:r>
          </w:p>
        </w:tc>
      </w:tr>
      <w:tr>
        <w:trPr>
          <w:trHeight w:val="477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А. Трофимов</w:t>
            </w:r>
          </w:p>
        </w:tc>
      </w:tr>
      <w:tr>
        <w:trPr>
          <w:trHeight w:val="541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Ю. Савина</w:t>
            </w:r>
          </w:p>
        </w:tc>
      </w:tr>
      <w:tr>
        <w:trPr>
          <w:trHeight w:val="24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. Ф. Ожгибе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11:00Z</dcterms:created>
  <dc:creator>ump15</dc:creator>
  <dc:description/>
  <cp:keywords/>
  <dc:language>en-US</dc:language>
  <cp:lastModifiedBy>заказ</cp:lastModifiedBy>
  <cp:lastPrinted>2009-05-12T13:39:00Z</cp:lastPrinted>
  <dcterms:modified xsi:type="dcterms:W3CDTF">2009-05-12T07:39:00Z</dcterms:modified>
  <cp:revision>16</cp:revision>
  <dc:subject/>
  <dc:title>ПРОТОКОЛ № 01/03-07</dc:title>
</cp:coreProperties>
</file>